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720"/>
        <w:rPr/>
      </w:pPr>
      <w:r>
        <w:rPr>
          <w:rFonts w:cs="Courier New" w:ascii="Courier New" w:hAnsi="Courier New"/>
          <w:lang w:val="en-GB"/>
        </w:rPr>
        <w:t xml:space="preserve">1 </w:t>
        <w:tab/>
        <w:tab/>
        <w:tab/>
        <w:tab/>
        <w:tab/>
        <w:t xml:space="preserve">  LIST X</w:t>
      </w:r>
    </w:p>
    <w:p>
      <w:pPr>
        <w:pStyle w:val="Normal"/>
        <w:spacing w:lineRule="atLeast" w:line="240"/>
        <w:ind w:firstLine="72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2 </w:t>
        <w:tab/>
        <w:tab/>
        <w:tab/>
        <w:tab/>
        <w:tab/>
        <w:t xml:space="preserve">; THIS IS THE MODIFIED SEPTEMBER ATARI 400/800 COMPUTER OPERATING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Courier New" w:ascii="Courier New" w:hAnsi="Courier New"/>
          <w:lang w:val="en-GB"/>
        </w:rPr>
        <w:t xml:space="preserve">3 </w:t>
        <w:tab/>
        <w:tab/>
        <w:tab/>
        <w:tab/>
        <w:tab/>
        <w:t>; SYSTEM LISTING. MODIFIED TO ASSEMBLE ON THE MICROTEC CROSS</w:t>
      </w:r>
    </w:p>
    <w:p>
      <w:pPr>
        <w:pStyle w:val="Normal"/>
        <w:spacing w:lineRule="atLeast" w:line="240" w:before="48" w:after="0"/>
        <w:ind w:firstLine="720"/>
        <w:rPr/>
      </w:pPr>
      <w:r>
        <w:rPr>
          <w:rFonts w:cs="Courier New" w:ascii="Courier New" w:hAnsi="Courier New"/>
          <w:lang w:val="en-GB"/>
        </w:rPr>
        <w:t xml:space="preserve">4 </w:t>
        <w:tab/>
        <w:tab/>
        <w:tab/>
        <w:tab/>
        <w:tab/>
        <w:t>; ASSEMBLER.</w:t>
      </w:r>
    </w:p>
    <w:p>
      <w:pPr>
        <w:pStyle w:val="Normal"/>
        <w:spacing w:lineRule="atLeast" w:line="240"/>
        <w:ind w:firstLine="720"/>
        <w:rPr/>
      </w:pPr>
      <w:r>
        <w:rPr>
          <w:rFonts w:cs="Courier New" w:ascii="Courier New" w:hAnsi="Courier New"/>
          <w:lang w:val="en-GB"/>
        </w:rPr>
        <w:t xml:space="preserve">5 </w:t>
        <w:tab/>
        <w:tab/>
        <w:tab/>
        <w:tab/>
        <w:tab/>
        <w:t>; THIS VERSION IS THE ONE WHICH WAS BURNED INTO ROM.</w:t>
      </w:r>
    </w:p>
    <w:p>
      <w:pPr>
        <w:pStyle w:val="Normal"/>
        <w:spacing w:lineRule="atLeast" w:line="240"/>
        <w:ind w:left="3686" w:hanging="2966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6 </w:t>
        <w:tab/>
        <w:tab/>
        <w:t xml:space="preserve">; THERE IS A RESIDUAL PIECE OF CODE WHICH IS FOR LNDUG. THIS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Courier New" w:ascii="Courier New" w:hAnsi="Courier New"/>
          <w:lang w:val="en-GB"/>
        </w:rPr>
        <w:t xml:space="preserve">7 </w:t>
        <w:tab/>
        <w:tab/>
        <w:tab/>
        <w:tab/>
        <w:tab/>
        <w:t>; IS AT LOCATION $9000 WHICH IS NOT IN ROM.</w:t>
      </w:r>
    </w:p>
    <w:p>
      <w:pPr>
        <w:pStyle w:val="Normal"/>
        <w:spacing w:lineRule="atLeast" w:line="240" w:before="48" w:after="0"/>
        <w:ind w:firstLine="720"/>
        <w:jc w:val="both"/>
        <w:rPr/>
      </w:pPr>
      <w:r>
        <w:rPr>
          <w:rFonts w:cs="Courier New" w:ascii="Courier New" w:hAnsi="Courier New"/>
          <w:lang w:val="en-GB"/>
        </w:rPr>
        <w:t xml:space="preserve">8 </w:t>
        <w:tab/>
        <w:tab/>
        <w:tab/>
        <w:tab/>
        <w:tab/>
        <w:t>;</w:t>
      </w:r>
    </w:p>
    <w:p>
      <w:pPr>
        <w:pStyle w:val="Normal"/>
        <w:spacing w:lineRule="atLeast" w:line="240" w:before="48" w:after="0"/>
        <w:ind w:firstLine="720"/>
        <w:jc w:val="both"/>
        <w:rPr/>
      </w:pPr>
      <w:r>
        <w:rPr>
          <w:rFonts w:cs="Courier New" w:ascii="Courier New" w:hAnsi="Courier New"/>
          <w:lang w:val="en-GB"/>
        </w:rPr>
        <w:t xml:space="preserve">9 </w:t>
        <w:tab/>
        <w:tab/>
        <w:tab/>
        <w:tab/>
        <w:tab/>
        <w:t>; THIS IS THE REVISION D EPROM VERSION</w:t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lineRule="atLeast" w:line="24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firstLine="709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10</w:t>
        <w:tab/>
        <w:tab/>
        <w:t xml:space="preserve">   </w:t>
        <w:tab/>
        <w:tab/>
        <w:tab/>
        <w:t>;.PAGE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1l</w:t>
        <w:tab/>
        <w:tab/>
        <w:tab/>
        <w:tab/>
        <w:tab/>
        <w:t>;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12</w:t>
        <w:tab/>
        <w:tab/>
        <w:tab/>
        <w:tab/>
        <w:tab/>
        <w:t>;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13</w:t>
        <w:tab/>
        <w:tab/>
        <w:tab/>
        <w:tab/>
        <w:tab/>
        <w:t>; COLLEEN OPERATING</w:t>
        <w:tab/>
        <w:t>SYSTEM EQUATE FIL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14</w:t>
        <w:tab/>
        <w:tab/>
        <w:tab/>
        <w:tab/>
        <w:tab/>
        <w:t>;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15</w:t>
        <w:tab/>
        <w:tab/>
        <w:tab/>
        <w:tab/>
        <w:tab/>
        <w:t>; NTSC/PAL ASSEMBLY</w:t>
        <w:tab/>
        <w:t>FLAG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16</w:t>
        <w:tab/>
        <w:tab/>
        <w:tab/>
        <w:tab/>
        <w:tab/>
        <w:t>;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17</w:t>
        <w:tab/>
        <w:t>0000</w:t>
        <w:tab/>
        <w:tab/>
        <w:tab/>
        <w:tab/>
        <w:t>PALFLG</w:t>
        <w:tab/>
        <w:t xml:space="preserve">= </w:t>
        <w:tab/>
        <w:t>0</w:t>
        <w:tab/>
        <w:t>; 0 = NTSC 1 = PAL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18</w:t>
        <w:tab/>
        <w:tab/>
        <w:tab/>
        <w:tab/>
        <w:tab/>
        <w:t>;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19</w:t>
        <w:tab/>
        <w:tab/>
        <w:tab/>
        <w:tab/>
        <w:tab/>
        <w:t>;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20</w:t>
        <w:tab/>
        <w:tab/>
        <w:tab/>
        <w:tab/>
        <w:tab/>
        <w:t>;</w:t>
        <w:tab/>
        <w:tab/>
        <w:t>MODULE ORIGIN TABLE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22</w:t>
        <w:tab/>
        <w:t>E000</w:t>
        <w:tab/>
        <w:tab/>
        <w:tab/>
        <w:tab/>
        <w:t xml:space="preserve">CHRORG   </w:t>
        <w:tab/>
        <w:t>=</w:t>
        <w:tab/>
        <w:t>$E000</w:t>
        <w:tab/>
        <w:tab/>
        <w:t>;CHARACTER SET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23</w:t>
        <w:tab/>
        <w:t>E400</w:t>
        <w:tab/>
        <w:tab/>
        <w:tab/>
        <w:tab/>
        <w:t xml:space="preserve">VECTBL   </w:t>
        <w:tab/>
        <w:t>=</w:t>
        <w:tab/>
        <w:t>$E400</w:t>
        <w:tab/>
        <w:tab/>
        <w:t>;VECTOR TAHL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24</w:t>
        <w:tab/>
        <w:t>E480</w:t>
        <w:tab/>
        <w:tab/>
        <w:tab/>
        <w:tab/>
        <w:t xml:space="preserve">VCTABL   </w:t>
        <w:tab/>
        <w:t>=</w:t>
        <w:tab/>
        <w:t>$E480</w:t>
        <w:tab/>
        <w:tab/>
        <w:t>;RAM VECTOR INITIAL VALUE TABL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25</w:t>
        <w:tab/>
        <w:t>E4A6</w:t>
        <w:tab/>
        <w:tab/>
        <w:tab/>
        <w:tab/>
        <w:t xml:space="preserve">CIOORG   </w:t>
        <w:tab/>
        <w:t>=</w:t>
        <w:tab/>
        <w:t>$E4A6</w:t>
        <w:tab/>
        <w:tab/>
        <w:t>;CENTRAL I/0 HANDLER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lang w:val="de-DE"/>
        </w:rPr>
        <w:t>26</w:t>
        <w:tab/>
        <w:t>E6D5</w:t>
        <w:tab/>
        <w:tab/>
        <w:tab/>
        <w:tab/>
        <w:t xml:space="preserve">INTORG   </w:t>
        <w:tab/>
        <w:t>=</w:t>
        <w:tab/>
        <w:t>$E6D5</w:t>
        <w:tab/>
        <w:tab/>
        <w:t>;INTERRUPT HANDLER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lang w:val="de-DE"/>
        </w:rPr>
        <w:t>27</w:t>
        <w:tab/>
        <w:t>E944</w:t>
        <w:tab/>
        <w:tab/>
        <w:tab/>
        <w:tab/>
        <w:t xml:space="preserve">SIOORG   </w:t>
        <w:tab/>
        <w:t>=</w:t>
        <w:tab/>
        <w:t>$E944</w:t>
        <w:tab/>
        <w:tab/>
        <w:t>;SERIAL I/0 DRIVER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lang w:val="de-DE"/>
        </w:rPr>
        <w:t>28</w:t>
        <w:tab/>
        <w:t>EDEA</w:t>
        <w:tab/>
        <w:tab/>
        <w:tab/>
        <w:tab/>
        <w:t xml:space="preserve">DSKORG   </w:t>
        <w:tab/>
        <w:t>=</w:t>
        <w:tab/>
      </w:r>
      <w:r>
        <w:rPr>
          <w:rFonts w:cs="Courier New" w:ascii="Courier New" w:hAnsi="Courier New"/>
        </w:rPr>
        <w:t>$EDEA</w:t>
        <w:tab/>
        <w:tab/>
        <w:t>;DISK HANDLE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29</w:t>
        <w:tab/>
        <w:t>EE78</w:t>
        <w:tab/>
        <w:tab/>
        <w:tab/>
        <w:tab/>
        <w:t xml:space="preserve">PRNORG   </w:t>
        <w:tab/>
        <w:t>=</w:t>
        <w:tab/>
        <w:t>$EE78</w:t>
        <w:tab/>
        <w:tab/>
        <w:t>;PRINTER HANDLE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0</w:t>
        <w:tab/>
        <w:t>EF41</w:t>
        <w:tab/>
        <w:tab/>
        <w:tab/>
        <w:tab/>
        <w:t xml:space="preserve">CASORG   </w:t>
        <w:tab/>
        <w:t>=</w:t>
        <w:tab/>
        <w:t>$EF41</w:t>
        <w:tab/>
        <w:tab/>
        <w:t>;CASSETTE HANDLE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1</w:t>
        <w:tab/>
        <w:t>F0E3</w:t>
        <w:tab/>
        <w:tab/>
        <w:tab/>
        <w:tab/>
        <w:t xml:space="preserve">MONORG   </w:t>
        <w:tab/>
        <w:t>=</w:t>
        <w:tab/>
        <w:t>$F0E3</w:t>
        <w:tab/>
        <w:tab/>
        <w:t>;MONITOR/POWER UP MODUL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2</w:t>
        <w:tab/>
        <w:t>F3E4</w:t>
        <w:tab/>
        <w:tab/>
        <w:tab/>
        <w:tab/>
        <w:t xml:space="preserve">KBDORG   </w:t>
        <w:tab/>
        <w:t>=</w:t>
        <w:tab/>
        <w:t>$F3E4</w:t>
        <w:tab/>
        <w:tab/>
        <w:t>;KEYBOARD/DISPLAY HANDLE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3</w:t>
        <w:tab/>
        <w:tab/>
        <w:tab/>
        <w:tab/>
        <w:tab/>
        <w:t>;</w:t>
        <w:tab/>
        <w:tab/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</w:t>
        <w:tab/>
        <w:tab/>
        <w:tab/>
        <w:tab/>
        <w:tab/>
        <w:t>;</w:t>
      </w:r>
    </w:p>
    <w:p>
      <w:pPr>
        <w:pStyle w:val="Normal"/>
        <w:ind w:right="100" w:firstLine="709"/>
        <w:rPr/>
      </w:pPr>
      <w:r>
        <w:rPr>
          <w:rFonts w:cs="Courier New" w:ascii="Courier New" w:hAnsi="Courier New"/>
        </w:rPr>
        <w:t>35</w:t>
        <w:tab/>
        <w:tab/>
        <w:tab/>
        <w:tab/>
        <w:tab/>
        <w:t>;</w:t>
        <w:tab/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36</w:t>
        <w:tab/>
        <w:tab/>
        <w:tab/>
        <w:tab/>
        <w:tab/>
        <w:t>;</w:t>
        <w:tab/>
        <w:tab/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7</w:t>
        <w:tab/>
        <w:tab/>
        <w:tab/>
        <w:tab/>
        <w:tab/>
        <w:t>;</w:t>
        <w:tab/>
        <w:t>VECTOR TABLE</w:t>
        <w:tab/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8</w:t>
        <w:tab/>
        <w:tab/>
        <w:tab/>
        <w:tab/>
        <w:tab/>
        <w:t>;</w:t>
        <w:tab/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39</w:t>
        <w:tab/>
        <w:tab/>
        <w:tab/>
        <w:tab/>
        <w:tab/>
        <w:t>; HANDLER ENTRY POINTS ARE CALLED OUT IN THE FOLLOWING VECTOR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40</w:t>
        <w:tab/>
        <w:tab/>
        <w:tab/>
        <w:tab/>
        <w:tab/>
        <w:t>; TABLE. THESE ARE THE ADDRESSES MINUS ONE.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1</w:t>
        <w:tab/>
        <w:tab/>
        <w:tab/>
        <w:tab/>
        <w:tab/>
        <w:t>;</w:t>
        <w:tab/>
        <w:tab/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2</w:t>
        <w:tab/>
        <w:tab/>
        <w:tab/>
        <w:tab/>
        <w:tab/>
        <w:t>;</w:t>
        <w:tab/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43</w:t>
        <w:tab/>
        <w:tab/>
        <w:tab/>
        <w:tab/>
        <w:tab/>
        <w:t>; EXAMPLE FOR EDITOR</w:t>
        <w:tab/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4</w:t>
        <w:tab/>
        <w:tab/>
        <w:tab/>
        <w:tab/>
        <w:tab/>
        <w:t>;</w:t>
        <w:tab/>
        <w:tab/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5</w:t>
        <w:tab/>
        <w:tab/>
        <w:tab/>
        <w:tab/>
        <w:tab/>
        <w:t>;</w:t>
        <w:tab/>
        <w:t xml:space="preserve">E400 </w:t>
        <w:tab/>
        <w:tab/>
        <w:t>OPEN</w:t>
        <w:tab/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6</w:t>
        <w:tab/>
        <w:tab/>
        <w:tab/>
        <w:tab/>
        <w:tab/>
        <w:t xml:space="preserve">;  </w:t>
        <w:tab/>
        <w:t xml:space="preserve">   2 </w:t>
        <w:tab/>
        <w:tab/>
        <w:t>CLOSE</w:t>
        <w:tab/>
      </w:r>
    </w:p>
    <w:p>
      <w:pPr>
        <w:pStyle w:val="Normal"/>
        <w:ind w:left="100" w:right="100" w:firstLine="6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</w:t>
        <w:tab/>
        <w:tab/>
        <w:tab/>
        <w:tab/>
        <w:tab/>
        <w:t xml:space="preserve">;   </w:t>
        <w:tab/>
        <w:t xml:space="preserve">   4 </w:t>
        <w:tab/>
        <w:tab/>
        <w:t>GET</w:t>
        <w:tab/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8</w:t>
        <w:tab/>
        <w:tab/>
        <w:tab/>
        <w:tab/>
        <w:tab/>
        <w:t xml:space="preserve">;   </w:t>
        <w:tab/>
        <w:t xml:space="preserve">   6 </w:t>
        <w:tab/>
        <w:tab/>
        <w:t>PUT</w:t>
        <w:tab/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9</w:t>
        <w:tab/>
        <w:tab/>
        <w:tab/>
        <w:tab/>
        <w:tab/>
        <w:t xml:space="preserve">;   </w:t>
        <w:tab/>
        <w:t xml:space="preserve">   8 </w:t>
        <w:tab/>
        <w:tab/>
        <w:t>STATUS</w:t>
        <w:tab/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0</w:t>
        <w:tab/>
        <w:tab/>
        <w:tab/>
        <w:tab/>
        <w:tab/>
        <w:t xml:space="preserve">;   </w:t>
        <w:tab/>
        <w:t xml:space="preserve">   A </w:t>
        <w:tab/>
        <w:tab/>
        <w:t>SPECIAL</w:t>
        <w:tab/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1</w:t>
        <w:tab/>
        <w:tab/>
        <w:tab/>
        <w:tab/>
        <w:tab/>
        <w:t xml:space="preserve">;   </w:t>
        <w:tab/>
        <w:t xml:space="preserve">   C </w:t>
        <w:tab/>
        <w:tab/>
        <w:t>JUMP TO POWER ON INITIALIZATION ROUTINE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2</w:t>
        <w:tab/>
        <w:tab/>
        <w:tab/>
        <w:tab/>
        <w:tab/>
        <w:t>;</w:t>
        <w:tab/>
        <w:t xml:space="preserve">   F </w:t>
        <w:tab/>
        <w:tab/>
        <w:t>NOT USED</w:t>
        <w:tab/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3</w:t>
        <w:tab/>
        <w:tab/>
        <w:tab/>
        <w:tab/>
        <w:tab/>
        <w:t>;</w:t>
        <w:tab/>
        <w:tab/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4</w:t>
        <w:tab/>
        <w:tab/>
        <w:tab/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55</w:t>
        <w:tab/>
        <w:t>E400</w:t>
        <w:tab/>
        <w:tab/>
        <w:tab/>
        <w:tab/>
        <w:t xml:space="preserve">EDITRV   </w:t>
        <w:tab/>
        <w:t>=</w:t>
        <w:tab/>
        <w:t>$E400</w:t>
        <w:tab/>
        <w:tab/>
        <w:t>;EDITOR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  <w:lang w:val="de-DE"/>
        </w:rPr>
        <w:tab/>
        <w:t>56</w:t>
        <w:tab/>
        <w:t>E410</w:t>
        <w:tab/>
        <w:tab/>
        <w:tab/>
        <w:tab/>
        <w:t xml:space="preserve">SCRENV   </w:t>
        <w:tab/>
        <w:t>=</w:t>
        <w:tab/>
        <w:t>$E410</w:t>
        <w:tab/>
        <w:tab/>
        <w:t>;TELEVISION SCREEN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  <w:lang w:val="de-DE"/>
        </w:rPr>
        <w:tab/>
        <w:t>57</w:t>
        <w:tab/>
        <w:t>E420</w:t>
        <w:tab/>
        <w:tab/>
        <w:tab/>
        <w:tab/>
        <w:t xml:space="preserve">KEYBDV   </w:t>
        <w:tab/>
        <w:t>=</w:t>
        <w:tab/>
      </w:r>
      <w:r>
        <w:rPr>
          <w:rFonts w:cs="Courier New" w:ascii="Courier New" w:hAnsi="Courier New"/>
        </w:rPr>
        <w:t>$E420</w:t>
        <w:tab/>
        <w:tab/>
        <w:t>;KEYBOARD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58</w:t>
        <w:tab/>
        <w:t>E430</w:t>
        <w:tab/>
        <w:tab/>
        <w:tab/>
        <w:tab/>
        <w:t xml:space="preserve">PRINTV   </w:t>
        <w:tab/>
        <w:t>=</w:t>
        <w:tab/>
        <w:t>$E430</w:t>
        <w:tab/>
        <w:tab/>
        <w:t>;PRINTER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59</w:t>
        <w:tab/>
        <w:t>E440</w:t>
        <w:tab/>
        <w:tab/>
        <w:tab/>
        <w:tab/>
        <w:t xml:space="preserve">CASETV   </w:t>
        <w:tab/>
        <w:t>=</w:t>
        <w:tab/>
        <w:t>$E440</w:t>
        <w:tab/>
        <w:tab/>
        <w:t>;CASSETTE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60</w:t>
        <w:tab/>
        <w:tab/>
        <w:tab/>
        <w:tab/>
        <w:tab/>
        <w:t>;</w:t>
        <w:tab/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6l</w:t>
        <w:tab/>
        <w:tab/>
        <w:tab/>
        <w:tab/>
        <w:tab/>
        <w:t>;</w:t>
        <w:tab/>
        <w:tab/>
        <w:t>JUMP VECTOR TABLE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62</w:t>
        <w:tab/>
        <w:tab/>
        <w:tab/>
        <w:tab/>
        <w:tab/>
        <w:t>;</w:t>
        <w:tab/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63</w:t>
        <w:tab/>
        <w:tab/>
        <w:tab/>
        <w:tab/>
        <w:tab/>
        <w:t>; THE FOLLOWING IS A TABLE</w:t>
        <w:tab/>
        <w:t>OF JUMP INSTRUCTIONS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64</w:t>
        <w:tab/>
        <w:tab/>
        <w:tab/>
        <w:tab/>
        <w:tab/>
        <w:t>; TO VARIOUS ENTRY POINTS IN</w:t>
        <w:tab/>
        <w:t>THE OPERATING SYSTEM.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5</w:t>
        <w:tab/>
        <w:tab/>
        <w:tab/>
        <w:tab/>
        <w:tab/>
        <w:t>;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66</w:t>
        <w:tab/>
        <w:t>E450</w:t>
        <w:tab/>
        <w:tab/>
        <w:tab/>
        <w:tab/>
        <w:t xml:space="preserve">DISKIV   </w:t>
        <w:tab/>
        <w:t>=</w:t>
        <w:tab/>
        <w:t>$E450</w:t>
        <w:tab/>
        <w:tab/>
        <w:t>;DISK INITIALIZATION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  <w:lang w:val="de-DE"/>
        </w:rPr>
        <w:tab/>
        <w:t>67</w:t>
        <w:tab/>
        <w:t>E453</w:t>
        <w:tab/>
        <w:tab/>
        <w:tab/>
        <w:tab/>
        <w:t xml:space="preserve">DSKINV   </w:t>
        <w:tab/>
        <w:t xml:space="preserve">= </w:t>
        <w:tab/>
        <w:t>$E453</w:t>
        <w:tab/>
        <w:tab/>
        <w:t>;DISK INTERFACE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68</w:t>
        <w:tab/>
        <w:t>E456</w:t>
        <w:tab/>
        <w:tab/>
        <w:tab/>
        <w:tab/>
        <w:t xml:space="preserve">CIOV     </w:t>
        <w:tab/>
        <w:t>=</w:t>
        <w:tab/>
        <w:t>$E456</w:t>
        <w:tab/>
        <w:tab/>
        <w:t>;CENTRAL INPUT OUTPUT ROUTINE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69</w:t>
        <w:tab/>
        <w:t>E459</w:t>
        <w:tab/>
        <w:tab/>
        <w:tab/>
        <w:tab/>
        <w:t xml:space="preserve">SIOV     </w:t>
        <w:tab/>
        <w:t>=</w:t>
        <w:tab/>
        <w:t>$E459</w:t>
        <w:tab/>
        <w:tab/>
        <w:t>;SERIAL INPUT OUTPUT ROUTINE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70</w:t>
        <w:tab/>
        <w:t>E45C</w:t>
        <w:tab/>
        <w:tab/>
        <w:tab/>
        <w:tab/>
        <w:t xml:space="preserve">SETVBV   </w:t>
        <w:tab/>
        <w:t>=</w:t>
        <w:tab/>
        <w:t>$E45C</w:t>
        <w:tab/>
        <w:tab/>
        <w:t>;SET SYSTEM TIMERS ROUTINE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71</w:t>
        <w:tab/>
        <w:t>E45F</w:t>
        <w:tab/>
        <w:tab/>
        <w:tab/>
        <w:tab/>
        <w:t xml:space="preserve">SYSVBV   </w:t>
        <w:tab/>
        <w:t>=</w:t>
        <w:tab/>
        <w:t>$E45F</w:t>
        <w:tab/>
        <w:tab/>
        <w:t>;SYSTEM VERTICAL BLANK CALCULATIONS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  <w:lang w:val="de-DE"/>
        </w:rPr>
        <w:tab/>
        <w:t>72</w:t>
        <w:tab/>
        <w:t>E462</w:t>
        <w:tab/>
        <w:tab/>
        <w:tab/>
        <w:tab/>
        <w:t xml:space="preserve">XITVBV   </w:t>
        <w:tab/>
        <w:t>=</w:t>
        <w:tab/>
      </w:r>
      <w:r>
        <w:rPr>
          <w:rFonts w:cs="Courier New" w:ascii="Courier New" w:hAnsi="Courier New"/>
        </w:rPr>
        <w:t>$E462</w:t>
        <w:tab/>
        <w:tab/>
        <w:t>;EXIT VERTICAL DLANK CALCULATIONS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73</w:t>
        <w:tab/>
        <w:t>E465</w:t>
        <w:tab/>
        <w:tab/>
        <w:tab/>
        <w:tab/>
        <w:t xml:space="preserve">SIOINV   </w:t>
        <w:tab/>
        <w:t>=</w:t>
        <w:tab/>
        <w:t>$E465</w:t>
        <w:tab/>
        <w:tab/>
        <w:t>;SERIAL INPUT OUTPUT INITIALIZATION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74</w:t>
        <w:tab/>
        <w:t>E468</w:t>
        <w:tab/>
        <w:tab/>
        <w:tab/>
        <w:tab/>
        <w:t xml:space="preserve">SENDEV   </w:t>
        <w:tab/>
        <w:t>=</w:t>
        <w:tab/>
        <w:t>$E468</w:t>
        <w:tab/>
        <w:tab/>
        <w:t>;SEND ENABLE ROUTINE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  <w:lang w:val="de-DE"/>
        </w:rPr>
        <w:tab/>
        <w:t>75</w:t>
        <w:tab/>
        <w:t>E46B</w:t>
        <w:tab/>
        <w:tab/>
        <w:tab/>
        <w:tab/>
        <w:t xml:space="preserve">INTINV   </w:t>
        <w:tab/>
        <w:t>=</w:t>
        <w:tab/>
        <w:t>$E46B</w:t>
        <w:tab/>
        <w:tab/>
        <w:t>;INTERRUPT HANDLER INITIALIZATION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76</w:t>
        <w:tab/>
        <w:t>E46E</w:t>
        <w:tab/>
        <w:tab/>
        <w:tab/>
        <w:tab/>
        <w:t xml:space="preserve">CIOINV   </w:t>
        <w:tab/>
        <w:t>=</w:t>
        <w:tab/>
        <w:t>$E46E</w:t>
        <w:tab/>
        <w:tab/>
        <w:t>;CENTRAL INPUT OUTPUT INITIALIZATION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77</w:t>
        <w:tab/>
        <w:t>E471</w:t>
        <w:tab/>
        <w:tab/>
        <w:tab/>
        <w:tab/>
        <w:t xml:space="preserve">DLKDDV   </w:t>
        <w:tab/>
        <w:t>=</w:t>
        <w:tab/>
        <w:t>$E471</w:t>
        <w:tab/>
        <w:tab/>
        <w:t>;BLACKBOARD MODE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78</w:t>
        <w:tab/>
        <w:t>E474</w:t>
        <w:tab/>
        <w:tab/>
        <w:tab/>
        <w:tab/>
        <w:t xml:space="preserve">WARMSV   </w:t>
        <w:tab/>
        <w:t>=</w:t>
        <w:tab/>
        <w:t>$E474</w:t>
        <w:tab/>
        <w:tab/>
        <w:t>;WARM START ENTRY POINT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79</w:t>
        <w:tab/>
        <w:t>E477</w:t>
        <w:tab/>
        <w:tab/>
        <w:tab/>
        <w:tab/>
        <w:t xml:space="preserve">COLDSV   </w:t>
        <w:tab/>
        <w:t>=</w:t>
        <w:tab/>
        <w:t>$E477</w:t>
        <w:tab/>
        <w:tab/>
        <w:t>;COLD START ENTRY POINT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80</w:t>
        <w:tab/>
        <w:t>E47A</w:t>
        <w:tab/>
        <w:tab/>
        <w:tab/>
        <w:tab/>
        <w:t xml:space="preserve">RBLOKV   </w:t>
        <w:tab/>
        <w:t>=</w:t>
        <w:tab/>
        <w:t>$E47A</w:t>
        <w:tab/>
        <w:tab/>
        <w:t>;CASSETTE READ BLOCK ENTRY POINT VECTOR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81</w:t>
        <w:tab/>
        <w:t>E47D</w:t>
        <w:tab/>
        <w:tab/>
        <w:tab/>
        <w:tab/>
        <w:t xml:space="preserve">CSOPIV   </w:t>
        <w:tab/>
        <w:t>=</w:t>
        <w:tab/>
        <w:t>$E47D</w:t>
        <w:tab/>
        <w:tab/>
        <w:t>;CASSETTE OPEN FOR INPUT VECTOR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82</w:t>
        <w:tab/>
        <w:tab/>
        <w:tab/>
        <w:tab/>
        <w:tab/>
        <w:t xml:space="preserve">;VCTABL  </w:t>
        <w:tab/>
        <w:t>=</w:t>
        <w:tab/>
        <w:t>$E480</w:t>
        <w:tab/>
        <w:tab/>
      </w:r>
    </w:p>
    <w:p>
      <w:pPr>
        <w:pStyle w:val="Normal"/>
        <w:ind w:left="100" w:right="100" w:firstLine="620"/>
        <w:rPr/>
      </w:pPr>
      <w:r>
        <w:rPr>
          <w:rFonts w:cs="Courier New" w:ascii="Courier New" w:hAnsi="Courier New"/>
        </w:rPr>
        <w:t>83</w:t>
        <w:tab/>
        <w:tab/>
        <w:tab/>
        <w:tab/>
        <w:tab/>
        <w:t>;</w:t>
        <w:tab/>
        <w:tab/>
        <w:tab/>
        <w:tab/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4</w:t>
        <w:tab/>
        <w:tab/>
        <w:tab/>
        <w:tab/>
        <w:tab/>
        <w:t>;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85</w:t>
        <w:tab/>
        <w:tab/>
        <w:tab/>
        <w:tab/>
        <w:tab/>
        <w:t xml:space="preserve">;  </w:t>
        <w:tab/>
        <w:t>OPERATING SYSTEM EQUATES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86</w:t>
        <w:tab/>
        <w:tab/>
        <w:tab/>
        <w:tab/>
        <w:tab/>
        <w:t>;</w:t>
        <w:tab/>
        <w:tab/>
        <w:tab/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87</w:t>
        <w:tab/>
        <w:tab/>
        <w:tab/>
        <w:tab/>
        <w:tab/>
        <w:t xml:space="preserve">; </w:t>
        <w:tab/>
        <w:t>COMMAND CODES FOR IOCB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BB</w:t>
        <w:tab/>
        <w:t>0003</w:t>
        <w:tab/>
        <w:tab/>
        <w:tab/>
        <w:tab/>
        <w:t xml:space="preserve">OPEN     </w:t>
        <w:tab/>
        <w:t>=</w:t>
        <w:tab/>
        <w:t>3</w:t>
        <w:tab/>
        <w:tab/>
        <w:t>;OPEN FOR INPUT/OUTPUT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89</w:t>
        <w:tab/>
        <w:t>0005</w:t>
        <w:tab/>
        <w:tab/>
        <w:tab/>
        <w:tab/>
        <w:t xml:space="preserve">GETREC   </w:t>
        <w:tab/>
        <w:t>=</w:t>
        <w:tab/>
        <w:t>5</w:t>
        <w:tab/>
        <w:tab/>
        <w:t>;GET RECORD (TEXT)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90</w:t>
        <w:tab/>
        <w:t>0007</w:t>
        <w:tab/>
        <w:tab/>
        <w:tab/>
        <w:tab/>
        <w:t xml:space="preserve">GETCHR   </w:t>
        <w:tab/>
        <w:t>=</w:t>
        <w:tab/>
        <w:t>7</w:t>
        <w:tab/>
        <w:tab/>
        <w:t>;GET CHARACTERS)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91</w:t>
        <w:tab/>
        <w:t>0009</w:t>
        <w:tab/>
        <w:tab/>
        <w:tab/>
        <w:tab/>
        <w:t xml:space="preserve">PUTREC   </w:t>
        <w:tab/>
        <w:t>=</w:t>
        <w:tab/>
        <w:t>9</w:t>
        <w:tab/>
        <w:tab/>
        <w:t>;PUT RECORD (TEXT)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92</w:t>
        <w:tab/>
        <w:t>000B</w:t>
        <w:tab/>
        <w:tab/>
        <w:tab/>
        <w:tab/>
        <w:t xml:space="preserve">PUTCHR   </w:t>
        <w:tab/>
        <w:t>=</w:t>
        <w:tab/>
        <w:t>$B</w:t>
        <w:tab/>
        <w:tab/>
        <w:t>;PUT CHARACTERS)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93</w:t>
        <w:tab/>
        <w:t>000C</w:t>
        <w:tab/>
        <w:tab/>
        <w:tab/>
        <w:tab/>
        <w:t xml:space="preserve">CLOSE    </w:t>
        <w:tab/>
        <w:t>=</w:t>
        <w:tab/>
        <w:t>$C</w:t>
        <w:tab/>
        <w:tab/>
        <w:t>;CLOSE DEVICE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94</w:t>
        <w:tab/>
        <w:t>000D</w:t>
        <w:tab/>
        <w:tab/>
        <w:tab/>
        <w:tab/>
        <w:t xml:space="preserve">STATIS   </w:t>
        <w:tab/>
        <w:t>=</w:t>
        <w:tab/>
        <w:t>$D</w:t>
        <w:tab/>
        <w:tab/>
        <w:t>;STATUS REQUEST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95</w:t>
        <w:tab/>
        <w:t>000E</w:t>
        <w:tab/>
        <w:tab/>
        <w:tab/>
        <w:tab/>
        <w:t xml:space="preserve">SPECIL   </w:t>
        <w:tab/>
        <w:t>=</w:t>
        <w:tab/>
        <w:t>$E</w:t>
        <w:tab/>
        <w:tab/>
        <w:t>;BEGINNING OF SPECIAL ENTRY COMMANDS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6</w:t>
        <w:tab/>
        <w:tab/>
        <w:tab/>
        <w:tab/>
        <w:tab/>
        <w:t>;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97</w:t>
        <w:tab/>
        <w:tab/>
        <w:tab/>
        <w:tab/>
        <w:tab/>
        <w:t xml:space="preserve">; </w:t>
        <w:tab/>
        <w:tab/>
        <w:t>SPECIAL ENTRY COMMANDS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98</w:t>
        <w:tab/>
        <w:t>0011</w:t>
        <w:tab/>
        <w:tab/>
        <w:tab/>
        <w:tab/>
        <w:t xml:space="preserve">DRAWLN   </w:t>
        <w:tab/>
        <w:t>=</w:t>
        <w:tab/>
        <w:t>$11</w:t>
        <w:tab/>
        <w:tab/>
        <w:t>;DRAW LINE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99</w:t>
        <w:tab/>
        <w:t>0012</w:t>
        <w:tab/>
        <w:tab/>
        <w:tab/>
        <w:tab/>
        <w:t xml:space="preserve">FILLIN   </w:t>
        <w:tab/>
        <w:t>=</w:t>
        <w:tab/>
        <w:t>$12</w:t>
        <w:tab/>
        <w:tab/>
        <w:t>;DRAW LINE WITH RIGHT FILL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00</w:t>
        <w:tab/>
        <w:t>0020</w:t>
        <w:tab/>
        <w:tab/>
        <w:tab/>
        <w:tab/>
        <w:t xml:space="preserve">RENAME   </w:t>
        <w:tab/>
        <w:t>=</w:t>
        <w:tab/>
        <w:t>$20</w:t>
        <w:tab/>
        <w:tab/>
        <w:t>;RENAME DISK FILE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01</w:t>
        <w:tab/>
        <w:t>0021</w:t>
        <w:tab/>
        <w:tab/>
        <w:tab/>
        <w:tab/>
        <w:t xml:space="preserve">DELETE   </w:t>
        <w:tab/>
        <w:t>=</w:t>
        <w:tab/>
        <w:t>$21</w:t>
        <w:tab/>
        <w:tab/>
        <w:t>;DELETE DISK FILE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02</w:t>
        <w:tab/>
        <w:t>0022</w:t>
        <w:tab/>
        <w:tab/>
        <w:tab/>
        <w:tab/>
        <w:t xml:space="preserve">FORMAT   </w:t>
        <w:tab/>
        <w:t>=</w:t>
        <w:tab/>
        <w:t>$22</w:t>
        <w:tab/>
        <w:tab/>
        <w:t>;FORMAT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03</w:t>
        <w:tab/>
        <w:t>0023</w:t>
        <w:tab/>
        <w:tab/>
        <w:tab/>
        <w:tab/>
        <w:t xml:space="preserve">LOCKFL   </w:t>
        <w:tab/>
        <w:t>=</w:t>
        <w:tab/>
        <w:t>$23</w:t>
        <w:tab/>
        <w:tab/>
        <w:t>;LOCK FILE TO READ ONLY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04</w:t>
        <w:tab/>
        <w:t>0024</w:t>
        <w:tab/>
        <w:tab/>
        <w:tab/>
        <w:tab/>
        <w:t xml:space="preserve">UNLOCK   </w:t>
        <w:tab/>
        <w:t>=</w:t>
        <w:tab/>
        <w:t>$24</w:t>
        <w:tab/>
        <w:tab/>
        <w:t>;UNLOCK LOCKED FILE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05</w:t>
        <w:tab/>
        <w:t>0025</w:t>
        <w:tab/>
        <w:tab/>
        <w:tab/>
        <w:tab/>
        <w:t xml:space="preserve">POINT    </w:t>
        <w:tab/>
        <w:t>=</w:t>
        <w:tab/>
        <w:t>$25</w:t>
        <w:tab/>
        <w:tab/>
        <w:t>;POINT SECTOR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06</w:t>
        <w:tab/>
        <w:t>0026</w:t>
        <w:tab/>
        <w:tab/>
        <w:tab/>
        <w:tab/>
        <w:t xml:space="preserve">NOTE     </w:t>
        <w:tab/>
        <w:t>=</w:t>
        <w:tab/>
        <w:t>$26</w:t>
        <w:tab/>
        <w:tab/>
        <w:t>;NOTE SECTOR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07</w:t>
        <w:tab/>
        <w:t>D0FF</w:t>
        <w:tab/>
        <w:tab/>
        <w:tab/>
        <w:tab/>
        <w:t xml:space="preserve">IOCFRE   </w:t>
        <w:tab/>
        <w:t>=</w:t>
        <w:tab/>
        <w:t>$FF</w:t>
        <w:tab/>
        <w:tab/>
        <w:t>;IOCB "FREE"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8</w:t>
        <w:tab/>
        <w:tab/>
        <w:tab/>
        <w:tab/>
        <w:tab/>
        <w:t>;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09</w:t>
        <w:tab/>
        <w:tab/>
        <w:tab/>
        <w:tab/>
        <w:tab/>
        <w:t xml:space="preserve">; </w:t>
        <w:tab/>
        <w:t>AUX1 EQUATES</w:t>
        <w:tab/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10</w:t>
        <w:tab/>
        <w:tab/>
        <w:tab/>
        <w:tab/>
        <w:tab/>
        <w:t>;</w:t>
        <w:tab/>
        <w:t>() INDICATES WHICH DEVICES USE BIT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11</w:t>
        <w:tab/>
        <w:t>0001</w:t>
        <w:tab/>
        <w:tab/>
        <w:tab/>
        <w:tab/>
        <w:t xml:space="preserve">APPEND   </w:t>
        <w:tab/>
        <w:t>=</w:t>
        <w:tab/>
        <w:t>$1</w:t>
        <w:tab/>
        <w:tab/>
        <w:t>;OPEN FOR WRITE APPEND (D), OR SCREEN READ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12</w:t>
        <w:tab/>
        <w:t>0002</w:t>
        <w:tab/>
        <w:tab/>
        <w:tab/>
        <w:tab/>
        <w:t xml:space="preserve">DIRECT   </w:t>
        <w:tab/>
        <w:t>=</w:t>
        <w:tab/>
        <w:t>$2</w:t>
        <w:tab/>
        <w:tab/>
        <w:t>;OPEN FOR DIRECTORY ACCESS (D)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13</w:t>
        <w:tab/>
        <w:t>0004</w:t>
        <w:tab/>
        <w:tab/>
        <w:tab/>
        <w:tab/>
        <w:t xml:space="preserve">OPNIN    </w:t>
        <w:tab/>
        <w:t>=</w:t>
        <w:tab/>
        <w:t>$4</w:t>
        <w:tab/>
        <w:tab/>
        <w:t>;OPEN FOR INPUT (ALL DEVICES)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14</w:t>
        <w:tab/>
        <w:t>000B</w:t>
        <w:tab/>
        <w:tab/>
        <w:tab/>
        <w:tab/>
        <w:t xml:space="preserve">OPNOT    </w:t>
        <w:tab/>
        <w:t>=</w:t>
        <w:tab/>
        <w:t>$8</w:t>
        <w:tab/>
        <w:tab/>
        <w:t>;OPEN FOR OUTPUT (ALL DEVICES)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15</w:t>
        <w:tab/>
        <w:t>000C</w:t>
        <w:tab/>
        <w:tab/>
        <w:tab/>
        <w:tab/>
        <w:t xml:space="preserve">OPNINO   </w:t>
        <w:tab/>
        <w:t>=</w:t>
        <w:tab/>
        <w:t>OPNIN+OPNOT</w:t>
        <w:tab/>
        <w:t>;OPEN FOR INPUT AND OUTPUT (ALL DEVICES)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16</w:t>
        <w:tab/>
        <w:t>0010</w:t>
        <w:tab/>
        <w:tab/>
        <w:tab/>
        <w:tab/>
        <w:t xml:space="preserve">MXDMOD   </w:t>
        <w:tab/>
        <w:t>=</w:t>
        <w:tab/>
        <w:t>$10</w:t>
        <w:tab/>
        <w:tab/>
        <w:t>;OPEN FOR MIXED MODE (E, S)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17</w:t>
        <w:tab/>
        <w:t>0020</w:t>
        <w:tab/>
        <w:tab/>
        <w:tab/>
        <w:tab/>
        <w:t xml:space="preserve">INSCLR   </w:t>
        <w:tab/>
        <w:t>=</w:t>
        <w:tab/>
        <w:t>$20</w:t>
        <w:tab/>
        <w:tab/>
        <w:t>;OPEN WITHOUT CLEARING SCREEN (E, S)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18</w:t>
        <w:tab/>
        <w:tab/>
        <w:tab/>
        <w:tab/>
        <w:tab/>
        <w:t>;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19</w:t>
        <w:tab/>
        <w:tab/>
        <w:tab/>
        <w:tab/>
        <w:tab/>
        <w:t>; DEVICE NAMES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20</w:t>
        <w:tab/>
        <w:t>0045</w:t>
        <w:tab/>
        <w:tab/>
        <w:tab/>
        <w:tab/>
        <w:t xml:space="preserve">SCREDT   </w:t>
        <w:tab/>
        <w:t>=</w:t>
        <w:tab/>
        <w:t>'E</w:t>
        <w:tab/>
        <w:tab/>
        <w:t>;SCREEN EDITOR (R/W)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21</w:t>
        <w:tab/>
        <w:t>004B</w:t>
        <w:tab/>
        <w:tab/>
        <w:tab/>
        <w:tab/>
        <w:t>KBD</w:t>
        <w:tab/>
        <w:t xml:space="preserve">   </w:t>
        <w:tab/>
        <w:t>=</w:t>
        <w:tab/>
        <w:t>'K.</w:t>
        <w:tab/>
        <w:tab/>
        <w:t>;KEYBOARD (R ONLY)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22</w:t>
        <w:tab/>
        <w:t>0053</w:t>
        <w:tab/>
        <w:tab/>
        <w:tab/>
        <w:tab/>
        <w:t xml:space="preserve">DISPLY   </w:t>
        <w:tab/>
        <w:t>=</w:t>
        <w:tab/>
        <w:t>'S</w:t>
        <w:tab/>
        <w:tab/>
        <w:t>;SCREEN DISPLAY (R/W)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23</w:t>
        <w:tab/>
        <w:t>0050</w:t>
        <w:tab/>
        <w:tab/>
        <w:tab/>
        <w:tab/>
        <w:t xml:space="preserve">PRINTR   </w:t>
        <w:tab/>
        <w:t>=</w:t>
        <w:tab/>
        <w:t>'P</w:t>
        <w:tab/>
        <w:tab/>
        <w:t>;PRINTER (W ONLY)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24</w:t>
        <w:tab/>
        <w:t>0043</w:t>
        <w:tab/>
        <w:tab/>
        <w:tab/>
        <w:tab/>
        <w:t xml:space="preserve">CASSET   </w:t>
        <w:tab/>
        <w:t>=</w:t>
        <w:tab/>
        <w:t>'C</w:t>
        <w:tab/>
        <w:tab/>
        <w:t>;CASSETTE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125</w:t>
        <w:tab/>
        <w:t>004D</w:t>
        <w:tab/>
        <w:tab/>
        <w:tab/>
        <w:tab/>
        <w:t>MODEM</w:t>
        <w:tab/>
        <w:t xml:space="preserve">   </w:t>
        <w:tab/>
        <w:t>=</w:t>
        <w:tab/>
        <w:t>'M</w:t>
        <w:tab/>
        <w:tab/>
        <w:t>;MODEM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  <w:lang w:val="de-DE"/>
        </w:rPr>
        <w:tab/>
        <w:t>126</w:t>
        <w:tab/>
        <w:t>0044</w:t>
        <w:tab/>
        <w:tab/>
        <w:tab/>
        <w:tab/>
        <w:t xml:space="preserve">DISK    </w:t>
        <w:tab/>
        <w:t>=</w:t>
        <w:tab/>
      </w:r>
      <w:r>
        <w:rPr>
          <w:rFonts w:cs="Courier New" w:ascii="Courier New" w:hAnsi="Courier New"/>
        </w:rPr>
        <w:t>'D</w:t>
        <w:tab/>
        <w:tab/>
        <w:t>;DISK (R/W)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27</w:t>
        <w:tab/>
        <w:tab/>
        <w:tab/>
        <w:tab/>
        <w:tab/>
        <w:t>;</w:t>
        <w:tab/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28</w:t>
        <w:tab/>
        <w:tab/>
        <w:tab/>
        <w:tab/>
        <w:tab/>
        <w:t>; SYSTEM EOL (CARRIAGE RETURN)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29</w:t>
        <w:tab/>
        <w:t>009D</w:t>
        <w:tab/>
        <w:tab/>
        <w:tab/>
        <w:tab/>
        <w:t>CR</w:t>
        <w:tab/>
        <w:t xml:space="preserve">  </w:t>
        <w:tab/>
        <w:t>=</w:t>
        <w:tab/>
        <w:t>$9B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30</w:t>
        <w:tab/>
        <w:tab/>
        <w:tab/>
        <w:tab/>
        <w:tab/>
        <w:t>;</w:t>
        <w:tab/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31</w:t>
        <w:tab/>
        <w:tab/>
        <w:tab/>
        <w:tab/>
        <w:tab/>
        <w:t>;</w:t>
        <w:tab/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32</w:t>
        <w:tab/>
        <w:tab/>
        <w:tab/>
        <w:tab/>
        <w:tab/>
        <w:t>; OPERATING SYSTEM STATUS CODES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33</w:t>
        <w:tab/>
        <w:tab/>
        <w:tab/>
        <w:tab/>
        <w:tab/>
        <w:t>;</w:t>
        <w:tab/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34</w:t>
        <w:tab/>
        <w:t>0001</w:t>
        <w:tab/>
        <w:tab/>
        <w:tab/>
        <w:tab/>
        <w:t xml:space="preserve">SUCCES  </w:t>
        <w:tab/>
        <w:t>=</w:t>
        <w:tab/>
        <w:t>$01</w:t>
        <w:tab/>
        <w:tab/>
        <w:t>;SUCCESSFUL OPERATION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35</w:t>
        <w:tab/>
        <w:tab/>
        <w:tab/>
        <w:tab/>
        <w:tab/>
        <w:t>;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36</w:t>
        <w:tab/>
        <w:t>0080</w:t>
        <w:tab/>
        <w:tab/>
        <w:tab/>
        <w:tab/>
        <w:t xml:space="preserve">BRKABT  </w:t>
        <w:tab/>
        <w:t>=</w:t>
        <w:tab/>
        <w:t>$80</w:t>
        <w:tab/>
        <w:tab/>
        <w:t>;BREAK KEY ABORT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37</w:t>
        <w:tab/>
        <w:t>0081</w:t>
        <w:tab/>
        <w:tab/>
        <w:tab/>
        <w:tab/>
        <w:t xml:space="preserve">PRVOPN  </w:t>
        <w:tab/>
        <w:t>=</w:t>
        <w:tab/>
        <w:t>$81</w:t>
        <w:tab/>
        <w:tab/>
        <w:t>;IOCB ALREADY OPEN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38</w:t>
        <w:tab/>
        <w:t>0082</w:t>
        <w:tab/>
        <w:tab/>
        <w:tab/>
        <w:tab/>
        <w:t xml:space="preserve">NONDEV  </w:t>
        <w:tab/>
        <w:t>=</w:t>
        <w:tab/>
        <w:t>$82</w:t>
        <w:tab/>
        <w:tab/>
        <w:t>;NON-EXISTANT DEVICE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39</w:t>
        <w:tab/>
        <w:t>0083</w:t>
        <w:tab/>
        <w:tab/>
        <w:tab/>
        <w:tab/>
        <w:t xml:space="preserve">WRONLY  </w:t>
        <w:tab/>
        <w:t>=</w:t>
        <w:tab/>
        <w:t>$83</w:t>
        <w:tab/>
        <w:tab/>
        <w:t>;IOCD OPENED FOR WRITE ONLY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40</w:t>
        <w:tab/>
        <w:t>0084</w:t>
        <w:tab/>
        <w:tab/>
        <w:tab/>
        <w:tab/>
        <w:t xml:space="preserve">NVALID  </w:t>
        <w:tab/>
        <w:t>=</w:t>
        <w:tab/>
        <w:t>$84</w:t>
        <w:tab/>
        <w:tab/>
        <w:t>;INVALID COMMAND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41</w:t>
        <w:tab/>
        <w:t>0085</w:t>
        <w:tab/>
        <w:tab/>
        <w:tab/>
        <w:tab/>
        <w:t xml:space="preserve">NOTOPN  </w:t>
        <w:tab/>
        <w:t>=</w:t>
        <w:tab/>
        <w:t>$85</w:t>
        <w:tab/>
        <w:tab/>
        <w:t>;DEVICE OR FILE NOT OPEN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42</w:t>
        <w:tab/>
        <w:t>0086</w:t>
        <w:tab/>
        <w:tab/>
        <w:tab/>
        <w:tab/>
        <w:t xml:space="preserve">BADIOC  </w:t>
        <w:tab/>
        <w:t>=</w:t>
        <w:tab/>
        <w:t>$86</w:t>
        <w:tab/>
        <w:tab/>
        <w:t>;INVALID IOCB NUMBER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43</w:t>
        <w:tab/>
        <w:t>0087</w:t>
        <w:tab/>
        <w:tab/>
        <w:tab/>
        <w:tab/>
        <w:t xml:space="preserve">RDONLY  </w:t>
        <w:tab/>
        <w:t>=</w:t>
        <w:tab/>
        <w:t>$87</w:t>
        <w:tab/>
        <w:tab/>
        <w:t>;IOCB OPENED FOR READ ONLY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44</w:t>
        <w:tab/>
        <w:t>0088</w:t>
        <w:tab/>
        <w:tab/>
        <w:tab/>
        <w:tab/>
        <w:t xml:space="preserve">EOFERR  </w:t>
        <w:tab/>
        <w:t xml:space="preserve">= </w:t>
        <w:tab/>
        <w:t>$88</w:t>
        <w:tab/>
        <w:tab/>
        <w:t>;END OF FILE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45</w:t>
        <w:tab/>
        <w:t>0089</w:t>
        <w:tab/>
        <w:tab/>
        <w:tab/>
        <w:tab/>
        <w:t xml:space="preserve">TRNRCD  </w:t>
        <w:tab/>
        <w:t xml:space="preserve">= </w:t>
        <w:tab/>
        <w:t>$89</w:t>
        <w:tab/>
        <w:tab/>
        <w:t>;TRUNCATED RECORD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46</w:t>
        <w:tab/>
        <w:t>008A</w:t>
        <w:tab/>
        <w:tab/>
        <w:tab/>
        <w:tab/>
        <w:t xml:space="preserve">TIMOUT  </w:t>
        <w:tab/>
        <w:t>=</w:t>
        <w:tab/>
        <w:t>$8A</w:t>
        <w:tab/>
        <w:tab/>
        <w:t>;PERIPHERAL DEVICE TIME OUT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47</w:t>
        <w:tab/>
        <w:t>008B</w:t>
        <w:tab/>
        <w:tab/>
        <w:tab/>
        <w:tab/>
        <w:t>DNACK</w:t>
        <w:tab/>
        <w:t xml:space="preserve">  </w:t>
        <w:tab/>
        <w:t>=</w:t>
        <w:tab/>
        <w:t>$8B</w:t>
        <w:tab/>
        <w:tab/>
        <w:t>;DEVICE DOES NOT ACKNOWLEDGE COMMAND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48</w:t>
        <w:tab/>
        <w:t>008C</w:t>
        <w:tab/>
        <w:tab/>
        <w:tab/>
        <w:tab/>
        <w:t xml:space="preserve">FRMERR  </w:t>
        <w:tab/>
        <w:t>=</w:t>
        <w:tab/>
        <w:t>$8C</w:t>
        <w:tab/>
        <w:tab/>
        <w:t>;SERIAL BUS FRAMING ERROR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49</w:t>
        <w:tab/>
        <w:t>008D</w:t>
        <w:tab/>
        <w:tab/>
        <w:tab/>
        <w:tab/>
        <w:t xml:space="preserve">CRSROR  </w:t>
        <w:tab/>
        <w:t>=</w:t>
        <w:tab/>
        <w:t>$8D</w:t>
        <w:tab/>
        <w:tab/>
        <w:t>;CURSOR OVERRANGE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50</w:t>
        <w:tab/>
        <w:t>008E</w:t>
        <w:tab/>
        <w:tab/>
        <w:tab/>
        <w:tab/>
        <w:t xml:space="preserve">OVRRUN  </w:t>
        <w:tab/>
        <w:t>=</w:t>
        <w:tab/>
        <w:t>$8E</w:t>
        <w:tab/>
        <w:tab/>
        <w:t>;SERIAL DUS DATA OVERRUN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51</w:t>
        <w:tab/>
        <w:t>008F</w:t>
        <w:tab/>
        <w:tab/>
        <w:tab/>
        <w:tab/>
        <w:t xml:space="preserve">CHKERR  </w:t>
        <w:tab/>
        <w:t>=</w:t>
        <w:tab/>
        <w:t>$8F</w:t>
        <w:tab/>
        <w:tab/>
        <w:t>;SERIAL BUS CHECKSUM ERROR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52</w:t>
        <w:tab/>
        <w:tab/>
        <w:tab/>
        <w:tab/>
        <w:tab/>
        <w:t>;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53</w:t>
        <w:tab/>
        <w:t>0090</w:t>
        <w:tab/>
        <w:tab/>
        <w:tab/>
        <w:tab/>
        <w:t xml:space="preserve">DERROR  </w:t>
        <w:tab/>
        <w:t>=</w:t>
        <w:tab/>
        <w:t>$90</w:t>
        <w:tab/>
        <w:tab/>
        <w:t>;PERIPHERAL DEVICE ERROR (OPERATION NOT COMP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54</w:t>
        <w:tab/>
        <w:t>0091</w:t>
        <w:tab/>
        <w:tab/>
        <w:tab/>
        <w:tab/>
        <w:t xml:space="preserve">BADMOD  </w:t>
        <w:tab/>
        <w:t>=</w:t>
        <w:tab/>
        <w:t>$91</w:t>
        <w:tab/>
        <w:tab/>
        <w:t>;BAD SCREEN MODE NUMBER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55</w:t>
        <w:tab/>
        <w:t>0092</w:t>
        <w:tab/>
        <w:tab/>
        <w:tab/>
        <w:tab/>
        <w:t xml:space="preserve">FNCNOT  </w:t>
        <w:tab/>
        <w:t xml:space="preserve">=    </w:t>
        <w:tab/>
        <w:t>$92</w:t>
        <w:tab/>
        <w:tab/>
        <w:t>;FUNCTION NOT IMPLEMENTED IN HANDLER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56</w:t>
        <w:tab/>
        <w:t>0093</w:t>
        <w:tab/>
        <w:tab/>
        <w:tab/>
        <w:tab/>
        <w:t xml:space="preserve">SCRMEM  </w:t>
        <w:tab/>
        <w:t xml:space="preserve">=    </w:t>
        <w:tab/>
        <w:t>$93</w:t>
        <w:tab/>
        <w:tab/>
        <w:t>;INSUFICIENT MEMORY FOR SCREEN MODE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57</w:t>
        <w:tab/>
        <w:tab/>
        <w:tab/>
        <w:tab/>
        <w:tab/>
        <w:t>;</w:t>
        <w:tab/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58</w:t>
        <w:tab/>
        <w:tab/>
        <w:tab/>
        <w:tab/>
        <w:tab/>
        <w:t>;</w:t>
        <w:tab/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59</w:t>
        <w:tab/>
        <w:tab/>
        <w:tab/>
        <w:tab/>
        <w:tab/>
        <w:t>;</w:t>
        <w:tab/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60</w:t>
        <w:tab/>
        <w:tab/>
        <w:tab/>
        <w:tab/>
        <w:tab/>
        <w:t>;</w:t>
        <w:tab/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l6l</w:t>
        <w:tab/>
        <w:tab/>
        <w:tab/>
        <w:tab/>
        <w:tab/>
        <w:t>;</w:t>
        <w:tab/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62</w:t>
        <w:tab/>
        <w:tab/>
        <w:tab/>
        <w:tab/>
        <w:tab/>
        <w:t>;</w:t>
        <w:tab/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63</w:t>
        <w:tab/>
        <w:tab/>
        <w:tab/>
        <w:tab/>
        <w:tab/>
        <w:t>;</w:t>
        <w:tab/>
        <w:t>PAGE ZERO RAM</w:t>
        <w:tab/>
        <w:t>ASSIGNMENTS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64</w:t>
        <w:tab/>
        <w:tab/>
        <w:tab/>
        <w:tab/>
        <w:tab/>
        <w:t>;</w:t>
        <w:tab/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65</w:t>
        <w:tab/>
        <w:tab/>
        <w:tab/>
        <w:tab/>
        <w:tab/>
        <w:tab/>
        <w:tab/>
        <w:t>*=$0000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66</w:t>
        <w:tab/>
        <w:t>0000</w:t>
        <w:tab/>
        <w:tab/>
        <w:tab/>
        <w:tab/>
        <w:t>LINZBS:</w:t>
        <w:tab/>
        <w:t xml:space="preserve">.RES </w:t>
        <w:tab/>
        <w:t>2</w:t>
        <w:tab/>
        <w:tab/>
        <w:t>;LINBUG RAM (WILL DE REPLACED BY MONITOR RAM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67</w:t>
        <w:tab/>
        <w:tab/>
        <w:tab/>
        <w:tab/>
        <w:tab/>
        <w:t>;</w:t>
        <w:tab/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68</w:t>
        <w:tab/>
        <w:tab/>
        <w:tab/>
        <w:tab/>
        <w:tab/>
        <w:t>; THESE LOCATIONS ARE NOT CLEARED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69</w:t>
        <w:tab/>
        <w:t>0002</w:t>
        <w:tab/>
        <w:tab/>
        <w:tab/>
        <w:tab/>
        <w:t>CASINI:</w:t>
        <w:tab/>
        <w:t xml:space="preserve">.RES </w:t>
        <w:tab/>
        <w:t>2</w:t>
        <w:tab/>
        <w:tab/>
        <w:t>;CASSETTE INIT LOCATION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70</w:t>
        <w:tab/>
        <w:t>0004</w:t>
        <w:tab/>
        <w:tab/>
        <w:tab/>
        <w:tab/>
        <w:t>RAMLO:</w:t>
        <w:tab/>
        <w:t xml:space="preserve">.RES </w:t>
        <w:tab/>
        <w:t>2</w:t>
        <w:tab/>
        <w:tab/>
        <w:t>;RAM POINTER FOR MEMORY TEST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71</w:t>
        <w:tab/>
        <w:t>0006</w:t>
        <w:tab/>
        <w:tab/>
        <w:tab/>
        <w:tab/>
        <w:t>TRAMSZ:</w:t>
        <w:tab/>
        <w:t xml:space="preserve">.RES </w:t>
        <w:tab/>
        <w:t>1</w:t>
        <w:tab/>
        <w:tab/>
        <w:t>;TEMPORARY REGISTER FOR RAM SIZE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72</w:t>
        <w:tab/>
        <w:t>0007</w:t>
        <w:tab/>
        <w:tab/>
        <w:tab/>
        <w:tab/>
        <w:t>TSTDAT:</w:t>
        <w:tab/>
        <w:t xml:space="preserve">.RES </w:t>
        <w:tab/>
        <w:t>1</w:t>
        <w:tab/>
        <w:tab/>
        <w:t>;RAM TEST DATA REGISTER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73</w:t>
        <w:tab/>
        <w:tab/>
        <w:tab/>
        <w:tab/>
        <w:tab/>
        <w:t>;</w:t>
        <w:tab/>
        <w:tab/>
        <w:tab/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74</w:t>
        <w:tab/>
        <w:tab/>
        <w:tab/>
        <w:tab/>
        <w:tab/>
        <w:t>; CLEARED ON COLDSTART ONLY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75</w:t>
        <w:tab/>
        <w:t>0008</w:t>
        <w:tab/>
        <w:tab/>
        <w:tab/>
        <w:tab/>
        <w:t>WARMST:</w:t>
        <w:tab/>
        <w:t xml:space="preserve">.RES </w:t>
        <w:tab/>
        <w:t>1</w:t>
        <w:tab/>
        <w:tab/>
        <w:t>;WARM START FLAG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76</w:t>
        <w:tab/>
        <w:t>0009</w:t>
        <w:tab/>
        <w:tab/>
        <w:tab/>
        <w:tab/>
        <w:t>B00T?:</w:t>
        <w:tab/>
        <w:t xml:space="preserve">.RES </w:t>
        <w:tab/>
        <w:t>1</w:t>
        <w:tab/>
        <w:tab/>
        <w:t>;SUCCESSFUL B00T FLAG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77</w:t>
        <w:tab/>
        <w:t>000A</w:t>
        <w:tab/>
        <w:tab/>
        <w:tab/>
        <w:tab/>
        <w:t>DOSVEC:</w:t>
        <w:tab/>
        <w:t xml:space="preserve">.RES </w:t>
        <w:tab/>
        <w:t>2</w:t>
        <w:tab/>
        <w:tab/>
        <w:t>;DISK SOFTWARE START VECTOR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78</w:t>
        <w:tab/>
        <w:t>000C</w:t>
        <w:tab/>
        <w:tab/>
        <w:tab/>
        <w:tab/>
        <w:t>DOSINI:</w:t>
        <w:tab/>
        <w:t xml:space="preserve">.RES </w:t>
        <w:tab/>
        <w:t>2</w:t>
        <w:tab/>
        <w:tab/>
        <w:t>;DISK SOFTWARE INIT ADDRESS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79</w:t>
        <w:tab/>
        <w:t>000E</w:t>
        <w:tab/>
        <w:tab/>
        <w:tab/>
        <w:tab/>
        <w:t>APPMHI:</w:t>
        <w:tab/>
        <w:t xml:space="preserve">.RES </w:t>
        <w:tab/>
        <w:t>2</w:t>
        <w:tab/>
        <w:tab/>
        <w:t>;APPLICATIONS MEMORY HI LIMIT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80</w:t>
        <w:tab/>
        <w:tab/>
        <w:tab/>
        <w:tab/>
        <w:tab/>
        <w:t>;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81</w:t>
        <w:tab/>
        <w:tab/>
        <w:tab/>
        <w:tab/>
        <w:tab/>
        <w:t>; CLEAR ED ON COLD OR WARM START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82</w:t>
        <w:tab/>
        <w:t>0010</w:t>
        <w:tab/>
        <w:tab/>
        <w:tab/>
        <w:tab/>
        <w:t xml:space="preserve">INTZBS   </w:t>
        <w:tab/>
        <w:t>=*</w:t>
        <w:tab/>
        <w:tab/>
        <w:tab/>
        <w:tab/>
        <w:t>;INTERRUPT HANDLER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83</w:t>
        <w:tab/>
        <w:t>0010</w:t>
        <w:tab/>
        <w:tab/>
        <w:tab/>
        <w:tab/>
        <w:t>POKMSK:</w:t>
        <w:tab/>
        <w:t xml:space="preserve">.RES </w:t>
        <w:tab/>
        <w:t>1</w:t>
        <w:tab/>
        <w:tab/>
        <w:t>;SYSTEM MASK FOR POKEY IRa ENABLE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84</w:t>
        <w:tab/>
        <w:t>0011</w:t>
        <w:tab/>
        <w:tab/>
        <w:tab/>
        <w:tab/>
        <w:t>BRKKEY:</w:t>
        <w:tab/>
        <w:t xml:space="preserve">.RES </w:t>
        <w:tab/>
        <w:t>1</w:t>
        <w:tab/>
        <w:tab/>
        <w:t>;BREAK KEY FLAG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85</w:t>
        <w:tab/>
        <w:t>0012</w:t>
        <w:tab/>
        <w:tab/>
        <w:tab/>
        <w:tab/>
        <w:t>RTCLOK:</w:t>
        <w:tab/>
        <w:t xml:space="preserve">.RES </w:t>
        <w:tab/>
        <w:t>3</w:t>
        <w:tab/>
        <w:tab/>
        <w:t>;REAL TIME CLOCK (IN 16 MSEC UNITS)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86</w:t>
        <w:tab/>
        <w:tab/>
        <w:tab/>
        <w:tab/>
        <w:tab/>
        <w:t>;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87</w:t>
        <w:tab/>
        <w:t>0015</w:t>
        <w:tab/>
        <w:tab/>
        <w:tab/>
        <w:tab/>
        <w:t>BUFADR:</w:t>
        <w:tab/>
        <w:t xml:space="preserve">.RES </w:t>
        <w:tab/>
        <w:t>2</w:t>
        <w:tab/>
        <w:tab/>
        <w:t>;INDIRECT BUFFER ADDRESS REGISTER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88</w:t>
        <w:tab/>
        <w:tab/>
        <w:tab/>
        <w:tab/>
        <w:tab/>
        <w:t>;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89</w:t>
        <w:tab/>
        <w:t>0017</w:t>
        <w:tab/>
        <w:tab/>
        <w:tab/>
        <w:tab/>
        <w:t>ICCOMT:</w:t>
        <w:tab/>
        <w:t xml:space="preserve">.RES </w:t>
        <w:tab/>
        <w:t>1</w:t>
        <w:tab/>
        <w:tab/>
        <w:t>;COMMAND FOR VECTOR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90</w:t>
        <w:tab/>
        <w:tab/>
        <w:tab/>
        <w:tab/>
        <w:tab/>
        <w:t>;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91</w:t>
        <w:tab/>
        <w:t>0018</w:t>
        <w:tab/>
        <w:tab/>
        <w:tab/>
        <w:tab/>
        <w:t>DSKFMS:</w:t>
        <w:tab/>
        <w:t xml:space="preserve">.RES </w:t>
        <w:tab/>
        <w:t>2</w:t>
        <w:tab/>
        <w:tab/>
        <w:t>;DISK FILE MANAGER POINTER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92</w:t>
        <w:tab/>
        <w:t>001A</w:t>
        <w:tab/>
        <w:tab/>
        <w:tab/>
        <w:tab/>
        <w:t>DSKUTL:</w:t>
        <w:tab/>
        <w:t xml:space="preserve">.RES </w:t>
        <w:tab/>
        <w:t>2</w:t>
        <w:tab/>
        <w:tab/>
        <w:t>;DISK UTILITIES POINTER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93</w:t>
        <w:tab/>
        <w:tab/>
        <w:tab/>
        <w:tab/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94</w:t>
        <w:tab/>
        <w:t>001C</w:t>
        <w:tab/>
        <w:tab/>
        <w:tab/>
        <w:tab/>
        <w:t>PTIMOT:</w:t>
        <w:tab/>
        <w:t xml:space="preserve">.RES </w:t>
        <w:tab/>
        <w:t>1</w:t>
        <w:tab/>
        <w:tab/>
        <w:t>;PRINTER TIME OUT REGISTER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95</w:t>
        <w:tab/>
        <w:t>001D</w:t>
        <w:tab/>
        <w:tab/>
        <w:tab/>
        <w:tab/>
        <w:t>PBPNT:</w:t>
        <w:tab/>
        <w:t xml:space="preserve">.RES </w:t>
        <w:tab/>
        <w:t>1</w:t>
        <w:tab/>
        <w:tab/>
        <w:t>;PRINT BUFFER POINTER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196</w:t>
        <w:tab/>
        <w:t>001E</w:t>
        <w:tab/>
        <w:tab/>
        <w:tab/>
        <w:tab/>
        <w:t>PBUFSZ:</w:t>
        <w:tab/>
        <w:t xml:space="preserve">.RES </w:t>
        <w:tab/>
        <w:t>1</w:t>
        <w:tab/>
        <w:tab/>
        <w:t>;PRINT DUFFER SIZE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197</w:t>
        <w:tab/>
        <w:t>001F</w:t>
        <w:tab/>
        <w:tab/>
        <w:tab/>
        <w:tab/>
        <w:t>PTEMP:</w:t>
        <w:tab/>
        <w:t xml:space="preserve">.RES </w:t>
        <w:tab/>
        <w:t>1</w:t>
        <w:tab/>
        <w:tab/>
        <w:t>;TEMPORARY REGISTER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98</w:t>
        <w:tab/>
        <w:tab/>
        <w:tab/>
        <w:tab/>
        <w:tab/>
        <w:t>;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199</w:t>
        <w:tab/>
        <w:t>0020</w:t>
        <w:tab/>
        <w:tab/>
        <w:tab/>
        <w:tab/>
        <w:t>ZIOCB</w:t>
        <w:tab/>
        <w:t xml:space="preserve">   </w:t>
        <w:tab/>
        <w:t>=*</w:t>
        <w:tab/>
        <w:tab/>
        <w:tab/>
        <w:t>;ZERO PAGE I/0 CONTROL DLOCK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00</w:t>
        <w:tab/>
        <w:t>0010</w:t>
        <w:tab/>
        <w:tab/>
        <w:tab/>
        <w:tab/>
        <w:t xml:space="preserve">IOCBSZ   </w:t>
        <w:tab/>
        <w:t>=     16</w:t>
        <w:tab/>
        <w:tab/>
        <w:t>;NUMBER OF BYTES PER IOCB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01</w:t>
        <w:tab/>
        <w:t>0080</w:t>
        <w:tab/>
        <w:tab/>
        <w:tab/>
        <w:tab/>
        <w:t xml:space="preserve">MAXIOC   </w:t>
        <w:tab/>
        <w:t>=     8*IOCBSZ</w:t>
        <w:tab/>
        <w:t>;LENGTH OF THE IOCB AREA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02</w:t>
        <w:tab/>
        <w:t>0020</w:t>
        <w:tab/>
        <w:tab/>
        <w:tab/>
        <w:tab/>
        <w:t xml:space="preserve">IOCBAS   </w:t>
        <w:tab/>
        <w:t>=*</w:t>
        <w:tab/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03</w:t>
        <w:tab/>
        <w:t>0020</w:t>
        <w:tab/>
        <w:tab/>
        <w:tab/>
        <w:tab/>
        <w:t>ICHIDZ:</w:t>
        <w:tab/>
        <w:t xml:space="preserve">.RES </w:t>
        <w:tab/>
        <w:t>1</w:t>
        <w:tab/>
        <w:tab/>
        <w:t>;HANDLER INDEX NUMBER (FF = IOCB FREE)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04</w:t>
        <w:tab/>
        <w:t>0021</w:t>
        <w:tab/>
        <w:tab/>
        <w:tab/>
        <w:tab/>
        <w:t>ICDNOZ:</w:t>
        <w:tab/>
        <w:t xml:space="preserve">.RES </w:t>
        <w:tab/>
        <w:t>1</w:t>
        <w:tab/>
        <w:tab/>
        <w:t>;DEVICE NUMBER (DRIVE NUMBER)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05</w:t>
        <w:tab/>
        <w:t>0022</w:t>
        <w:tab/>
        <w:tab/>
        <w:tab/>
        <w:tab/>
        <w:t>ICCOMZ:</w:t>
        <w:tab/>
        <w:t xml:space="preserve">.RES </w:t>
        <w:tab/>
        <w:t>1</w:t>
        <w:tab/>
        <w:tab/>
        <w:t>;COMMAND CODE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06</w:t>
        <w:tab/>
        <w:t>0023</w:t>
        <w:tab/>
        <w:tab/>
        <w:tab/>
        <w:tab/>
        <w:t>ICSTAZ:</w:t>
        <w:tab/>
        <w:t xml:space="preserve">.RES </w:t>
        <w:tab/>
        <w:t>1</w:t>
        <w:tab/>
        <w:tab/>
        <w:t>;STATUS OF LAST IOCB ACTION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07</w:t>
        <w:tab/>
        <w:t>0024</w:t>
        <w:tab/>
        <w:tab/>
        <w:tab/>
        <w:tab/>
        <w:t>ICBALZ:</w:t>
        <w:tab/>
        <w:t xml:space="preserve">.RES </w:t>
        <w:tab/>
        <w:t>1</w:t>
        <w:tab/>
        <w:tab/>
        <w:t>;BUFFER ADDRESS LOW BYTE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08</w:t>
        <w:tab/>
        <w:t>0025</w:t>
        <w:tab/>
        <w:tab/>
        <w:tab/>
        <w:tab/>
        <w:t>ICBAHZ:</w:t>
        <w:tab/>
        <w:t xml:space="preserve">.RES </w:t>
        <w:tab/>
        <w:t>1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09</w:t>
        <w:tab/>
        <w:t>0026</w:t>
        <w:tab/>
        <w:tab/>
        <w:tab/>
        <w:tab/>
        <w:t>ICPTLZ:</w:t>
        <w:tab/>
        <w:t xml:space="preserve">.RES </w:t>
        <w:tab/>
        <w:t>1</w:t>
        <w:tab/>
        <w:tab/>
        <w:t>;PUT BYTE ROUTINE ADDRESS - 1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10</w:t>
        <w:tab/>
        <w:t>0027</w:t>
        <w:tab/>
        <w:tab/>
        <w:tab/>
        <w:tab/>
        <w:t>ICPTHZ:</w:t>
        <w:tab/>
        <w:t xml:space="preserve">.RES </w:t>
        <w:tab/>
        <w:t>1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11</w:t>
        <w:tab/>
        <w:t>0028</w:t>
        <w:tab/>
        <w:tab/>
        <w:tab/>
        <w:tab/>
        <w:t>ICBLLZ:</w:t>
        <w:tab/>
        <w:t xml:space="preserve">.RES </w:t>
        <w:tab/>
        <w:t>1</w:t>
        <w:tab/>
        <w:tab/>
        <w:t>;BUFFER LENGTH LOW BYTE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12</w:t>
        <w:tab/>
        <w:t>0029</w:t>
        <w:tab/>
        <w:tab/>
        <w:tab/>
        <w:tab/>
        <w:t>ICBLHZ:</w:t>
        <w:tab/>
        <w:t xml:space="preserve">.RES </w:t>
        <w:tab/>
        <w:t>1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13</w:t>
        <w:tab/>
        <w:t>002A</w:t>
        <w:tab/>
        <w:tab/>
        <w:tab/>
        <w:tab/>
        <w:t>ICAXIZ:</w:t>
        <w:tab/>
        <w:t xml:space="preserve">.RES </w:t>
        <w:tab/>
        <w:t>1</w:t>
        <w:tab/>
        <w:tab/>
        <w:t>;AUXILIARY INFORMATION FIRST BYTE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14</w:t>
        <w:tab/>
        <w:t>002B</w:t>
        <w:tab/>
        <w:tab/>
        <w:tab/>
        <w:tab/>
        <w:t>ICAX21:</w:t>
        <w:tab/>
        <w:t xml:space="preserve">.RES </w:t>
        <w:tab/>
        <w:t>1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15</w:t>
        <w:tab/>
        <w:t>002C</w:t>
        <w:tab/>
        <w:tab/>
        <w:tab/>
        <w:tab/>
        <w:t>ICSPRZ:</w:t>
        <w:tab/>
        <w:t xml:space="preserve">.RES </w:t>
        <w:tab/>
        <w:t>4</w:t>
        <w:tab/>
        <w:tab/>
        <w:t>;TWO SPARE BYTES (CIO LOCAL USE)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16</w:t>
        <w:tab/>
        <w:t>002E</w:t>
        <w:tab/>
        <w:tab/>
        <w:tab/>
        <w:tab/>
        <w:t xml:space="preserve">ICIDNO   </w:t>
        <w:tab/>
        <w:t>=     ICSPRZ+2</w:t>
        <w:tab/>
        <w:t>;IOCB NUMBER X 16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17</w:t>
        <w:tab/>
        <w:t>002E</w:t>
        <w:tab/>
        <w:tab/>
        <w:tab/>
        <w:tab/>
        <w:t xml:space="preserve">CIOCHR   </w:t>
        <w:tab/>
        <w:t>=     ICSPRZ+3</w:t>
        <w:tab/>
        <w:t>;CHARACTER BYTE FOR CURRENT OPERATION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18</w:t>
        <w:tab/>
        <w:tab/>
        <w:tab/>
        <w:tab/>
        <w:tab/>
        <w:t>;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19</w:t>
        <w:tab/>
        <w:t>0030</w:t>
        <w:tab/>
        <w:tab/>
        <w:tab/>
        <w:tab/>
        <w:t>STATUS:</w:t>
        <w:tab/>
        <w:t xml:space="preserve">.RES </w:t>
        <w:tab/>
        <w:t>1</w:t>
        <w:tab/>
        <w:tab/>
        <w:t>;INTERNAL STATUS STORAGE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20</w:t>
        <w:tab/>
        <w:t>0031</w:t>
        <w:tab/>
        <w:tab/>
        <w:tab/>
        <w:tab/>
        <w:t>CHKSUM:</w:t>
        <w:tab/>
        <w:t xml:space="preserve">.RES </w:t>
        <w:tab/>
        <w:t>1</w:t>
        <w:tab/>
        <w:tab/>
        <w:t>;CHECKSUM (SINGLE BYTE SUM WITH CARRY)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21</w:t>
        <w:tab/>
        <w:t>0032</w:t>
        <w:tab/>
        <w:tab/>
        <w:tab/>
        <w:tab/>
        <w:t>BUFRLO:</w:t>
        <w:tab/>
        <w:t xml:space="preserve">.RES </w:t>
        <w:tab/>
        <w:t>1</w:t>
        <w:tab/>
        <w:tab/>
        <w:t>;POINTER TO DATA BUFFER (LO BYTE)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22</w:t>
        <w:tab/>
        <w:t>0033</w:t>
        <w:tab/>
        <w:tab/>
        <w:tab/>
        <w:tab/>
        <w:t>BUFRHI:</w:t>
        <w:tab/>
        <w:t xml:space="preserve">.RES </w:t>
        <w:tab/>
        <w:t>1</w:t>
        <w:tab/>
        <w:tab/>
        <w:t>;POINTER TO DATA BUFFER (HI BYTE)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23</w:t>
        <w:tab/>
        <w:t>0034</w:t>
        <w:tab/>
        <w:tab/>
        <w:tab/>
        <w:tab/>
        <w:t>BFENLO:</w:t>
        <w:tab/>
        <w:t xml:space="preserve">.RES </w:t>
        <w:tab/>
        <w:t>1</w:t>
        <w:tab/>
        <w:tab/>
        <w:t>;NEXT BYTE PAST END OF THE DATA DUFFER (LO BYTE)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24</w:t>
        <w:tab/>
        <w:t>0035</w:t>
        <w:tab/>
        <w:tab/>
        <w:tab/>
        <w:tab/>
        <w:t>BFENHI:</w:t>
        <w:tab/>
        <w:t xml:space="preserve">.RES </w:t>
        <w:tab/>
        <w:t>1</w:t>
        <w:tab/>
        <w:tab/>
        <w:t>;NEXT BYTE PAST END OF THE DATA BUFFER (HI BYTE)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25</w:t>
        <w:tab/>
        <w:t>0036</w:t>
        <w:tab/>
        <w:tab/>
        <w:tab/>
        <w:tab/>
        <w:t>CRETRY:</w:t>
        <w:tab/>
        <w:t xml:space="preserve">.RES </w:t>
        <w:tab/>
        <w:t>1</w:t>
        <w:tab/>
        <w:tab/>
        <w:t>;NUMBER OF COMMAND FRAME RETRIES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26</w:t>
        <w:tab/>
        <w:t>0037</w:t>
        <w:tab/>
        <w:tab/>
        <w:tab/>
        <w:tab/>
        <w:t>DRETRY:</w:t>
        <w:tab/>
        <w:t xml:space="preserve">.RES </w:t>
        <w:tab/>
        <w:t>1</w:t>
        <w:tab/>
        <w:tab/>
        <w:t>;NUMBER OF DEVICE RETRIES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27</w:t>
        <w:tab/>
        <w:t>0038</w:t>
        <w:tab/>
        <w:tab/>
        <w:tab/>
        <w:tab/>
        <w:t>BUFRFL:</w:t>
        <w:tab/>
        <w:t xml:space="preserve">.RES </w:t>
        <w:tab/>
        <w:t>1</w:t>
        <w:tab/>
        <w:tab/>
        <w:t>;DATA BUFFER FULL FLAG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28</w:t>
        <w:tab/>
        <w:t>0039</w:t>
        <w:tab/>
        <w:tab/>
        <w:tab/>
        <w:tab/>
        <w:t>RECVDN:</w:t>
        <w:tab/>
        <w:t xml:space="preserve">.RES </w:t>
        <w:tab/>
        <w:t>1</w:t>
        <w:tab/>
        <w:tab/>
        <w:t>;RECEIVE DONE FLAG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29</w:t>
        <w:tab/>
        <w:t>003A</w:t>
        <w:tab/>
        <w:tab/>
        <w:tab/>
        <w:tab/>
        <w:t>XMTDON:</w:t>
        <w:tab/>
        <w:t xml:space="preserve">.RES </w:t>
        <w:tab/>
        <w:t>1</w:t>
        <w:tab/>
        <w:tab/>
        <w:t>;TRANSMISSION DONE FLAG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30</w:t>
        <w:tab/>
        <w:t>003E</w:t>
        <w:tab/>
        <w:tab/>
        <w:tab/>
        <w:tab/>
        <w:t>CHKSNT:</w:t>
        <w:tab/>
        <w:t xml:space="preserve">.RES </w:t>
        <w:tab/>
        <w:t>1</w:t>
        <w:tab/>
        <w:tab/>
        <w:t>;CHECKSUM SENT FLAG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31</w:t>
        <w:tab/>
        <w:t>003C</w:t>
        <w:tab/>
        <w:tab/>
        <w:tab/>
        <w:tab/>
        <w:t>NOCKSM:</w:t>
        <w:tab/>
        <w:t xml:space="preserve">.RES </w:t>
        <w:tab/>
        <w:t>1</w:t>
        <w:tab/>
        <w:tab/>
        <w:t>;NO CHECKSUM FOLLOWS DATA FLAG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32</w:t>
        <w:tab/>
        <w:tab/>
        <w:tab/>
        <w:tab/>
        <w:tab/>
        <w:t>;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33</w:t>
        <w:tab/>
        <w:tab/>
        <w:tab/>
        <w:tab/>
        <w:tab/>
        <w:t>;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34</w:t>
        <w:tab/>
        <w:t>003D</w:t>
        <w:tab/>
        <w:tab/>
        <w:tab/>
        <w:tab/>
        <w:t>BPTR:</w:t>
        <w:tab/>
        <w:tab/>
        <w:t xml:space="preserve">.RES </w:t>
        <w:tab/>
        <w:t>1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35</w:t>
        <w:tab/>
        <w:t>003E</w:t>
        <w:tab/>
        <w:tab/>
        <w:tab/>
        <w:tab/>
        <w:t>FTYPE:</w:t>
        <w:tab/>
        <w:t xml:space="preserve">.RES </w:t>
        <w:tab/>
        <w:t>1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36</w:t>
        <w:tab/>
        <w:t>003F</w:t>
        <w:tab/>
        <w:tab/>
        <w:tab/>
        <w:tab/>
        <w:t>FE0F:</w:t>
        <w:tab/>
        <w:tab/>
        <w:t xml:space="preserve">.RES </w:t>
        <w:tab/>
        <w:t>1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37</w:t>
        <w:tab/>
        <w:t>0040</w:t>
        <w:tab/>
        <w:tab/>
        <w:tab/>
        <w:tab/>
        <w:t>FREQ:</w:t>
        <w:tab/>
        <w:tab/>
        <w:t xml:space="preserve">.RES </w:t>
        <w:tab/>
        <w:t>1</w:t>
        <w:tab/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38</w:t>
        <w:tab/>
        <w:t>0041</w:t>
        <w:tab/>
        <w:tab/>
        <w:tab/>
        <w:tab/>
        <w:t>SOUNDR:</w:t>
        <w:tab/>
        <w:t xml:space="preserve">.RES </w:t>
        <w:tab/>
        <w:t>1</w:t>
        <w:tab/>
        <w:tab/>
        <w:t>;NOISY I/O FLAG. (ZERO IS QUIET)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39</w:t>
        <w:tab/>
        <w:t>0042</w:t>
        <w:tab/>
        <w:tab/>
        <w:tab/>
        <w:tab/>
        <w:t>CRITIC:</w:t>
        <w:tab/>
        <w:t xml:space="preserve">.RES </w:t>
        <w:tab/>
        <w:t>1</w:t>
        <w:tab/>
        <w:tab/>
        <w:t>;DEFINES CRITICAL SECTION (CRITICAL IF NON-Z)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40</w:t>
        <w:tab/>
        <w:tab/>
        <w:tab/>
        <w:tab/>
        <w:tab/>
        <w:t>;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41</w:t>
        <w:tab/>
        <w:t>0043</w:t>
        <w:tab/>
        <w:tab/>
        <w:tab/>
        <w:tab/>
        <w:t>FMSZPG:</w:t>
        <w:tab/>
        <w:t xml:space="preserve">.RES </w:t>
        <w:tab/>
        <w:t>7</w:t>
        <w:tab/>
        <w:tab/>
        <w:t>;DISK FILE MANAGER SYSTEM ZERO PAGE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42</w:t>
        <w:tab/>
        <w:tab/>
        <w:tab/>
        <w:tab/>
        <w:tab/>
        <w:t>;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43</w:t>
        <w:tab/>
        <w:tab/>
        <w:tab/>
        <w:tab/>
        <w:tab/>
        <w:t>;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44</w:t>
        <w:tab/>
        <w:t>004A</w:t>
        <w:tab/>
        <w:tab/>
        <w:tab/>
        <w:tab/>
        <w:t>CKEY:</w:t>
        <w:tab/>
        <w:tab/>
        <w:t xml:space="preserve">.RES </w:t>
        <w:tab/>
        <w:t>1</w:t>
        <w:tab/>
        <w:tab/>
        <w:t>;FLAG SET WHEN GAME START PRESSED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245</w:t>
        <w:tab/>
        <w:t>004E</w:t>
        <w:tab/>
        <w:tab/>
        <w:tab/>
        <w:tab/>
        <w:t>CASSBT:</w:t>
        <w:tab/>
        <w:t xml:space="preserve">.RES </w:t>
        <w:tab/>
        <w:t>1</w:t>
        <w:tab/>
        <w:tab/>
        <w:t>;CASSETTE B00T FLAG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246</w:t>
        <w:tab/>
        <w:t>004C</w:t>
        <w:tab/>
        <w:tab/>
        <w:tab/>
        <w:tab/>
        <w:t>DSTAT:</w:t>
        <w:tab/>
        <w:t xml:space="preserve">.RES </w:t>
        <w:tab/>
        <w:t>1</w:t>
        <w:tab/>
        <w:tab/>
        <w:t>;DISPLAY STATUS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47</w:t>
        <w:tab/>
        <w:tab/>
        <w:tab/>
        <w:tab/>
        <w:tab/>
        <w:t>;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48</w:t>
        <w:tab/>
        <w:t>004D</w:t>
        <w:tab/>
        <w:tab/>
        <w:tab/>
        <w:tab/>
        <w:t>ATRACT:</w:t>
        <w:tab/>
        <w:t xml:space="preserve">.RES </w:t>
        <w:tab/>
        <w:t>1</w:t>
        <w:tab/>
        <w:tab/>
        <w:t>;ATRACT FLAG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49</w:t>
        <w:tab/>
        <w:t>004E</w:t>
        <w:tab/>
        <w:tab/>
        <w:tab/>
        <w:tab/>
        <w:t>DRKMSK:</w:t>
        <w:tab/>
        <w:t xml:space="preserve">.RES </w:t>
        <w:tab/>
        <w:t>1</w:t>
        <w:tab/>
        <w:tab/>
        <w:t>;DARK ATRACT MASK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50</w:t>
        <w:tab/>
        <w:t>004E</w:t>
        <w:tab/>
        <w:tab/>
        <w:tab/>
        <w:tab/>
        <w:t>COLRSH:</w:t>
        <w:tab/>
        <w:t xml:space="preserve">.RES </w:t>
        <w:tab/>
        <w:t>1</w:t>
        <w:tab/>
        <w:tab/>
        <w:t>;ATRACT COLOR SHIFTER (EOR'ED WITH PLAYFIELD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51</w:t>
        <w:tab/>
        <w:tab/>
        <w:tab/>
        <w:tab/>
        <w:tab/>
        <w:t>;</w:t>
        <w:tab/>
        <w:tab/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52</w:t>
        <w:tab/>
        <w:t>0002</w:t>
        <w:tab/>
        <w:tab/>
        <w:tab/>
        <w:tab/>
        <w:t xml:space="preserve">LEDGE    </w:t>
        <w:tab/>
        <w:t xml:space="preserve">=    </w:t>
        <w:tab/>
        <w:t>2</w:t>
        <w:tab/>
        <w:tab/>
        <w:t>;LMARGN'S VALUE AT COLD START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53</w:t>
        <w:tab/>
        <w:t>0027</w:t>
        <w:tab/>
        <w:tab/>
        <w:tab/>
        <w:tab/>
        <w:t>REDGE</w:t>
        <w:tab/>
        <w:t xml:space="preserve">   </w:t>
        <w:tab/>
        <w:t xml:space="preserve">=    </w:t>
        <w:tab/>
        <w:t>39</w:t>
        <w:tab/>
        <w:tab/>
        <w:t>;RMARGN'S VALUE AT COLD START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54</w:t>
        <w:tab/>
        <w:t>0050</w:t>
        <w:tab/>
        <w:tab/>
        <w:tab/>
        <w:tab/>
        <w:t>TMPCHR:</w:t>
        <w:tab/>
        <w:t xml:space="preserve">.RES </w:t>
        <w:tab/>
        <w:t>1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55</w:t>
        <w:tab/>
        <w:t>0051</w:t>
        <w:tab/>
        <w:tab/>
        <w:tab/>
        <w:tab/>
        <w:t>HOLD1:</w:t>
        <w:tab/>
        <w:t xml:space="preserve">.RES </w:t>
        <w:tab/>
        <w:t>1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56</w:t>
        <w:tab/>
        <w:t>0052</w:t>
        <w:tab/>
        <w:tab/>
        <w:tab/>
        <w:tab/>
        <w:t>LMARGN:</w:t>
        <w:tab/>
        <w:t xml:space="preserve">.RES </w:t>
        <w:tab/>
        <w:t>1</w:t>
        <w:tab/>
        <w:tab/>
        <w:t>;LEFT MARGIN ISET TO i AT POWER ON&gt;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57</w:t>
        <w:tab/>
        <w:t>0053</w:t>
        <w:tab/>
        <w:tab/>
        <w:tab/>
        <w:tab/>
        <w:t>RMARGN:</w:t>
        <w:tab/>
        <w:t xml:space="preserve">.RES </w:t>
        <w:tab/>
        <w:t>1</w:t>
        <w:tab/>
        <w:tab/>
        <w:t>;RIGHT MARGIN (SET TO 38 AT POWER ON)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58</w:t>
        <w:tab/>
        <w:t>0054</w:t>
        <w:tab/>
        <w:tab/>
        <w:tab/>
        <w:tab/>
        <w:t>ROWCRS:</w:t>
        <w:tab/>
        <w:t xml:space="preserve">.RES </w:t>
        <w:tab/>
        <w:t>1</w:t>
        <w:tab/>
        <w:tab/>
        <w:t>;CURSOR COUNTERS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59</w:t>
        <w:tab/>
        <w:t>0055</w:t>
        <w:tab/>
        <w:tab/>
        <w:tab/>
        <w:tab/>
        <w:t>COLCRS:</w:t>
        <w:tab/>
        <w:t xml:space="preserve">.RES </w:t>
        <w:tab/>
        <w:t>2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60</w:t>
        <w:tab/>
        <w:t>0057</w:t>
        <w:tab/>
        <w:tab/>
        <w:tab/>
        <w:tab/>
        <w:t>DINDEX:</w:t>
        <w:tab/>
        <w:t xml:space="preserve">.RES </w:t>
        <w:tab/>
        <w:t>1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bi</w:t>
        <w:tab/>
        <w:t>0058</w:t>
        <w:tab/>
        <w:tab/>
        <w:tab/>
        <w:tab/>
        <w:t>SAVMSC:</w:t>
        <w:tab/>
        <w:t xml:space="preserve">.RES </w:t>
        <w:tab/>
        <w:t>2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62</w:t>
        <w:tab/>
        <w:t>005A</w:t>
        <w:tab/>
        <w:tab/>
        <w:tab/>
        <w:tab/>
        <w:t>OLDROW:</w:t>
        <w:tab/>
        <w:t xml:space="preserve">.RES </w:t>
        <w:tab/>
        <w:t>1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63</w:t>
        <w:tab/>
        <w:t>005B</w:t>
        <w:tab/>
        <w:tab/>
        <w:tab/>
        <w:tab/>
        <w:t>OLDCOL:</w:t>
        <w:tab/>
        <w:t xml:space="preserve">.RES </w:t>
        <w:tab/>
        <w:t>2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64</w:t>
        <w:tab/>
        <w:t>005D</w:t>
        <w:tab/>
        <w:tab/>
        <w:tab/>
        <w:tab/>
        <w:t>OLDCHR:</w:t>
        <w:tab/>
        <w:t xml:space="preserve">.RES </w:t>
        <w:tab/>
        <w:t>1</w:t>
        <w:tab/>
        <w:tab/>
        <w:t>;DATA UNDER CURSOR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65</w:t>
        <w:tab/>
        <w:t>005E</w:t>
        <w:tab/>
        <w:tab/>
        <w:tab/>
        <w:tab/>
        <w:t>OLDADR:</w:t>
        <w:tab/>
        <w:t xml:space="preserve">.RES </w:t>
        <w:tab/>
        <w:t>2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66</w:t>
        <w:tab/>
        <w:t>0060</w:t>
        <w:tab/>
        <w:tab/>
        <w:tab/>
        <w:tab/>
        <w:t>NEWROW:</w:t>
        <w:tab/>
        <w:t xml:space="preserve">.RES </w:t>
        <w:tab/>
        <w:t>1</w:t>
        <w:tab/>
        <w:tab/>
        <w:t>;POINT DRAW GOES TO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67</w:t>
        <w:tab/>
        <w:t>0061</w:t>
        <w:tab/>
        <w:tab/>
        <w:tab/>
        <w:tab/>
        <w:t>NEWCOL:</w:t>
        <w:tab/>
        <w:t xml:space="preserve">.RES </w:t>
        <w:tab/>
        <w:t>2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68</w:t>
        <w:tab/>
        <w:t>0063</w:t>
        <w:tab/>
        <w:tab/>
        <w:tab/>
        <w:tab/>
        <w:t>LOGCOL:</w:t>
        <w:tab/>
        <w:t xml:space="preserve">.RES </w:t>
        <w:tab/>
        <w:t>1</w:t>
        <w:tab/>
        <w:tab/>
        <w:t>;POINTS AT COLUMN IN LOGICAL LINE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69</w:t>
        <w:tab/>
        <w:t>0064</w:t>
        <w:tab/>
        <w:tab/>
        <w:tab/>
        <w:tab/>
        <w:t>ADRESS:</w:t>
        <w:tab/>
        <w:t xml:space="preserve">.RES </w:t>
        <w:tab/>
        <w:t>2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70</w:t>
        <w:tab/>
        <w:t>0066</w:t>
        <w:tab/>
        <w:tab/>
        <w:tab/>
        <w:tab/>
        <w:t>MLTTMP:</w:t>
        <w:tab/>
        <w:t xml:space="preserve">.RES </w:t>
        <w:tab/>
        <w:t>2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71</w:t>
        <w:tab/>
        <w:t>0066</w:t>
        <w:tab/>
        <w:tab/>
        <w:tab/>
        <w:tab/>
        <w:t xml:space="preserve">DPNTMP   </w:t>
        <w:tab/>
        <w:t>=     MLTTMP</w:t>
        <w:tab/>
        <w:tab/>
        <w:t>;FIRST BYTE IS USED IN OPEN AS TEMP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72</w:t>
        <w:tab/>
        <w:t>0068</w:t>
        <w:tab/>
        <w:tab/>
        <w:tab/>
        <w:tab/>
        <w:t>SAVADR:</w:t>
        <w:tab/>
        <w:t xml:space="preserve">.RES </w:t>
        <w:tab/>
        <w:t>2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73</w:t>
        <w:tab/>
        <w:t>006A</w:t>
        <w:tab/>
        <w:tab/>
        <w:tab/>
        <w:tab/>
        <w:t>RAMTOP:</w:t>
        <w:tab/>
        <w:t xml:space="preserve">.RES </w:t>
        <w:tab/>
        <w:t>1</w:t>
        <w:tab/>
        <w:tab/>
        <w:t>;RAM SIZE DEFINED BY POWER ON LOGIC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74</w:t>
        <w:tab/>
        <w:t>006B</w:t>
        <w:tab/>
        <w:tab/>
        <w:tab/>
        <w:tab/>
        <w:t>BUFCNT:</w:t>
        <w:tab/>
        <w:t xml:space="preserve">.RES </w:t>
        <w:tab/>
        <w:t>1</w:t>
        <w:tab/>
        <w:tab/>
        <w:t>;BUFFER COUNT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75</w:t>
        <w:tab/>
        <w:t>006C</w:t>
        <w:tab/>
        <w:tab/>
        <w:tab/>
        <w:tab/>
        <w:t>BUFSTR:</w:t>
        <w:tab/>
        <w:t xml:space="preserve">.RES </w:t>
        <w:tab/>
        <w:t>2</w:t>
        <w:tab/>
        <w:tab/>
        <w:t>;EDITOR GETCH POINTER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76</w:t>
        <w:tab/>
        <w:t>006E</w:t>
        <w:tab/>
        <w:tab/>
        <w:tab/>
        <w:tab/>
        <w:t>BITMSK:</w:t>
        <w:tab/>
        <w:t xml:space="preserve">.RES </w:t>
        <w:tab/>
        <w:t>1</w:t>
        <w:tab/>
        <w:tab/>
        <w:t>;BIT MASK</w:t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77</w:t>
        <w:tab/>
        <w:t>006F</w:t>
        <w:tab/>
        <w:tab/>
        <w:tab/>
        <w:tab/>
        <w:t>SHFAMT:</w:t>
        <w:tab/>
        <w:t xml:space="preserve">.RES </w:t>
        <w:tab/>
        <w:t>1</w:t>
        <w:tab/>
      </w:r>
    </w:p>
    <w:p>
      <w:pPr>
        <w:pStyle w:val="Normal"/>
        <w:ind w:left="100" w:right="100" w:hanging="0"/>
        <w:rPr/>
      </w:pPr>
      <w:r>
        <w:rPr>
          <w:rFonts w:cs="Courier New" w:ascii="Courier New" w:hAnsi="Courier New"/>
        </w:rPr>
        <w:tab/>
        <w:t>278</w:t>
        <w:tab/>
        <w:t>0070</w:t>
        <w:tab/>
        <w:tab/>
        <w:tab/>
        <w:tab/>
        <w:t>ROWAC:</w:t>
        <w:tab/>
        <w:t xml:space="preserve">.RES </w:t>
        <w:tab/>
        <w:t>2</w:t>
        <w:tab/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9</w:t>
        <w:tab/>
        <w:t>0072</w:t>
        <w:tab/>
        <w:tab/>
        <w:tab/>
        <w:tab/>
        <w:t>COLAC:</w:t>
        <w:tab/>
        <w:t xml:space="preserve">.RES </w:t>
        <w:tab/>
        <w:t>2</w:t>
      </w:r>
    </w:p>
    <w:p>
      <w:pPr>
        <w:pStyle w:val="Normal"/>
        <w:ind w:firstLine="426"/>
        <w:rPr/>
      </w:pPr>
      <w:r>
        <w:rPr>
          <w:rFonts w:cs="Courier New" w:ascii="Courier New" w:hAnsi="Courier New"/>
        </w:rPr>
        <w:tab/>
        <w:t>280</w:t>
        <w:tab/>
        <w:t>0074</w:t>
        <w:tab/>
        <w:tab/>
        <w:tab/>
        <w:tab/>
        <w:t>ENDPT:</w:t>
        <w:tab/>
        <w:t xml:space="preserve">.RES </w:t>
        <w:tab/>
        <w:t>2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281</w:t>
        <w:tab/>
        <w:t>0076</w:t>
        <w:tab/>
        <w:tab/>
        <w:tab/>
        <w:tab/>
        <w:t>DELTAR:</w:t>
        <w:tab/>
        <w:t xml:space="preserve">.RES 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282</w:t>
        <w:tab/>
        <w:t>0077</w:t>
        <w:tab/>
        <w:tab/>
        <w:tab/>
        <w:tab/>
        <w:t>DELTAC:</w:t>
        <w:tab/>
        <w:t xml:space="preserve">.RES </w:t>
        <w:tab/>
        <w:t>2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283</w:t>
        <w:tab/>
        <w:t>0079</w:t>
        <w:tab/>
        <w:tab/>
        <w:tab/>
        <w:tab/>
        <w:t>ROWINC:</w:t>
        <w:tab/>
        <w:t xml:space="preserve">.RES 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284</w:t>
        <w:tab/>
        <w:t>007A</w:t>
        <w:tab/>
        <w:tab/>
        <w:tab/>
        <w:tab/>
        <w:t>COLINC:</w:t>
        <w:tab/>
        <w:t xml:space="preserve">.RES 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285</w:t>
        <w:tab/>
        <w:t>007E</w:t>
        <w:tab/>
        <w:tab/>
        <w:tab/>
        <w:tab/>
        <w:t>SWPFLG:</w:t>
        <w:tab/>
        <w:t xml:space="preserve">.RES </w:t>
        <w:tab/>
        <w:t>1</w:t>
        <w:tab/>
        <w:t>;NON-O IF TXT AND REGULAR RAM IS SWAPPED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286</w:t>
        <w:tab/>
        <w:t>007C</w:t>
        <w:tab/>
        <w:tab/>
        <w:tab/>
        <w:tab/>
        <w:t>HOLDCH:</w:t>
        <w:tab/>
        <w:t xml:space="preserve">.RES </w:t>
        <w:tab/>
        <w:t>1</w:t>
        <w:tab/>
        <w:t>;CH IS MOVED HERE IN KGETCH BEFORE CNTL &amp; SH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287</w:t>
        <w:tab/>
        <w:t>007D</w:t>
        <w:tab/>
        <w:tab/>
        <w:tab/>
        <w:tab/>
        <w:t>INSDAT:</w:t>
        <w:tab/>
        <w:t xml:space="preserve">.RES 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288</w:t>
        <w:tab/>
        <w:t>007E</w:t>
        <w:tab/>
        <w:tab/>
        <w:tab/>
        <w:tab/>
        <w:t>COUNTR:</w:t>
        <w:tab/>
        <w:t xml:space="preserve">.RES </w:t>
        <w:tab/>
        <w:t>2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289</w:t>
        <w:tab/>
        <w:tab/>
        <w:tab/>
        <w:tab/>
        <w:tab/>
        <w:t>;</w:t>
        <w:tab/>
        <w:tab/>
        <w:tab/>
        <w:tab/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0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1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2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293</w:t>
        <w:tab/>
        <w:tab/>
        <w:tab/>
        <w:tab/>
        <w:tab/>
        <w:t>;</w:t>
        <w:tab/>
        <w:tab/>
        <w:t>80 -</w:t>
        <w:tab/>
        <w:t>FF ARE RESERVED FOR USER APPLICATIONS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4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5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296</w:t>
        <w:tab/>
        <w:tab/>
        <w:tab/>
        <w:tab/>
        <w:tab/>
        <w:t>;</w:t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297</w:t>
        <w:tab/>
        <w:tab/>
        <w:tab/>
        <w:tab/>
        <w:tab/>
        <w:t>;</w:t>
        <w:tab/>
        <w:tab/>
        <w:t>NOTE</w:t>
        <w:tab/>
        <w:t>: SEE FLOATING POINT SUBROUTINE AREA FOR ZERO PAGE CELLS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8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9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02</w:t>
        <w:tab/>
        <w:tab/>
        <w:tab/>
        <w:tab/>
        <w:tab/>
        <w:t>;</w:t>
        <w:tab/>
        <w:tab/>
        <w:t>PAGE 1 - STACK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4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5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6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07</w:t>
        <w:tab/>
        <w:tab/>
        <w:tab/>
        <w:tab/>
        <w:tab/>
        <w:t>;</w:t>
        <w:tab/>
        <w:tab/>
        <w:t>PAGE TWO RAM ASSIGNMENTS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8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09</w:t>
        <w:tab/>
        <w:tab/>
        <w:tab/>
        <w:tab/>
        <w:tab/>
        <w:tab/>
        <w:tab/>
        <w:t>*=$0200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10</w:t>
        <w:tab/>
        <w:t>0200</w:t>
        <w:tab/>
        <w:tab/>
        <w:tab/>
        <w:tab/>
        <w:t>INTABS</w:t>
        <w:tab/>
        <w:t>=*</w:t>
        <w:tab/>
        <w:tab/>
        <w:t>;INTERRUPT RAM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11</w:t>
        <w:tab/>
        <w:t>0200</w:t>
        <w:tab/>
        <w:tab/>
        <w:tab/>
        <w:tab/>
        <w:t>VDSLST:</w:t>
        <w:tab/>
        <w:t xml:space="preserve">.RES </w:t>
        <w:tab/>
        <w:t>2</w:t>
        <w:tab/>
        <w:t>;DISPLAY LIST NMI VECTO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12</w:t>
        <w:tab/>
        <w:t>0202</w:t>
        <w:tab/>
        <w:tab/>
        <w:tab/>
        <w:tab/>
        <w:t>VPRCED:</w:t>
        <w:tab/>
        <w:t xml:space="preserve">.RES </w:t>
        <w:tab/>
        <w:t>2</w:t>
        <w:tab/>
        <w:t>;PROCEED LINE IRQ VECTO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13</w:t>
        <w:tab/>
        <w:t>0204</w:t>
        <w:tab/>
        <w:tab/>
        <w:tab/>
        <w:tab/>
        <w:t>VINTER:</w:t>
        <w:tab/>
        <w:t xml:space="preserve">.RES </w:t>
        <w:tab/>
        <w:t>2</w:t>
        <w:tab/>
        <w:t>;INTERRUPT LINE IRQ VECTO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14</w:t>
        <w:tab/>
        <w:t>0206</w:t>
        <w:tab/>
        <w:tab/>
        <w:tab/>
        <w:tab/>
        <w:t>VBREAK:</w:t>
        <w:tab/>
        <w:t xml:space="preserve">.RES </w:t>
        <w:tab/>
        <w:t>2</w:t>
        <w:tab/>
        <w:t>;SOFTWARE BREAK (00) INSTRUCTION IRQ VECTO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15</w:t>
        <w:tab/>
        <w:t>0208</w:t>
        <w:tab/>
        <w:tab/>
        <w:tab/>
        <w:tab/>
        <w:t>VKEYBD:</w:t>
        <w:tab/>
        <w:t xml:space="preserve">.RES </w:t>
        <w:tab/>
        <w:t>2</w:t>
        <w:tab/>
        <w:t>;POKEY KEYBOARD IRQ VECTOR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</w:t>
        <w:tab/>
        <w:t>020A</w:t>
        <w:tab/>
        <w:tab/>
        <w:tab/>
        <w:tab/>
        <w:t>VSERIN:</w:t>
        <w:tab/>
        <w:t xml:space="preserve">.RES </w:t>
        <w:tab/>
        <w:t>2</w:t>
        <w:tab/>
        <w:t>;POKEY SERIAL INPUT READY IRQ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7</w:t>
        <w:tab/>
        <w:t>020C</w:t>
        <w:tab/>
        <w:tab/>
        <w:tab/>
        <w:tab/>
        <w:t>VSEROR:</w:t>
        <w:tab/>
        <w:t xml:space="preserve">.RES </w:t>
        <w:tab/>
        <w:t>2</w:t>
        <w:tab/>
        <w:t>;POKEY SERIAL OUTPUT READY IRQ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8</w:t>
        <w:tab/>
        <w:t>020E</w:t>
        <w:tab/>
        <w:tab/>
        <w:tab/>
        <w:tab/>
        <w:t>VSEROC:</w:t>
        <w:tab/>
        <w:t xml:space="preserve">.RES </w:t>
        <w:tab/>
        <w:t>2</w:t>
        <w:tab/>
        <w:t>;POKEY SERIAL OUTPUT COMPLETE IRQ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9</w:t>
        <w:tab/>
        <w:t>0210</w:t>
        <w:tab/>
        <w:tab/>
        <w:tab/>
        <w:tab/>
        <w:t>VTIMR1:</w:t>
        <w:tab/>
        <w:t xml:space="preserve">.RES </w:t>
        <w:tab/>
        <w:t>2</w:t>
        <w:tab/>
        <w:t>;POKEY TIMER 1 IRQ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0</w:t>
        <w:tab/>
        <w:t>0212</w:t>
        <w:tab/>
        <w:tab/>
        <w:tab/>
        <w:tab/>
        <w:t>VTIMR2:</w:t>
        <w:tab/>
        <w:t>.RES</w:t>
        <w:tab/>
        <w:t>2</w:t>
        <w:tab/>
        <w:t>;POKEY TIMER 2 IRQ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</w:t>
        <w:tab/>
        <w:t>0214</w:t>
        <w:tab/>
        <w:tab/>
        <w:tab/>
        <w:tab/>
        <w:t>VTIMR4:</w:t>
        <w:tab/>
        <w:t>.RES</w:t>
        <w:tab/>
        <w:t>2</w:t>
        <w:tab/>
        <w:t>;POKEY TIMER 4 IRQ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22</w:t>
        <w:tab/>
        <w:t>0216</w:t>
        <w:tab/>
        <w:tab/>
        <w:tab/>
        <w:tab/>
        <w:t>VIMIRQ:</w:t>
        <w:tab/>
        <w:t>.RES</w:t>
        <w:tab/>
        <w:t>2</w:t>
        <w:tab/>
        <w:t>;IMMEDIATE IRQ VECTO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23</w:t>
        <w:tab/>
        <w:t>0218</w:t>
        <w:tab/>
        <w:tab/>
        <w:tab/>
        <w:tab/>
        <w:t>CDTMV1:</w:t>
        <w:tab/>
        <w:t>.RES</w:t>
        <w:tab/>
        <w:t>2</w:t>
        <w:tab/>
        <w:t>;COUNT DOWN TIMER 1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24</w:t>
        <w:tab/>
        <w:t>021A</w:t>
        <w:tab/>
        <w:tab/>
        <w:tab/>
        <w:tab/>
        <w:t>CDTMV2:</w:t>
        <w:tab/>
        <w:t>.RES</w:t>
        <w:tab/>
        <w:t>2</w:t>
        <w:tab/>
        <w:t>;COUNT DOWN TIMER 2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25</w:t>
        <w:tab/>
        <w:t>021C</w:t>
        <w:tab/>
        <w:tab/>
        <w:tab/>
        <w:tab/>
        <w:t>CDTMV3:</w:t>
        <w:tab/>
        <w:t>.RES</w:t>
        <w:tab/>
        <w:t>2</w:t>
        <w:tab/>
        <w:t>;COUNT DOWN TIMER 3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26</w:t>
        <w:tab/>
        <w:t>021E</w:t>
        <w:tab/>
        <w:tab/>
        <w:tab/>
        <w:tab/>
        <w:t>CDTMV4:</w:t>
        <w:tab/>
        <w:t>.RES</w:t>
        <w:tab/>
        <w:t>2</w:t>
        <w:tab/>
        <w:t>;COUNT DOWN TIMER 4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27</w:t>
        <w:tab/>
        <w:t>0220</w:t>
        <w:tab/>
        <w:tab/>
        <w:tab/>
        <w:tab/>
        <w:t>CDTMV5:</w:t>
        <w:tab/>
        <w:t>.RES</w:t>
        <w:tab/>
        <w:t>2</w:t>
        <w:tab/>
        <w:t>;COUNT DOWN TIMER 5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28</w:t>
        <w:tab/>
        <w:t>0222</w:t>
        <w:tab/>
        <w:tab/>
        <w:tab/>
        <w:tab/>
        <w:t>VVBLKI:</w:t>
        <w:tab/>
        <w:t>.RES</w:t>
        <w:tab/>
        <w:t>2</w:t>
        <w:tab/>
        <w:t>;IMMEDIATE VERTICAL BLANK NMI VECTO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29</w:t>
        <w:tab/>
        <w:t>0224</w:t>
        <w:tab/>
        <w:tab/>
        <w:tab/>
        <w:tab/>
        <w:t>VVBLKD:</w:t>
        <w:tab/>
        <w:t>.RES</w:t>
        <w:tab/>
        <w:t>2</w:t>
        <w:tab/>
        <w:t>;DEFERRED VERTICAL BLANK NMI VECTO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30</w:t>
        <w:tab/>
        <w:t>0226</w:t>
        <w:tab/>
        <w:tab/>
        <w:tab/>
        <w:tab/>
        <w:t>CDTMA1:</w:t>
        <w:tab/>
        <w:t>.RES</w:t>
        <w:tab/>
        <w:t>2</w:t>
        <w:tab/>
        <w:t>;COUNT DOWN TIMER 1 JSR ADDRESS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31</w:t>
        <w:tab/>
        <w:t>0228</w:t>
        <w:tab/>
        <w:tab/>
        <w:tab/>
        <w:tab/>
        <w:t>CDTMA2:</w:t>
        <w:tab/>
        <w:t>.RES</w:t>
        <w:tab/>
        <w:t>2</w:t>
        <w:tab/>
        <w:t>;COUNT DOWN TIMER 2 JSR ADDRESS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32</w:t>
        <w:tab/>
        <w:t>022A</w:t>
        <w:tab/>
        <w:tab/>
        <w:tab/>
        <w:tab/>
        <w:t>CDTMF3:</w:t>
        <w:tab/>
        <w:t>.RES</w:t>
        <w:tab/>
        <w:t>1</w:t>
        <w:tab/>
        <w:t>;COUNT DOWN TIMER 3 FLAG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33</w:t>
        <w:tab/>
        <w:t>022E</w:t>
        <w:tab/>
        <w:tab/>
        <w:tab/>
        <w:tab/>
        <w:t>SRTIMR:</w:t>
        <w:tab/>
        <w:t>.RES</w:t>
        <w:tab/>
        <w:t>1</w:t>
        <w:tab/>
        <w:t>;SOFTWARE REPEAT TIME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34</w:t>
        <w:tab/>
        <w:t>022C</w:t>
        <w:tab/>
        <w:tab/>
        <w:tab/>
        <w:tab/>
        <w:t>CDTMF4:</w:t>
        <w:tab/>
        <w:t>.RES</w:t>
        <w:tab/>
        <w:t>1</w:t>
        <w:tab/>
        <w:t>;COUNT DOWN TIMER 4 FLAG</w:t>
        <w:tab/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5</w:t>
        <w:tab/>
        <w:t>022D</w:t>
        <w:tab/>
        <w:tab/>
        <w:tab/>
        <w:tab/>
        <w:t>INTEMP:</w:t>
        <w:tab/>
        <w:t>.RES</w:t>
        <w:tab/>
        <w:t>1</w:t>
        <w:tab/>
        <w:t>;IAN'S TEMP (RENAMED FROM T1 BY POPULAR DEMA)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36</w:t>
        <w:tab/>
        <w:t>022E</w:t>
        <w:tab/>
        <w:tab/>
        <w:tab/>
        <w:tab/>
        <w:t>CDTMF5:</w:t>
        <w:tab/>
        <w:t>.RES</w:t>
        <w:tab/>
        <w:t>1</w:t>
        <w:tab/>
        <w:t>;COUNT DOWN TIMER FLAG 5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37</w:t>
        <w:tab/>
        <w:t>022E</w:t>
        <w:tab/>
        <w:tab/>
        <w:tab/>
        <w:tab/>
        <w:t>SDMCTL:</w:t>
        <w:tab/>
        <w:t>.RES</w:t>
        <w:tab/>
        <w:t>1</w:t>
        <w:tab/>
        <w:t>;SAVE DMACTL REGISTER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38</w:t>
        <w:tab/>
        <w:t>0230</w:t>
        <w:tab/>
        <w:tab/>
        <w:tab/>
        <w:tab/>
        <w:t>SDLSTL:</w:t>
        <w:tab/>
        <w:t>.RES</w:t>
        <w:tab/>
        <w:t>1</w:t>
        <w:tab/>
        <w:t>;SAVE DISPLAY LIST LOW BYTE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39</w:t>
        <w:tab/>
        <w:t>0231</w:t>
        <w:tab/>
        <w:tab/>
        <w:tab/>
        <w:tab/>
        <w:t>SDLSTH:</w:t>
        <w:tab/>
        <w:t>.RES</w:t>
        <w:tab/>
        <w:t>1</w:t>
        <w:tab/>
        <w:t>;SAVE DISPLAY LIST HI BYTE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40</w:t>
        <w:tab/>
        <w:t>0232</w:t>
        <w:tab/>
        <w:tab/>
        <w:tab/>
        <w:tab/>
        <w:t>SSKCTL:</w:t>
        <w:tab/>
        <w:t>.RES</w:t>
        <w:tab/>
        <w:t>1</w:t>
        <w:tab/>
        <w:t>;SKCTL REGISTER RAM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41</w:t>
        <w:tab/>
        <w:t>0233</w:t>
        <w:tab/>
        <w:tab/>
        <w:tab/>
        <w:tab/>
        <w:tab/>
        <w:tab/>
        <w:t>.RES</w:t>
        <w:tab/>
        <w:t>1</w:t>
        <w:tab/>
        <w:t>;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42</w:t>
        <w:tab/>
        <w:tab/>
        <w:tab/>
        <w:tab/>
        <w:tab/>
        <w:t>;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43</w:t>
        <w:tab/>
        <w:t>0234</w:t>
        <w:tab/>
        <w:tab/>
        <w:tab/>
        <w:tab/>
        <w:t>LPENH:</w:t>
        <w:tab/>
        <w:t>.RES</w:t>
        <w:tab/>
        <w:t>1</w:t>
        <w:tab/>
        <w:t>;LIGHT PEN HORIZONTAL VALUE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44</w:t>
        <w:tab/>
        <w:t>0235</w:t>
        <w:tab/>
        <w:tab/>
        <w:tab/>
        <w:tab/>
        <w:t>LPENV:</w:t>
        <w:tab/>
        <w:t>.RES</w:t>
        <w:tab/>
        <w:t>1</w:t>
        <w:tab/>
        <w:t>:LIGHT PEN VERTICAL VALUE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45</w:t>
        <w:tab/>
        <w:t>0236</w:t>
        <w:tab/>
        <w:tab/>
        <w:tab/>
        <w:tab/>
        <w:t>BRKKY:</w:t>
        <w:tab/>
        <w:t>.RES</w:t>
        <w:tab/>
        <w:t>2</w:t>
        <w:tab/>
        <w:t>;BREAK KEY VECTOR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46</w:t>
        <w:tab/>
        <w:tab/>
        <w:tab/>
        <w:tab/>
        <w:tab/>
        <w:t>;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47</w:t>
        <w:tab/>
        <w:t>0238</w:t>
        <w:tab/>
        <w:tab/>
        <w:tab/>
        <w:tab/>
        <w:tab/>
        <w:tab/>
        <w:t>.RES</w:t>
        <w:tab/>
        <w:t>2</w:t>
        <w:tab/>
        <w:t>;SPARE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48</w:t>
        <w:tab/>
        <w:tab/>
        <w:tab/>
        <w:tab/>
        <w:tab/>
        <w:t>;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49</w:t>
        <w:tab/>
        <w:t>023A</w:t>
        <w:tab/>
        <w:tab/>
        <w:tab/>
        <w:tab/>
        <w:t>CDEVIC:</w:t>
        <w:tab/>
        <w:t>.RES</w:t>
        <w:tab/>
        <w:t>1</w:t>
        <w:tab/>
        <w:t>;COMMAND FRAME BUFFER - DEVICE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50</w:t>
        <w:tab/>
        <w:t>023E</w:t>
        <w:tab/>
        <w:tab/>
        <w:tab/>
        <w:tab/>
        <w:t>CCOMND:</w:t>
        <w:tab/>
        <w:t>.RES</w:t>
        <w:tab/>
        <w:t>1</w:t>
        <w:tab/>
        <w:t>;COMMAND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51</w:t>
        <w:tab/>
        <w:t>023C</w:t>
        <w:tab/>
        <w:tab/>
        <w:tab/>
        <w:tab/>
        <w:t>CAUX1:</w:t>
        <w:tab/>
        <w:t>.RES</w:t>
        <w:tab/>
        <w:t>1</w:t>
        <w:tab/>
        <w:t>;COMMAND AUX BYTE 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52</w:t>
        <w:tab/>
        <w:t>023D</w:t>
        <w:tab/>
        <w:tab/>
        <w:tab/>
        <w:tab/>
        <w:t>CAUX2:</w:t>
        <w:tab/>
        <w:t>.RES</w:t>
        <w:tab/>
        <w:t>1</w:t>
        <w:tab/>
        <w:t>;COMMAND AUX BYTE 2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53</w:t>
        <w:tab/>
        <w:tab/>
        <w:tab/>
        <w:tab/>
        <w:tab/>
        <w:t>; NOTE: MAY</w:t>
        <w:tab/>
        <w:t>NOT BE THE LAST WORD ON A PAGE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54</w:t>
        <w:tab/>
        <w:t>023E</w:t>
        <w:tab/>
        <w:tab/>
        <w:tab/>
        <w:tab/>
        <w:t>TEMP:</w:t>
        <w:tab/>
        <w:tab/>
        <w:t>.RES</w:t>
        <w:tab/>
        <w:t>1</w:t>
        <w:tab/>
        <w:t>;TEMPORARY RAM CELL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55</w:t>
        <w:tab/>
        <w:tab/>
        <w:tab/>
        <w:tab/>
        <w:tab/>
        <w:t>; NOTE: MAY</w:t>
        <w:tab/>
        <w:t>NOT BE THE LAST WORD ON A PAGE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56</w:t>
        <w:tab/>
        <w:t>023E</w:t>
        <w:tab/>
        <w:tab/>
        <w:tab/>
        <w:tab/>
        <w:t>ERRFLG:</w:t>
        <w:tab/>
        <w:t>.RES</w:t>
        <w:tab/>
        <w:t>1</w:t>
        <w:tab/>
        <w:t xml:space="preserve">;ERROR FLAG - ANY DEVICE ERROR EXCEPT TIME 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57</w:t>
        <w:tab/>
        <w:tab/>
        <w:tab/>
        <w:tab/>
        <w:tab/>
        <w:t>;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58</w:t>
        <w:tab/>
        <w:t>0240</w:t>
        <w:tab/>
        <w:tab/>
        <w:tab/>
        <w:tab/>
        <w:t>DFLAGS:</w:t>
        <w:tab/>
        <w:t>.RES</w:t>
        <w:tab/>
        <w:t>1</w:t>
        <w:tab/>
        <w:t>;DISK FLAGS FROM SECTOR ONE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59</w:t>
        <w:tab/>
        <w:t>0241</w:t>
        <w:tab/>
        <w:tab/>
        <w:tab/>
        <w:tab/>
        <w:t>DBSECT:</w:t>
        <w:tab/>
        <w:t>.RES</w:t>
        <w:tab/>
        <w:t>1</w:t>
        <w:tab/>
        <w:t>;NUMBER OF DISK B00T SECTORS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60</w:t>
        <w:tab/>
        <w:t>0242</w:t>
        <w:tab/>
        <w:tab/>
        <w:tab/>
        <w:tab/>
        <w:t>B00TAD:</w:t>
        <w:tab/>
        <w:t>.RES</w:t>
        <w:tab/>
        <w:t>2</w:t>
        <w:tab/>
        <w:t>;ADDRESS WHERE DISK B00T LOADER</w:t>
        <w:tab/>
        <w:t>WILL BE PUT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61</w:t>
        <w:tab/>
        <w:t>0244</w:t>
        <w:tab/>
        <w:tab/>
        <w:tab/>
        <w:tab/>
        <w:t>COLDST:</w:t>
        <w:tab/>
        <w:t>.RES</w:t>
        <w:tab/>
        <w:t>1</w:t>
        <w:tab/>
        <w:t>;COLDSTART FLAG (1=IN MIDDLE OF</w:t>
        <w:tab/>
        <w:t>COLDSTART)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62</w:t>
        <w:tab/>
        <w:tab/>
        <w:tab/>
        <w:tab/>
        <w:tab/>
        <w:t>;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63</w:t>
        <w:tab/>
        <w:t>0245</w:t>
        <w:tab/>
        <w:tab/>
        <w:tab/>
        <w:tab/>
        <w:tab/>
        <w:tab/>
        <w:t>.RES</w:t>
        <w:tab/>
        <w:t>1</w:t>
        <w:tab/>
        <w:t>;SPARE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64</w:t>
        <w:tab/>
        <w:tab/>
        <w:tab/>
        <w:tab/>
        <w:tab/>
        <w:t>;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65</w:t>
        <w:tab/>
        <w:t>0246</w:t>
        <w:tab/>
        <w:tab/>
        <w:tab/>
        <w:tab/>
        <w:t>DSKTIM:</w:t>
        <w:tab/>
        <w:t>.RES</w:t>
        <w:tab/>
        <w:t>1</w:t>
        <w:tab/>
        <w:t>;DISK TIME OUT REGISTER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66</w:t>
        <w:tab/>
        <w:tab/>
        <w:tab/>
        <w:tab/>
        <w:tab/>
        <w:t>;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67</w:t>
        <w:tab/>
        <w:t>0247</w:t>
        <w:tab/>
        <w:tab/>
        <w:tab/>
        <w:tab/>
        <w:t>LINBUF:</w:t>
        <w:tab/>
        <w:t>.RES</w:t>
        <w:tab/>
        <w:t>40</w:t>
        <w:tab/>
        <w:t>;CHAR LINE BUFFER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68</w:t>
        <w:tab/>
        <w:tab/>
        <w:tab/>
        <w:tab/>
        <w:tab/>
        <w:t>;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69</w:t>
        <w:tab/>
        <w:t>026E</w:t>
        <w:tab/>
        <w:tab/>
        <w:tab/>
        <w:tab/>
        <w:t>GPRIOR:</w:t>
        <w:tab/>
        <w:t>.RES</w:t>
        <w:tab/>
        <w:t>1</w:t>
        <w:tab/>
        <w:t>;GLOBAL PRIORITY CELL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70</w:t>
        <w:tab/>
        <w:tab/>
        <w:tab/>
        <w:tab/>
        <w:tab/>
        <w:t>;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71</w:t>
        <w:tab/>
        <w:t>0270</w:t>
        <w:tab/>
        <w:tab/>
        <w:tab/>
        <w:tab/>
        <w:t>PADDL0:</w:t>
        <w:tab/>
        <w:t>.RES</w:t>
        <w:tab/>
        <w:t>1</w:t>
        <w:tab/>
        <w:t>;POTENTIOMETER 0 RAM CELL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72</w:t>
        <w:tab/>
        <w:t>0271</w:t>
        <w:tab/>
        <w:tab/>
        <w:tab/>
        <w:tab/>
        <w:t>PADDL1:</w:t>
        <w:tab/>
        <w:t>.RES</w:t>
        <w:tab/>
        <w:t>1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73</w:t>
        <w:tab/>
        <w:t>0272</w:t>
        <w:tab/>
        <w:tab/>
        <w:tab/>
        <w:tab/>
        <w:t>PADDL2:</w:t>
        <w:tab/>
        <w:t>.RES</w:t>
        <w:tab/>
        <w:t>1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74</w:t>
        <w:tab/>
        <w:t>0273</w:t>
        <w:tab/>
        <w:tab/>
        <w:tab/>
        <w:tab/>
        <w:t>PADDL3:</w:t>
        <w:tab/>
        <w:t>.RES</w:t>
        <w:tab/>
        <w:t>1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75</w:t>
        <w:tab/>
        <w:t>0274</w:t>
        <w:tab/>
        <w:tab/>
        <w:tab/>
        <w:tab/>
        <w:t>PADDL4:</w:t>
        <w:tab/>
        <w:t>.RES</w:t>
        <w:tab/>
        <w:t>1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76</w:t>
        <w:tab/>
        <w:t>0275</w:t>
        <w:tab/>
        <w:tab/>
        <w:tab/>
        <w:tab/>
        <w:t>PADDL5:</w:t>
        <w:tab/>
        <w:t>.RES</w:t>
        <w:tab/>
        <w:t>1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77</w:t>
        <w:tab/>
        <w:t>0276</w:t>
        <w:tab/>
        <w:tab/>
        <w:tab/>
        <w:tab/>
        <w:t>PADDL6:</w:t>
        <w:tab/>
        <w:t>.RES</w:t>
        <w:tab/>
        <w:t>1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78</w:t>
        <w:tab/>
        <w:t>0277</w:t>
        <w:tab/>
        <w:tab/>
        <w:tab/>
        <w:tab/>
        <w:t>PADDL7:</w:t>
        <w:tab/>
        <w:t>.RES</w:t>
        <w:tab/>
        <w:t>1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79</w:t>
        <w:tab/>
        <w:t>0278</w:t>
        <w:tab/>
        <w:tab/>
        <w:tab/>
        <w:tab/>
        <w:t>STICK0:</w:t>
        <w:tab/>
        <w:t>.RES</w:t>
        <w:tab/>
        <w:t>1</w:t>
        <w:tab/>
        <w:t>;JOYSTICK 0 RAM CELL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80</w:t>
        <w:tab/>
        <w:t>0279</w:t>
        <w:tab/>
        <w:tab/>
        <w:tab/>
        <w:tab/>
        <w:t>STICK1:</w:t>
        <w:tab/>
        <w:t>.RES</w:t>
        <w:tab/>
        <w:t>1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81</w:t>
        <w:tab/>
        <w:t>027A</w:t>
        <w:tab/>
        <w:tab/>
        <w:tab/>
        <w:tab/>
        <w:t>STICK2:</w:t>
        <w:tab/>
        <w:t>.RES</w:t>
        <w:tab/>
        <w:t>1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82</w:t>
        <w:tab/>
        <w:t>0278</w:t>
        <w:tab/>
        <w:tab/>
        <w:tab/>
        <w:tab/>
        <w:t>STICK3:</w:t>
        <w:tab/>
        <w:t>.RES</w:t>
        <w:tab/>
        <w:t>1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83</w:t>
        <w:tab/>
        <w:t>027C</w:t>
        <w:tab/>
        <w:tab/>
        <w:tab/>
        <w:tab/>
        <w:t>PTRIGO:</w:t>
        <w:tab/>
        <w:t>.RES</w:t>
        <w:tab/>
        <w:t>1</w:t>
        <w:tab/>
        <w:t>;PADDLE TRIGGER 0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84</w:t>
        <w:tab/>
        <w:t>027D</w:t>
        <w:tab/>
        <w:tab/>
        <w:tab/>
        <w:tab/>
        <w:t>PTRIGI:</w:t>
        <w:tab/>
        <w:t>.RES</w:t>
        <w:tab/>
        <w:t>1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85</w:t>
        <w:tab/>
        <w:t>027E</w:t>
        <w:tab/>
        <w:tab/>
        <w:tab/>
        <w:tab/>
        <w:t>PTRI02:</w:t>
        <w:tab/>
        <w:t>RES</w:t>
        <w:tab/>
        <w:t>1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86</w:t>
        <w:tab/>
        <w:t>027E</w:t>
        <w:tab/>
        <w:tab/>
        <w:tab/>
        <w:tab/>
        <w:t>PTRIG3:</w:t>
        <w:tab/>
        <w:t>.RES</w:t>
        <w:tab/>
        <w:t>1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87</w:t>
        <w:tab/>
        <w:t>0280</w:t>
        <w:tab/>
        <w:tab/>
        <w:tab/>
        <w:tab/>
        <w:t>PTRIG4:</w:t>
        <w:tab/>
        <w:t>.RES</w:t>
        <w:tab/>
        <w:t>1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88</w:t>
        <w:tab/>
        <w:t>0281</w:t>
        <w:tab/>
        <w:tab/>
        <w:tab/>
        <w:tab/>
        <w:t>PTRIG5:</w:t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89</w:t>
        <w:tab/>
        <w:t>0282</w:t>
        <w:tab/>
        <w:tab/>
        <w:tab/>
        <w:tab/>
        <w:t>PTRIG6:</w:t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90</w:t>
        <w:tab/>
        <w:t>0283</w:t>
        <w:tab/>
        <w:tab/>
        <w:tab/>
        <w:tab/>
        <w:t>PTRIG7:</w:t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91</w:t>
        <w:tab/>
        <w:t>0284</w:t>
        <w:tab/>
        <w:tab/>
        <w:tab/>
        <w:tab/>
        <w:t>STRIG0:</w:t>
        <w:tab/>
        <w:t>.RES</w:t>
        <w:tab/>
        <w:t>1</w:t>
        <w:tab/>
        <w:t>;JOYSTICK TRIGGER 0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92</w:t>
        <w:tab/>
        <w:t>0285</w:t>
        <w:tab/>
        <w:tab/>
        <w:tab/>
        <w:tab/>
        <w:t>STRIG1:</w:t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93</w:t>
        <w:tab/>
        <w:t>0286</w:t>
        <w:tab/>
        <w:tab/>
        <w:tab/>
        <w:tab/>
        <w:t>STRIG2:</w:t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94</w:t>
        <w:tab/>
        <w:t>0287</w:t>
        <w:tab/>
        <w:tab/>
        <w:tab/>
        <w:tab/>
        <w:t>STRIG3:</w:t>
        <w:tab/>
        <w:t>.RES</w:t>
        <w:tab/>
        <w:t>1</w:t>
        <w:tab/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5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96</w:t>
        <w:tab/>
        <w:t>0288</w:t>
        <w:tab/>
        <w:tab/>
        <w:tab/>
        <w:tab/>
        <w:t>CSTAT:</w:t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97</w:t>
        <w:tab/>
        <w:t>0289</w:t>
        <w:tab/>
        <w:tab/>
        <w:tab/>
        <w:tab/>
        <w:t>WMODE:</w:t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98</w:t>
        <w:tab/>
        <w:t>028A</w:t>
        <w:tab/>
        <w:tab/>
        <w:tab/>
        <w:tab/>
        <w:t>SLIM:</w:t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399</w:t>
        <w:tab/>
        <w:t>028E</w:t>
        <w:tab/>
        <w:tab/>
        <w:tab/>
        <w:tab/>
        <w:t>IMASK:</w:t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00</w:t>
        <w:tab/>
        <w:t>028C</w:t>
        <w:tab/>
        <w:tab/>
        <w:tab/>
        <w:tab/>
        <w:t>JVECK:</w:t>
        <w:tab/>
        <w:t>.RES</w:t>
        <w:tab/>
        <w:t>2</w:t>
        <w:tab/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1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02</w:t>
        <w:tab/>
        <w:t>028E</w:t>
        <w:tab/>
        <w:tab/>
        <w:tab/>
        <w:tab/>
        <w:tab/>
        <w:tab/>
        <w:t>.RES</w:t>
        <w:tab/>
        <w:t>2</w:t>
        <w:tab/>
        <w:t>;SPARE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3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4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5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6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07</w:t>
        <w:tab/>
        <w:t>0290</w:t>
        <w:tab/>
        <w:tab/>
        <w:tab/>
        <w:tab/>
        <w:t>TXTROW:</w:t>
        <w:tab/>
        <w:t>.RES</w:t>
        <w:tab/>
        <w:t>1</w:t>
        <w:tab/>
        <w:t>;TEXT ROWCRS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08</w:t>
        <w:tab/>
        <w:t>0291</w:t>
        <w:tab/>
        <w:tab/>
        <w:tab/>
        <w:tab/>
        <w:t>TXTCOL:</w:t>
        <w:tab/>
        <w:t>.RES</w:t>
        <w:tab/>
        <w:t>2</w:t>
        <w:tab/>
        <w:t>;TEXT COLCRS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09</w:t>
        <w:tab/>
        <w:t>0293</w:t>
        <w:tab/>
        <w:tab/>
        <w:tab/>
        <w:tab/>
        <w:t>TINDEX:</w:t>
        <w:tab/>
        <w:t>.RES</w:t>
        <w:tab/>
        <w:t>1</w:t>
        <w:tab/>
        <w:t>;TEXT INDEX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10</w:t>
        <w:tab/>
        <w:t>0294</w:t>
        <w:tab/>
        <w:tab/>
        <w:tab/>
        <w:tab/>
        <w:t>TXTMSC:</w:t>
        <w:tab/>
        <w:t>.RES</w:t>
        <w:tab/>
        <w:t>2</w:t>
        <w:tab/>
        <w:t>;F00LS CONVRT INTO NEW MSC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11</w:t>
        <w:tab/>
        <w:t>0296</w:t>
        <w:tab/>
        <w:tab/>
        <w:tab/>
        <w:tab/>
        <w:t>TXTOLD:</w:t>
        <w:tab/>
        <w:t>.RES</w:t>
        <w:tab/>
        <w:t>6</w:t>
        <w:tab/>
        <w:t>;OLDROW &amp; OLDCOL FOR TEXT (AND THEN SOME)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12</w:t>
        <w:tab/>
        <w:t>029C</w:t>
        <w:tab/>
        <w:tab/>
        <w:tab/>
        <w:tab/>
        <w:t>TMPX1:</w:t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13</w:t>
        <w:tab/>
        <w:t>029D</w:t>
        <w:tab/>
        <w:tab/>
        <w:tab/>
        <w:tab/>
        <w:t>HOLD3:</w:t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14</w:t>
        <w:tab/>
        <w:t>029E</w:t>
        <w:tab/>
        <w:tab/>
        <w:tab/>
        <w:tab/>
        <w:t>SUBTMP:</w:t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15</w:t>
        <w:tab/>
        <w:t>029E</w:t>
        <w:tab/>
        <w:tab/>
        <w:tab/>
        <w:tab/>
        <w:t>HOL02:</w:t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16</w:t>
        <w:tab/>
        <w:t>02A0</w:t>
        <w:tab/>
        <w:tab/>
        <w:tab/>
        <w:tab/>
        <w:t>DMASK:</w:t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17</w:t>
        <w:tab/>
        <w:t>02A1</w:t>
        <w:tab/>
        <w:tab/>
        <w:tab/>
        <w:tab/>
        <w:t>TMPLBT:</w:t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18</w:t>
        <w:tab/>
        <w:t>02A2</w:t>
        <w:tab/>
        <w:tab/>
        <w:tab/>
        <w:tab/>
        <w:t>ESCFLG:</w:t>
        <w:tab/>
        <w:t>.RES</w:t>
        <w:tab/>
        <w:t>1</w:t>
        <w:tab/>
        <w:t>;ESCAPE FLAG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19</w:t>
        <w:tab/>
        <w:t>02A3</w:t>
        <w:tab/>
        <w:tab/>
        <w:tab/>
        <w:tab/>
        <w:t>TABMAP:</w:t>
        <w:tab/>
        <w:t>.RES</w:t>
        <w:tab/>
        <w:t>15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20</w:t>
        <w:tab/>
        <w:t>0282</w:t>
        <w:tab/>
        <w:tab/>
        <w:tab/>
        <w:tab/>
        <w:t>LOGMAP:</w:t>
        <w:tab/>
        <w:t>.RES</w:t>
        <w:tab/>
        <w:t>4</w:t>
        <w:tab/>
        <w:t>;LOGICAL LINE START BIT MAP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21</w:t>
        <w:tab/>
        <w:t>0286</w:t>
        <w:tab/>
        <w:tab/>
        <w:tab/>
        <w:tab/>
        <w:t>INVFLG:</w:t>
        <w:tab/>
        <w:t>.RES</w:t>
        <w:tab/>
        <w:t>1</w:t>
        <w:tab/>
        <w:t>;INVERSE VIDEO FLAG (TOGGLED BY ATARI KEY)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22</w:t>
        <w:tab/>
        <w:t>0287</w:t>
        <w:tab/>
        <w:tab/>
        <w:tab/>
        <w:tab/>
        <w:t>FILFLG:</w:t>
        <w:tab/>
        <w:t>.RES</w:t>
        <w:tab/>
        <w:t>1</w:t>
        <w:tab/>
        <w:t>;RIGHT FILL FLAG FOR DRAW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23</w:t>
        <w:tab/>
        <w:t>0288</w:t>
        <w:tab/>
        <w:tab/>
        <w:tab/>
        <w:tab/>
        <w:t>TMPROW:</w:t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24</w:t>
        <w:tab/>
        <w:t>0289</w:t>
        <w:tab/>
        <w:tab/>
        <w:tab/>
        <w:tab/>
        <w:t>TMPCOL:</w:t>
        <w:tab/>
        <w:t>.RES</w:t>
        <w:tab/>
        <w:t>2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25</w:t>
        <w:tab/>
        <w:t>02BB</w:t>
        <w:tab/>
        <w:tab/>
        <w:tab/>
        <w:tab/>
        <w:t>SCRFLG:</w:t>
        <w:tab/>
        <w:t>.RES</w:t>
        <w:tab/>
        <w:t>1</w:t>
        <w:tab/>
        <w:t>;SET IF SCROLL OCCURS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26</w:t>
        <w:tab/>
        <w:t>02BC</w:t>
        <w:tab/>
        <w:tab/>
        <w:tab/>
        <w:tab/>
        <w:t>HOLD4:</w:t>
        <w:tab/>
        <w:t>.RES</w:t>
        <w:tab/>
        <w:t>1</w:t>
        <w:tab/>
        <w:t>;TEMP CELL USED IN DRAW ONLY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27</w:t>
        <w:tab/>
        <w:t>02BD</w:t>
        <w:tab/>
        <w:tab/>
        <w:tab/>
        <w:tab/>
        <w:t>HOLD5:</w:t>
        <w:tab/>
        <w:t>.RES</w:t>
        <w:tab/>
        <w:t>1</w:t>
        <w:tab/>
        <w:t>;DITTO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28</w:t>
        <w:tab/>
        <w:t>02BE</w:t>
        <w:tab/>
        <w:tab/>
        <w:tab/>
        <w:tab/>
        <w:t>SHFLOK:</w:t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29</w:t>
        <w:tab/>
        <w:t>02BF</w:t>
        <w:tab/>
        <w:tab/>
        <w:tab/>
        <w:tab/>
        <w:t>BOTSCR:</w:t>
        <w:tab/>
        <w:t>.RES</w:t>
        <w:tab/>
        <w:t>1</w:t>
        <w:tab/>
        <w:t>;BOTTOM OF SCREEN : 24 NORM 4 SPLIT</w:t>
      </w:r>
    </w:p>
    <w:p>
      <w:pPr>
        <w:pStyle w:val="Normal"/>
        <w:ind w:firstLine="709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430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431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32</w:t>
        <w:tab/>
        <w:t>02C0</w:t>
        <w:tab/>
        <w:tab/>
        <w:tab/>
        <w:tab/>
        <w:t>PCOLR0:</w:t>
        <w:tab/>
        <w:t>.RES</w:t>
        <w:tab/>
        <w:t>1</w:t>
        <w:tab/>
        <w:t>;P0 COLO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33</w:t>
        <w:tab/>
        <w:t>02C1</w:t>
        <w:tab/>
        <w:tab/>
        <w:tab/>
        <w:tab/>
        <w:t>PCOLR1:</w:t>
        <w:tab/>
        <w:t>.RES</w:t>
        <w:tab/>
        <w:t>1</w:t>
        <w:tab/>
        <w:t>;P1 COLO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34</w:t>
        <w:tab/>
        <w:t>02C2</w:t>
        <w:tab/>
        <w:tab/>
        <w:tab/>
        <w:tab/>
        <w:t>PCOLR2:</w:t>
        <w:tab/>
        <w:t>.RES</w:t>
        <w:tab/>
        <w:t>1</w:t>
        <w:tab/>
        <w:t>;P2 COLO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35</w:t>
        <w:tab/>
        <w:t>02C3</w:t>
        <w:tab/>
        <w:tab/>
        <w:tab/>
        <w:tab/>
        <w:t>PCOLR3:</w:t>
        <w:tab/>
        <w:t>.RES</w:t>
        <w:tab/>
        <w:t>1</w:t>
        <w:tab/>
        <w:t>;P3 COLO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36</w:t>
        <w:tab/>
        <w:t>02C4</w:t>
        <w:tab/>
        <w:tab/>
        <w:tab/>
        <w:tab/>
        <w:t>COLOR0:</w:t>
        <w:tab/>
        <w:t>.RES</w:t>
        <w:tab/>
        <w:t>1</w:t>
        <w:tab/>
        <w:t>;COLOR 0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37</w:t>
        <w:tab/>
        <w:t>02C5</w:t>
        <w:tab/>
        <w:tab/>
        <w:tab/>
        <w:tab/>
        <w:t>COLOR1:</w:t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38</w:t>
        <w:tab/>
        <w:t>02C6</w:t>
        <w:tab/>
        <w:tab/>
        <w:tab/>
        <w:tab/>
        <w:t>COLOR2:</w:t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39</w:t>
        <w:tab/>
        <w:t>02C7</w:t>
        <w:tab/>
        <w:tab/>
        <w:tab/>
        <w:tab/>
        <w:t>COLOR3:</w:t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40</w:t>
        <w:tab/>
        <w:t>02CB</w:t>
        <w:tab/>
        <w:tab/>
        <w:tab/>
        <w:tab/>
        <w:t>COLOR4:</w:t>
        <w:tab/>
        <w:t>.RES</w:t>
        <w:tab/>
        <w:t>1</w:t>
        <w:tab/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1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2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43</w:t>
        <w:tab/>
        <w:t>02C9</w:t>
        <w:tab/>
        <w:tab/>
        <w:tab/>
        <w:tab/>
        <w:tab/>
        <w:tab/>
        <w:t>.RES</w:t>
        <w:tab/>
        <w:t>23</w:t>
        <w:tab/>
        <w:t>;SPARE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4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5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6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47</w:t>
        <w:tab/>
        <w:t>02E0</w:t>
        <w:tab/>
        <w:tab/>
        <w:tab/>
        <w:tab/>
        <w:t>GLBABS</w:t>
        <w:tab/>
        <w:t>=*</w:t>
        <w:tab/>
        <w:tab/>
        <w:t>;GLOBAL VARIABLES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8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49</w:t>
        <w:tab/>
        <w:t>02E0</w:t>
        <w:tab/>
        <w:tab/>
        <w:tab/>
        <w:tab/>
        <w:tab/>
        <w:tab/>
        <w:t>.RES</w:t>
        <w:tab/>
        <w:t>4</w:t>
        <w:tab/>
        <w:t>;SPARE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0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51</w:t>
        <w:tab/>
        <w:t>02E4</w:t>
        <w:tab/>
        <w:tab/>
        <w:tab/>
        <w:tab/>
        <w:t>RAMSIZ:</w:t>
        <w:tab/>
        <w:t>.RES</w:t>
        <w:tab/>
        <w:t>1</w:t>
        <w:tab/>
        <w:t>;RAM SIZE (HI BYTE ONLY)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52</w:t>
        <w:tab/>
        <w:t>02E5</w:t>
        <w:tab/>
        <w:tab/>
        <w:tab/>
        <w:tab/>
        <w:t>MEMTOP:</w:t>
        <w:tab/>
        <w:t>.RES</w:t>
        <w:tab/>
        <w:t>2</w:t>
        <w:tab/>
        <w:t>;TOP OF AVAILABLE USER MEMORY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53</w:t>
        <w:tab/>
        <w:t>02E7</w:t>
        <w:tab/>
        <w:tab/>
        <w:tab/>
        <w:tab/>
        <w:t>MEMO:</w:t>
        <w:tab/>
        <w:tab/>
        <w:t>.RES</w:t>
        <w:tab/>
        <w:t>2</w:t>
        <w:tab/>
        <w:t>;BOTTOM OF AVAILABLE USER MEMORY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54</w:t>
        <w:tab/>
        <w:t>02E9</w:t>
        <w:tab/>
        <w:tab/>
        <w:tab/>
        <w:tab/>
        <w:tab/>
        <w:tab/>
        <w:t>.RES</w:t>
        <w:tab/>
        <w:t>1</w:t>
        <w:tab/>
        <w:t>;SPAR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55</w:t>
        <w:tab/>
        <w:t>02EA</w:t>
        <w:tab/>
        <w:tab/>
        <w:tab/>
        <w:tab/>
        <w:t>DVSTAT:</w:t>
        <w:tab/>
        <w:t>.RES</w:t>
        <w:tab/>
        <w:t>4</w:t>
        <w:tab/>
        <w:t>;STATUS BUFFE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56</w:t>
        <w:tab/>
        <w:t>02EE</w:t>
        <w:tab/>
        <w:tab/>
        <w:tab/>
        <w:tab/>
        <w:t>CBAUDL:</w:t>
        <w:tab/>
        <w:t>.RES</w:t>
        <w:tab/>
        <w:t>1</w:t>
        <w:tab/>
        <w:t>;CASSETTE BAUD RATE LOW BYT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57</w:t>
        <w:tab/>
        <w:t>02EF</w:t>
        <w:tab/>
        <w:tab/>
        <w:tab/>
        <w:tab/>
        <w:t>CBAUDH:</w:t>
        <w:tab/>
        <w:t>.RES</w:t>
        <w:tab/>
        <w:t>1</w:t>
        <w:tab/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8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59</w:t>
        <w:tab/>
        <w:t>02F0</w:t>
        <w:tab/>
        <w:tab/>
        <w:tab/>
        <w:tab/>
        <w:t>CRSINH:</w:t>
        <w:tab/>
        <w:t>.RES</w:t>
        <w:tab/>
        <w:t>1</w:t>
        <w:tab/>
        <w:t>;CURSOR INHIBIT (00 = CURSOR ON)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60</w:t>
        <w:tab/>
        <w:t>02F1</w:t>
        <w:tab/>
        <w:tab/>
        <w:tab/>
        <w:tab/>
        <w:t>KEYDEL:</w:t>
        <w:tab/>
        <w:t>.RES</w:t>
        <w:tab/>
        <w:t>1</w:t>
        <w:tab/>
        <w:t>;KEY DELAY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61</w:t>
        <w:tab/>
        <w:t>02F2</w:t>
        <w:tab/>
        <w:tab/>
        <w:tab/>
        <w:tab/>
        <w:t>CH1:</w:t>
        <w:tab/>
        <w:tab/>
        <w:t>.RES</w:t>
        <w:tab/>
        <w:t>1</w:t>
        <w:tab/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2</w:t>
        <w:tab/>
        <w:tab/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63</w:t>
        <w:tab/>
        <w:t>02F3</w:t>
        <w:tab/>
        <w:tab/>
        <w:tab/>
        <w:tab/>
        <w:t>CHACT:</w:t>
        <w:tab/>
        <w:t>.RES</w:t>
        <w:tab/>
        <w:t>1</w:t>
        <w:tab/>
        <w:t>;CHACTL REGISTER RAM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64</w:t>
        <w:tab/>
        <w:t>02F4</w:t>
        <w:tab/>
        <w:tab/>
        <w:tab/>
        <w:tab/>
        <w:t>CHBAS:</w:t>
        <w:tab/>
        <w:t>.RES</w:t>
        <w:tab/>
        <w:t>1</w:t>
        <w:tab/>
        <w:t>;CHBAS REGISTER RAM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5</w:t>
        <w:tab/>
        <w:tab/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66</w:t>
        <w:tab/>
        <w:t>02F5</w:t>
        <w:tab/>
        <w:tab/>
        <w:tab/>
        <w:tab/>
        <w:tab/>
        <w:tab/>
        <w:t>.RES</w:t>
        <w:tab/>
        <w:t>5</w:t>
        <w:tab/>
        <w:t>;SPARE BYTES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7</w:t>
        <w:tab/>
        <w:tab/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68</w:t>
        <w:tab/>
        <w:t>02FA</w:t>
        <w:tab/>
        <w:tab/>
        <w:tab/>
        <w:tab/>
        <w:t>CHAR:</w:t>
        <w:tab/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69</w:t>
        <w:tab/>
        <w:t>02FB</w:t>
        <w:tab/>
        <w:tab/>
        <w:tab/>
        <w:tab/>
        <w:t>ATACHR:</w:t>
        <w:tab/>
        <w:t>.RES</w:t>
        <w:tab/>
        <w:t>1</w:t>
        <w:tab/>
        <w:t>;ATASCII CHARACTE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70</w:t>
        <w:tab/>
        <w:t>02FC</w:t>
        <w:tab/>
        <w:tab/>
        <w:tab/>
        <w:tab/>
        <w:t>CH:</w:t>
        <w:tab/>
        <w:tab/>
        <w:t>.RES</w:t>
        <w:tab/>
        <w:t>1</w:t>
        <w:tab/>
        <w:tab/>
        <w:t>;GLOBAL VARIABLE FOR KEYBOARD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71</w:t>
        <w:tab/>
        <w:t>02FD</w:t>
        <w:tab/>
        <w:tab/>
        <w:tab/>
        <w:tab/>
        <w:t>FILDAT:</w:t>
        <w:tab/>
        <w:t>.RES</w:t>
        <w:tab/>
        <w:t>1</w:t>
        <w:tab/>
        <w:t>;RIGHT FILL DATA (DRAW)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72</w:t>
        <w:tab/>
        <w:t>02FE</w:t>
        <w:tab/>
        <w:tab/>
        <w:tab/>
        <w:tab/>
        <w:t>DSPFLG:</w:t>
        <w:tab/>
        <w:t>.RES</w:t>
        <w:tab/>
        <w:t>1</w:t>
        <w:tab/>
        <w:t>;DISPLAY FLAG : DISPLAY CNTLS IF NON-ZERO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73</w:t>
        <w:tab/>
        <w:t>02FF</w:t>
        <w:tab/>
        <w:tab/>
        <w:tab/>
        <w:tab/>
        <w:t>SSFLAG:</w:t>
        <w:tab/>
        <w:t>.RES</w:t>
        <w:tab/>
        <w:t>1</w:t>
        <w:tab/>
        <w:t>;START/STOP FLAG FOR PAGING (CNTL 1). CLEARE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4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5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6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7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8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9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80</w:t>
        <w:tab/>
        <w:tab/>
        <w:tab/>
        <w:tab/>
        <w:tab/>
        <w:t>;</w:t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81</w:t>
        <w:tab/>
        <w:tab/>
        <w:tab/>
        <w:tab/>
        <w:tab/>
        <w:t>;</w:t>
        <w:tab/>
        <w:t>PAGE</w:t>
        <w:tab/>
        <w:t>THREE RAM</w:t>
        <w:tab/>
        <w:t>ASSIGNMENTS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2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83</w:t>
        <w:tab/>
        <w:t>0300</w:t>
        <w:tab/>
        <w:tab/>
        <w:tab/>
        <w:tab/>
        <w:t>DCB</w:t>
        <w:tab/>
        <w:t>=*</w:t>
        <w:tab/>
        <w:tab/>
        <w:tab/>
        <w:t>;DEVICE CONTROL BLOCK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84</w:t>
        <w:tab/>
        <w:t>0300</w:t>
        <w:tab/>
        <w:tab/>
        <w:tab/>
        <w:tab/>
        <w:t>DDEVIC:</w:t>
        <w:tab/>
        <w:t>.RES</w:t>
        <w:tab/>
        <w:t>1</w:t>
        <w:tab/>
        <w:t>;PERIPHERAL UNIT 1 BUS I. D. NUMBE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85</w:t>
        <w:tab/>
        <w:t>0301</w:t>
        <w:tab/>
        <w:tab/>
        <w:tab/>
        <w:tab/>
        <w:t>DUNIT:</w:t>
        <w:tab/>
        <w:t>.RES</w:t>
        <w:tab/>
        <w:t>1</w:t>
        <w:tab/>
        <w:t>;UNIT NUMBE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86</w:t>
        <w:tab/>
        <w:t>0302</w:t>
        <w:tab/>
        <w:tab/>
        <w:tab/>
        <w:tab/>
        <w:t>DCOMND:</w:t>
        <w:tab/>
        <w:t>.RES</w:t>
        <w:tab/>
        <w:t>1</w:t>
        <w:tab/>
        <w:t>:BUS COMMAND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87</w:t>
        <w:tab/>
        <w:t>0303</w:t>
        <w:tab/>
        <w:tab/>
        <w:tab/>
        <w:tab/>
        <w:t>DSTATS:</w:t>
        <w:tab/>
        <w:t>.RES</w:t>
        <w:tab/>
        <w:t>1</w:t>
        <w:tab/>
        <w:t>;COMMAND TYPE/STATUS RETURN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88</w:t>
        <w:tab/>
        <w:t>0304</w:t>
        <w:tab/>
        <w:tab/>
        <w:tab/>
        <w:tab/>
        <w:t>DBUFLO:</w:t>
        <w:tab/>
        <w:t>.RES</w:t>
        <w:tab/>
        <w:t>1</w:t>
        <w:tab/>
        <w:t>;DATA BUFFER POINTER LOW BYT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89</w:t>
        <w:tab/>
        <w:t>0305</w:t>
        <w:tab/>
        <w:tab/>
        <w:tab/>
        <w:tab/>
        <w:t>DBUFHI:</w:t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90</w:t>
        <w:tab/>
        <w:t>0306</w:t>
        <w:tab/>
        <w:tab/>
        <w:tab/>
        <w:tab/>
        <w:t>DTIMLO:</w:t>
        <w:tab/>
        <w:t>.RES</w:t>
        <w:tab/>
        <w:t>i</w:t>
        <w:tab/>
        <w:t>;DEVICE TIME OUT IN 1 SECOND UNITS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91</w:t>
        <w:tab/>
        <w:t>0307</w:t>
        <w:tab/>
        <w:tab/>
        <w:tab/>
        <w:tab/>
        <w:t>DUNUSE:</w:t>
        <w:tab/>
        <w:t>.RES</w:t>
        <w:tab/>
        <w:t>1</w:t>
        <w:tab/>
        <w:t>;UNUSED BYT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92</w:t>
        <w:tab/>
        <w:t>0308</w:t>
        <w:tab/>
        <w:tab/>
        <w:tab/>
        <w:tab/>
        <w:t>DBYTLO:</w:t>
        <w:tab/>
        <w:t>.RES</w:t>
        <w:tab/>
        <w:t>1</w:t>
        <w:tab/>
        <w:t>;NUMBER OF BYTES TO BE TRANSFERRED LOW BYT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93</w:t>
        <w:tab/>
        <w:t>0309</w:t>
        <w:tab/>
        <w:tab/>
        <w:tab/>
        <w:tab/>
        <w:t>DBYTHI:</w:t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94</w:t>
        <w:tab/>
        <w:t>030A</w:t>
        <w:tab/>
        <w:tab/>
        <w:tab/>
        <w:tab/>
        <w:t>DAUX1:</w:t>
        <w:tab/>
        <w:t>.RES</w:t>
        <w:tab/>
        <w:t>1</w:t>
        <w:tab/>
        <w:t>:COMMAND AUXILIARY BYTE 1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95</w:t>
        <w:tab/>
        <w:t>030E</w:t>
        <w:tab/>
        <w:tab/>
        <w:tab/>
        <w:tab/>
        <w:t>DAUX2:</w:t>
        <w:tab/>
        <w:t>.RES</w:t>
        <w:tab/>
        <w:t>1</w:t>
        <w:tab/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6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97</w:t>
        <w:tab/>
        <w:t>030C</w:t>
        <w:tab/>
        <w:tab/>
        <w:tab/>
        <w:tab/>
        <w:t>TIMERI:</w:t>
        <w:tab/>
        <w:t>.RES</w:t>
        <w:tab/>
        <w:t>2</w:t>
        <w:tab/>
        <w:t>;INITIAL TIMER VALU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98</w:t>
        <w:tab/>
        <w:t>030E</w:t>
        <w:tab/>
        <w:tab/>
        <w:tab/>
        <w:tab/>
        <w:t>ADDCOR:</w:t>
        <w:tab/>
        <w:t>.RES</w:t>
        <w:tab/>
        <w:t>1</w:t>
        <w:tab/>
        <w:t>;ADDITION CORRECTION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499</w:t>
        <w:tab/>
        <w:t>030E</w:t>
        <w:tab/>
        <w:tab/>
        <w:tab/>
        <w:tab/>
        <w:t>CASFLG:</w:t>
        <w:tab/>
        <w:t>.RES</w:t>
        <w:tab/>
        <w:t>1</w:t>
        <w:tab/>
        <w:t>;CASSETTE MODE WHEN SET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00</w:t>
        <w:tab/>
        <w:t>0310</w:t>
        <w:tab/>
        <w:tab/>
        <w:tab/>
        <w:tab/>
        <w:t>TIMER2:</w:t>
        <w:tab/>
        <w:t>.RES</w:t>
        <w:tab/>
        <w:t>2</w:t>
        <w:tab/>
        <w:t>;FINAL TIMER VALUE. THESE TWO TIMER VALUES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01</w:t>
        <w:tab/>
        <w:tab/>
        <w:tab/>
        <w:tab/>
        <w:tab/>
        <w:t>; ARE USED TO COMPUTE INTERVAL FOR BAUD RAT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02</w:t>
        <w:tab/>
        <w:t>0312</w:t>
        <w:tab/>
        <w:tab/>
        <w:tab/>
        <w:tab/>
        <w:t>TEMP1:</w:t>
        <w:tab/>
        <w:t>.RES</w:t>
        <w:tab/>
        <w:t>2</w:t>
        <w:tab/>
        <w:t>;TEMPORARY STORAGE REGISTE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03</w:t>
        <w:tab/>
        <w:t>0314</w:t>
        <w:tab/>
        <w:tab/>
        <w:tab/>
        <w:tab/>
        <w:t>TEMP2:</w:t>
        <w:tab/>
        <w:t>.RES</w:t>
        <w:tab/>
        <w:t>1</w:t>
        <w:tab/>
        <w:t>;TEMPORARY STORAGE REGISTE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04</w:t>
        <w:tab/>
        <w:t>0315</w:t>
        <w:tab/>
        <w:tab/>
        <w:tab/>
        <w:tab/>
        <w:t>TEMP3:</w:t>
        <w:tab/>
        <w:t>.RES</w:t>
        <w:tab/>
        <w:t>1</w:t>
        <w:tab/>
        <w:t>;TEMPORARY STORAGE REGISTE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05</w:t>
        <w:tab/>
        <w:t>0316</w:t>
        <w:tab/>
        <w:tab/>
        <w:tab/>
        <w:tab/>
        <w:t>SAVIO:</w:t>
        <w:tab/>
        <w:t>.RES</w:t>
        <w:tab/>
        <w:t>1</w:t>
        <w:tab/>
        <w:t>;SAVE SERIAL IN DATA PORT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06</w:t>
        <w:tab/>
        <w:t>0317</w:t>
        <w:tab/>
        <w:tab/>
        <w:tab/>
        <w:tab/>
        <w:t>TIMFLG:</w:t>
        <w:tab/>
        <w:t>.RES</w:t>
        <w:tab/>
        <w:t>1</w:t>
        <w:tab/>
        <w:t>;TIME OUT FLAG FOR BAUD RATE CORRECTION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07</w:t>
        <w:tab/>
        <w:t>0318</w:t>
        <w:tab/>
        <w:tab/>
        <w:tab/>
        <w:tab/>
        <w:t>STACKP:</w:t>
        <w:tab/>
        <w:t>.RES</w:t>
        <w:tab/>
        <w:t>1</w:t>
        <w:tab/>
        <w:t>;SIO STACK POINTER SAVE CELL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08</w:t>
        <w:tab/>
        <w:t>0319</w:t>
        <w:tab/>
        <w:tab/>
        <w:tab/>
        <w:tab/>
        <w:t>TSTAT:</w:t>
        <w:tab/>
        <w:t>.RES</w:t>
        <w:tab/>
        <w:t>1</w:t>
        <w:tab/>
        <w:t>:TEMPORARY STATUS HOLDER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9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0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1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12</w:t>
        <w:tab/>
        <w:t>031A</w:t>
        <w:tab/>
        <w:tab/>
        <w:tab/>
        <w:tab/>
        <w:t>HATABS:</w:t>
        <w:tab/>
        <w:t>.RES</w:t>
        <w:tab/>
        <w:t>38</w:t>
        <w:tab/>
        <w:t>;HANDLER ADDRESS TABL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13</w:t>
        <w:tab/>
        <w:t>0021</w:t>
        <w:tab/>
        <w:tab/>
        <w:tab/>
        <w:tab/>
        <w:t>MAXDEV</w:t>
        <w:tab/>
        <w:t>=*-HATABS-5</w:t>
        <w:tab/>
        <w:t>;MAXIMUM HANDLER ADDRESS INDEX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4</w:t>
        <w:tab/>
        <w:tab/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15</w:t>
        <w:tab/>
        <w:tab/>
        <w:tab/>
        <w:tab/>
        <w:tab/>
        <w:t>;</w:t>
        <w:tab/>
        <w:t>NOTE :</w:t>
        <w:tab/>
        <w:t>THE ENTIRE IOCB DEFINITIONS HAVE BEEN MODIFIED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6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17</w:t>
        <w:tab/>
        <w:tab/>
        <w:tab/>
        <w:tab/>
        <w:tab/>
        <w:t>IOCB:</w:t>
        <w:tab/>
        <w:tab/>
        <w:t>.ORG</w:t>
        <w:tab/>
        <w:t>*</w:t>
        <w:tab/>
        <w:t>;I/O CONTROL BLOCKS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18</w:t>
        <w:tab/>
        <w:t>0340</w:t>
        <w:tab/>
        <w:tab/>
        <w:tab/>
        <w:tab/>
        <w:t>ICHID:</w:t>
        <w:tab/>
        <w:t>.RES</w:t>
        <w:tab/>
        <w:t>1</w:t>
        <w:tab/>
        <w:t>;HANDLER INDEX NUMBER (FF = IOCB FREE)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19</w:t>
        <w:tab/>
        <w:t>0341</w:t>
        <w:tab/>
        <w:tab/>
        <w:tab/>
        <w:tab/>
        <w:t>ICDNO:</w:t>
        <w:tab/>
        <w:t>.RES</w:t>
        <w:tab/>
        <w:t>1</w:t>
        <w:tab/>
        <w:t>;DEVICE NUMBER (DRIVE NUMBER)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20</w:t>
        <w:tab/>
        <w:t>0342</w:t>
        <w:tab/>
        <w:tab/>
        <w:tab/>
        <w:tab/>
        <w:t>ICCOM:</w:t>
        <w:tab/>
        <w:t>.RES</w:t>
        <w:tab/>
        <w:t>1</w:t>
        <w:tab/>
        <w:t>;COMMAND COD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21</w:t>
        <w:tab/>
        <w:t>0343</w:t>
        <w:tab/>
        <w:tab/>
        <w:tab/>
        <w:tab/>
        <w:t>ICSTA:</w:t>
        <w:tab/>
        <w:t>.RES</w:t>
        <w:tab/>
        <w:t>1</w:t>
        <w:tab/>
        <w:t>;STATUS OF LAST IOCB ACTION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22</w:t>
        <w:tab/>
        <w:t>0344</w:t>
        <w:tab/>
        <w:tab/>
        <w:tab/>
        <w:tab/>
        <w:t>ICBAL:</w:t>
        <w:tab/>
        <w:t>.RES</w:t>
        <w:tab/>
        <w:t>1</w:t>
        <w:tab/>
        <w:t>;BUFFER ADDRESS LOW BYT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23</w:t>
        <w:tab/>
        <w:t>0345</w:t>
        <w:tab/>
        <w:tab/>
        <w:tab/>
        <w:tab/>
        <w:t>ICBAH:</w:t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24</w:t>
        <w:tab/>
        <w:t>0346</w:t>
        <w:tab/>
        <w:tab/>
        <w:tab/>
        <w:tab/>
        <w:t>ICPTL:</w:t>
        <w:tab/>
        <w:t>.RES</w:t>
        <w:tab/>
        <w:t>1</w:t>
        <w:tab/>
        <w:t>;PUT BYTE ROUTINE ADDRESS - 1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25</w:t>
        <w:tab/>
        <w:t>0347</w:t>
        <w:tab/>
        <w:tab/>
        <w:tab/>
        <w:tab/>
        <w:t>ICPTH:</w:t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26</w:t>
        <w:tab/>
        <w:t>0348</w:t>
        <w:tab/>
        <w:tab/>
        <w:tab/>
        <w:tab/>
        <w:t>ICBLL:</w:t>
        <w:tab/>
        <w:t>.RES</w:t>
        <w:tab/>
        <w:t>1</w:t>
        <w:tab/>
        <w:t>;BUFFER LENGTH LOW BYT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27</w:t>
        <w:tab/>
        <w:t>0349</w:t>
        <w:tab/>
        <w:tab/>
        <w:tab/>
        <w:tab/>
        <w:t>ICBLH:</w:t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28</w:t>
        <w:tab/>
        <w:t>034A</w:t>
        <w:tab/>
        <w:tab/>
        <w:tab/>
        <w:tab/>
        <w:t>ICAX1:</w:t>
        <w:tab/>
        <w:t>.RES</w:t>
        <w:tab/>
        <w:t>1</w:t>
        <w:tab/>
        <w:t>;AUXILIARY INFORMATION FIRST BYT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29</w:t>
        <w:tab/>
        <w:t>034E</w:t>
        <w:tab/>
        <w:tab/>
        <w:tab/>
        <w:tab/>
        <w:t>ICAX2:</w:t>
        <w:tab/>
        <w:t>.RES</w:t>
        <w:tab/>
        <w:t>1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30</w:t>
        <w:tab/>
        <w:t>034C</w:t>
        <w:tab/>
        <w:tab/>
        <w:tab/>
        <w:tab/>
        <w:t>ICSPR:</w:t>
        <w:tab/>
        <w:t>.RES</w:t>
        <w:tab/>
        <w:t>4</w:t>
        <w:tab/>
        <w:t>;FOUR SPARE BYTES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31</w:t>
        <w:tab/>
        <w:t>0350</w:t>
        <w:tab/>
        <w:tab/>
        <w:tab/>
        <w:tab/>
        <w:tab/>
        <w:tab/>
        <w:t>.RES</w:t>
        <w:tab/>
        <w:t>MAXIOC-IOCBSZ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2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33</w:t>
        <w:tab/>
        <w:t>03C0</w:t>
        <w:tab/>
        <w:tab/>
        <w:tab/>
        <w:tab/>
        <w:t>PRNBUF:</w:t>
        <w:tab/>
        <w:t>.RES</w:t>
        <w:tab/>
        <w:t>40</w:t>
        <w:tab/>
        <w:t>:PRINTER BUFFER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4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35</w:t>
        <w:tab/>
        <w:t>03E8</w:t>
        <w:tab/>
        <w:tab/>
        <w:tab/>
        <w:tab/>
        <w:tab/>
        <w:tab/>
        <w:t>.RES</w:t>
        <w:tab/>
        <w:t>21</w:t>
        <w:tab/>
        <w:t>;SPARE BYTES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6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7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8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9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2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43</w:t>
        <w:tab/>
        <w:tab/>
        <w:tab/>
        <w:tab/>
        <w:tab/>
        <w:t>;</w:t>
        <w:tab/>
        <w:t>PAGE</w:t>
        <w:tab/>
        <w:t>FOUR RAM ASSIGNMENTS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4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45</w:t>
        <w:tab/>
        <w:t>03FD</w:t>
        <w:tab/>
        <w:tab/>
        <w:tab/>
        <w:tab/>
        <w:t>CASBUF:</w:t>
        <w:tab/>
        <w:t>.RES</w:t>
        <w:tab/>
        <w:t>131</w:t>
        <w:tab/>
        <w:t>;CASSETTE BUFFER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47</w:t>
        <w:tab/>
        <w:tab/>
        <w:tab/>
        <w:tab/>
        <w:tab/>
        <w:t>; USER</w:t>
        <w:tab/>
        <w:t>AREA STARTS HERE AND</w:t>
        <w:tab/>
        <w:t>GOES TO END OF PAGE FIV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48</w:t>
        <w:tab/>
        <w:t>0480</w:t>
        <w:tab/>
        <w:tab/>
        <w:tab/>
        <w:tab/>
        <w:t>USAREA:</w:t>
        <w:tab/>
        <w:t>.RES</w:t>
        <w:tab/>
        <w:t>128</w:t>
        <w:tab/>
        <w:t>;SPARE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9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0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51</w:t>
        <w:tab/>
        <w:tab/>
        <w:tab/>
        <w:tab/>
        <w:tab/>
        <w:t>;</w:t>
        <w:tab/>
        <w:tab/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2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3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4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5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56</w:t>
        <w:tab/>
        <w:tab/>
        <w:tab/>
        <w:tab/>
        <w:tab/>
        <w:t>;</w:t>
        <w:tab/>
        <w:t>PAGE FIVE RAM ASSIGNMENTS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7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58</w:t>
        <w:tab/>
        <w:tab/>
        <w:tab/>
        <w:tab/>
        <w:tab/>
        <w:t>;</w:t>
        <w:tab/>
        <w:t>PAGE FIVE IS RESERVED AS A USER WORK SPACE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9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60</w:t>
        <w:tab/>
        <w:tab/>
        <w:tab/>
        <w:tab/>
        <w:tab/>
        <w:t>;</w:t>
        <w:tab/>
        <w:t>NOTE: SEE FLOATING POINT SUBROUTINE AREA FOR PAGE FIVE CELLS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1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2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63</w:t>
        <w:tab/>
        <w:tab/>
        <w:tab/>
        <w:tab/>
        <w:tab/>
        <w:t>;</w:t>
        <w:tab/>
        <w:t>PAGE SIX RAM ASSIGNMENTS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4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65</w:t>
        <w:tab/>
        <w:tab/>
        <w:tab/>
        <w:tab/>
        <w:tab/>
        <w:t>; PAGE</w:t>
        <w:tab/>
        <w:t>SIX IS RESERVED</w:t>
        <w:tab/>
        <w:t>AS A USER'S USER WORK SPACE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6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7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8</w:t>
        <w:tab/>
        <w:tab/>
        <w:tab/>
        <w:tab/>
        <w:tab/>
        <w:t>;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9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70</w:t>
        <w:tab/>
        <w:tab/>
        <w:tab/>
        <w:tab/>
        <w:tab/>
        <w:t>;</w:t>
        <w:tab/>
        <w:t>FLOATING POINT</w:t>
        <w:tab/>
        <w:t>SUBROUTINES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1</w:t>
        <w:tab/>
        <w:tab/>
        <w:tab/>
        <w:tab/>
        <w:tab/>
        <w:t>;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72</w:t>
        <w:tab/>
        <w:t>0006</w:t>
        <w:tab/>
        <w:tab/>
        <w:tab/>
        <w:tab/>
        <w:t>FPREC</w:t>
        <w:tab/>
        <w:t xml:space="preserve">   </w:t>
        <w:tab/>
        <w:t>=</w:t>
        <w:tab/>
        <w:t>6</w:t>
        <w:tab/>
        <w:tab/>
        <w:t>;FLOATING POINT PRECISION (# OF BYTES)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73</w:t>
        <w:tab/>
        <w:tab/>
        <w:tab/>
        <w:tab/>
        <w:tab/>
        <w:t>; IF CARRY USED THEN CARRY CLEAR -&gt; NO ERROR, CAR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74</w:t>
        <w:tab/>
        <w:t>D800</w:t>
        <w:tab/>
        <w:tab/>
        <w:tab/>
        <w:tab/>
        <w:t>AFP</w:t>
        <w:tab/>
        <w:t xml:space="preserve">   </w:t>
        <w:tab/>
        <w:t>=</w:t>
        <w:tab/>
        <w:t>$D800</w:t>
        <w:tab/>
        <w:tab/>
        <w:t>;ASCII-&gt;FLOATING POINT (FP)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75</w:t>
        <w:tab/>
        <w:tab/>
        <w:tab/>
        <w:tab/>
        <w:tab/>
        <w:t>;</w:t>
        <w:tab/>
        <w:tab/>
        <w:t>INBUFF+CIX -&gt; FR0, CIX, CARRY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lang w:val="de-DE"/>
        </w:rPr>
        <w:t>576</w:t>
        <w:tab/>
        <w:t>DBE6</w:t>
        <w:tab/>
        <w:tab/>
        <w:tab/>
        <w:tab/>
        <w:t>FASC</w:t>
        <w:tab/>
        <w:t xml:space="preserve">   </w:t>
        <w:tab/>
        <w:t>=</w:t>
        <w:tab/>
        <w:t>$D8E6</w:t>
        <w:tab/>
        <w:tab/>
        <w:t>;FP -&gt; ASCII FR0 -&gt; LBUFF (INBUFF)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lang w:val="de-DE"/>
        </w:rPr>
        <w:t>577</w:t>
        <w:tab/>
        <w:t>D9AA</w:t>
        <w:tab/>
        <w:tab/>
        <w:tab/>
        <w:tab/>
        <w:t>IFP</w:t>
        <w:tab/>
        <w:t xml:space="preserve">   </w:t>
        <w:tab/>
        <w:t>=</w:t>
        <w:tab/>
        <w:t>$D9AA</w:t>
        <w:tab/>
        <w:tab/>
        <w:t>;INTEGER -&gt; FP</w:t>
      </w:r>
    </w:p>
    <w:p>
      <w:pPr>
        <w:pStyle w:val="Normal"/>
        <w:ind w:firstLine="709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578</w:t>
        <w:tab/>
        <w:tab/>
        <w:tab/>
        <w:tab/>
        <w:tab/>
        <w:t>;</w:t>
        <w:tab/>
        <w:tab/>
        <w:t>0-$FFFF (LSB, MSB) IN FR0, FR0+1 -&gt; FR0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79</w:t>
        <w:tab/>
        <w:t>D9D2</w:t>
        <w:tab/>
        <w:tab/>
        <w:tab/>
        <w:tab/>
        <w:t>FPI</w:t>
        <w:tab/>
        <w:t xml:space="preserve">   </w:t>
        <w:tab/>
        <w:t>=</w:t>
        <w:tab/>
        <w:t>$D9D2</w:t>
        <w:tab/>
        <w:tab/>
        <w:t>;FP -&gt; INTEGER FR0 -&gt; FR0, FR0+1, CARRY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lang w:val="de-DE"/>
        </w:rPr>
        <w:t>580</w:t>
        <w:tab/>
        <w:t>DA60</w:t>
        <w:tab/>
        <w:tab/>
        <w:tab/>
        <w:tab/>
        <w:t>FSUB</w:t>
        <w:tab/>
        <w:t xml:space="preserve">   </w:t>
        <w:tab/>
        <w:t>=</w:t>
        <w:tab/>
        <w:t>$DA60</w:t>
        <w:tab/>
        <w:tab/>
        <w:t>;FR0 &lt;- FR0 – FR1 CARRY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lang w:val="de-DE"/>
        </w:rPr>
        <w:t>581</w:t>
        <w:tab/>
        <w:t>DA66</w:t>
        <w:tab/>
        <w:tab/>
        <w:tab/>
        <w:tab/>
        <w:t>FADD</w:t>
        <w:tab/>
        <w:t xml:space="preserve">   </w:t>
        <w:tab/>
        <w:t>=</w:t>
        <w:tab/>
        <w:t>$DA66</w:t>
        <w:tab/>
        <w:tab/>
        <w:t>;FR0 &lt;- FR0 + FR1 CARRY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82</w:t>
        <w:tab/>
        <w:t>DADS</w:t>
        <w:tab/>
        <w:tab/>
        <w:tab/>
        <w:tab/>
        <w:t>FMUL</w:t>
        <w:tab/>
        <w:t xml:space="preserve">   </w:t>
        <w:tab/>
        <w:t>=</w:t>
        <w:tab/>
        <w:t>$DADB</w:t>
        <w:tab/>
        <w:tab/>
        <w:t>;FR0 &lt;- FR0 * FR1 CARRY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83</w:t>
        <w:tab/>
        <w:t>DB28</w:t>
        <w:tab/>
        <w:tab/>
        <w:tab/>
        <w:tab/>
        <w:t>FDIV</w:t>
        <w:tab/>
        <w:t xml:space="preserve">   </w:t>
        <w:tab/>
        <w:t>=</w:t>
        <w:tab/>
        <w:t>$DB28</w:t>
        <w:tab/>
        <w:tab/>
        <w:t>;FR0 &lt;- FR0 / FR1 .CARRY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84</w:t>
        <w:tab/>
        <w:t>DD89</w:t>
        <w:tab/>
        <w:tab/>
        <w:tab/>
        <w:tab/>
        <w:t>FLD0R</w:t>
        <w:tab/>
        <w:t xml:space="preserve">   </w:t>
        <w:tab/>
        <w:t>=</w:t>
        <w:tab/>
        <w:t>$DD89</w:t>
        <w:tab/>
        <w:tab/>
        <w:t>;FLOATING LOAD REG0 FR0 &lt;- (X, Y)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85</w:t>
        <w:tab/>
        <w:t>DD8D</w:t>
        <w:tab/>
        <w:tab/>
        <w:tab/>
        <w:tab/>
        <w:t>FLD0P</w:t>
        <w:tab/>
        <w:t xml:space="preserve">   </w:t>
        <w:tab/>
        <w:t>=</w:t>
        <w:tab/>
        <w:t>$DD8D</w:t>
        <w:tab/>
        <w:tab/>
        <w:t xml:space="preserve">; </w:t>
        <w:tab/>
        <w:t>"</w:t>
        <w:tab/>
        <w:t>"  REG0 FR0 &lt;- (FLPTR)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86</w:t>
        <w:tab/>
        <w:t>DD98</w:t>
        <w:tab/>
        <w:tab/>
        <w:tab/>
        <w:tab/>
        <w:t>FLD1R</w:t>
        <w:tab/>
        <w:t xml:space="preserve">   </w:t>
        <w:tab/>
        <w:t>=</w:t>
        <w:tab/>
        <w:t>$DD98</w:t>
        <w:tab/>
        <w:tab/>
        <w:t xml:space="preserve">; </w:t>
        <w:tab/>
        <w:t>"</w:t>
        <w:tab/>
        <w:t>"  REG1 FR1 &lt;- (X, Y)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87</w:t>
        <w:tab/>
        <w:t>DD9C</w:t>
        <w:tab/>
        <w:tab/>
        <w:tab/>
        <w:tab/>
        <w:t>FLDlP</w:t>
        <w:tab/>
        <w:t xml:space="preserve">   </w:t>
        <w:tab/>
        <w:t>=</w:t>
        <w:tab/>
        <w:t>$DD9C</w:t>
        <w:tab/>
        <w:tab/>
        <w:t xml:space="preserve">; </w:t>
        <w:tab/>
        <w:t>"</w:t>
        <w:tab/>
        <w:t>"  REG1 FR1 &lt;- (FLPTR)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8</w:t>
        <w:tab/>
        <w:t>DDA7</w:t>
        <w:tab/>
        <w:tab/>
        <w:tab/>
        <w:tab/>
        <w:t>FST0R</w:t>
        <w:tab/>
        <w:t xml:space="preserve">   </w:t>
        <w:tab/>
        <w:t>=</w:t>
        <w:tab/>
        <w:t>$DDA7</w:t>
        <w:tab/>
        <w:tab/>
        <w:t>;FLOATING STORE REG0 (X, Y) &lt;- FR0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9</w:t>
        <w:tab/>
        <w:t>DDAB</w:t>
        <w:tab/>
        <w:tab/>
        <w:tab/>
        <w:tab/>
        <w:t xml:space="preserve">FST0P    </w:t>
        <w:tab/>
        <w:t>=</w:t>
        <w:tab/>
        <w:t>$DDAB</w:t>
        <w:tab/>
        <w:tab/>
        <w:t xml:space="preserve">; </w:t>
        <w:tab/>
        <w:t xml:space="preserve">" </w:t>
        <w:tab/>
        <w:t>"   REG0 (FLPTR) &lt;- FR0</w:t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0</w:t>
        <w:tab/>
        <w:t>DDB6</w:t>
        <w:tab/>
        <w:tab/>
        <w:tab/>
        <w:tab/>
        <w:t>FMOVE</w:t>
        <w:tab/>
        <w:t xml:space="preserve">   </w:t>
        <w:tab/>
        <w:t>=</w:t>
        <w:tab/>
        <w:t>$DDB6</w:t>
        <w:tab/>
        <w:tab/>
        <w:t>;FR1 &lt;- FR0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lang w:val="pl-PL"/>
        </w:rPr>
        <w:t>591</w:t>
        <w:tab/>
        <w:t>DD40</w:t>
        <w:tab/>
        <w:tab/>
        <w:tab/>
        <w:tab/>
        <w:t xml:space="preserve">PLYEVL   </w:t>
        <w:tab/>
        <w:t xml:space="preserve">= </w:t>
        <w:tab/>
        <w:t>$DD40</w:t>
        <w:tab/>
        <w:tab/>
        <w:t>;FR0 &lt;- P(Z) = SUM(I=N TO 0) (A(I)*Z**I) CA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92</w:t>
        <w:tab/>
        <w:tab/>
        <w:tab/>
        <w:tab/>
        <w:tab/>
        <w:t>;</w:t>
        <w:tab/>
        <w:tab/>
        <w:t>INPUT: (X, Y) = A(N), A(N-1). . . A(O) -&gt; PLYARG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93</w:t>
        <w:tab/>
        <w:tab/>
        <w:tab/>
        <w:tab/>
        <w:tab/>
        <w:t>;</w:t>
        <w:tab/>
        <w:tab/>
        <w:t>ACC = # 0F COEFFICIENTS = DEGREE+1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94</w:t>
        <w:tab/>
        <w:tab/>
        <w:tab/>
        <w:tab/>
        <w:tab/>
        <w:t>;</w:t>
        <w:tab/>
        <w:tab/>
        <w:t>FR0 = Z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lang w:val="de-DE"/>
        </w:rPr>
        <w:t>595</w:t>
        <w:tab/>
        <w:t>DDC0</w:t>
        <w:tab/>
        <w:tab/>
        <w:tab/>
        <w:tab/>
        <w:t>EXP</w:t>
        <w:tab/>
        <w:t xml:space="preserve">   </w:t>
        <w:tab/>
        <w:t>=</w:t>
        <w:tab/>
        <w:t>$DDCO</w:t>
        <w:tab/>
        <w:tab/>
        <w:t>;FR0 &lt;- E**FR0 = EXP10(FR0 * LOG10(E)) CARRY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96</w:t>
        <w:tab/>
        <w:t>DDCC</w:t>
        <w:tab/>
        <w:tab/>
        <w:tab/>
        <w:tab/>
        <w:t>EXP10</w:t>
        <w:tab/>
        <w:t xml:space="preserve">   </w:t>
        <w:tab/>
        <w:t>=</w:t>
        <w:tab/>
        <w:t>$DDCC</w:t>
        <w:tab/>
        <w:tab/>
        <w:t>;FR0 &lt;- 10**FR0 CARRY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97</w:t>
        <w:tab/>
        <w:t>DECD</w:t>
        <w:tab/>
        <w:tab/>
        <w:tab/>
        <w:tab/>
        <w:t>LOG</w:t>
        <w:tab/>
        <w:t xml:space="preserve">   </w:t>
        <w:tab/>
        <w:t>=</w:t>
        <w:tab/>
        <w:t>$DECD</w:t>
        <w:tab/>
        <w:tab/>
        <w:t>;FR0 &lt;- LN(FR0) = LOG10(FR0)/LOG10(E) CARRY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98</w:t>
        <w:tab/>
        <w:t>DED1</w:t>
        <w:tab/>
        <w:tab/>
        <w:tab/>
        <w:tab/>
        <w:t>LOG10</w:t>
        <w:tab/>
        <w:t xml:space="preserve">   </w:t>
        <w:tab/>
        <w:t>=</w:t>
        <w:tab/>
        <w:t>$DED1</w:t>
        <w:tab/>
        <w:tab/>
        <w:t>;FR0 &lt;- LOG10(FR0) CARRY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599</w:t>
        <w:tab/>
        <w:tab/>
        <w:tab/>
        <w:tab/>
        <w:tab/>
        <w:t xml:space="preserve">; </w:t>
        <w:tab/>
        <w:t>THE FOLLOWING ARE IN</w:t>
        <w:tab/>
        <w:t>BASIC CARTRIDGE: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00</w:t>
        <w:tab/>
        <w:t>BD81</w:t>
        <w:tab/>
        <w:tab/>
        <w:tab/>
        <w:tab/>
        <w:t>SIN</w:t>
        <w:tab/>
        <w:t xml:space="preserve">   </w:t>
        <w:tab/>
        <w:t>=</w:t>
        <w:tab/>
        <w:t>$BD81</w:t>
        <w:tab/>
        <w:tab/>
        <w:t>;FR0 &lt;- SIN(FR0) DEGFLG=0 =&gt;RADS, 6=&gt;DEG. CA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01</w:t>
        <w:tab/>
        <w:t>BD73</w:t>
        <w:tab/>
        <w:tab/>
        <w:tab/>
        <w:tab/>
        <w:t>COS</w:t>
        <w:tab/>
        <w:t xml:space="preserve">   </w:t>
        <w:tab/>
        <w:t>=</w:t>
        <w:tab/>
        <w:t>$BD73</w:t>
        <w:tab/>
        <w:tab/>
        <w:t>;FR0 &lt;- COS(FR0) CARRY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02</w:t>
        <w:tab/>
        <w:t>BE43</w:t>
        <w:tab/>
        <w:tab/>
        <w:tab/>
        <w:tab/>
        <w:t>ATAN</w:t>
        <w:tab/>
        <w:t xml:space="preserve">   </w:t>
        <w:tab/>
        <w:t>=</w:t>
        <w:tab/>
        <w:t>SBE43</w:t>
        <w:tab/>
        <w:tab/>
        <w:t>;FR0 &lt;- ATAN(FR0) CARRY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03</w:t>
        <w:tab/>
        <w:t>BEB1</w:t>
        <w:tab/>
        <w:tab/>
        <w:tab/>
        <w:tab/>
        <w:t>SQR</w:t>
        <w:tab/>
        <w:t xml:space="preserve">   </w:t>
        <w:tab/>
        <w:t xml:space="preserve">= </w:t>
        <w:tab/>
        <w:t>$BEB1</w:t>
        <w:tab/>
        <w:tab/>
        <w:t>;FR0 &lt;- SQUARER00T(FR0) CARRY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04</w:t>
        <w:tab/>
        <w:tab/>
        <w:tab/>
        <w:tab/>
        <w:tab/>
        <w:t>; FLOATING POINT ROUTINES ZERO PAGE (NEEDED ONLY IF F. P. ROUTINES ARE CA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05</w:t>
        <w:tab/>
        <w:tab/>
        <w:tab/>
        <w:tab/>
        <w:tab/>
        <w:tab/>
        <w:tab/>
        <w:tab/>
        <w:t>*=$D4</w:t>
        <w:tab/>
        <w:tab/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  <w:lang w:val="de-DE"/>
        </w:rPr>
        <w:t>606</w:t>
        <w:tab/>
        <w:t>00D4</w:t>
        <w:tab/>
        <w:tab/>
        <w:tab/>
        <w:tab/>
        <w:t>FR0:</w:t>
        <w:tab/>
        <w:tab/>
        <w:t>.RES</w:t>
        <w:tab/>
        <w:t>FPREC</w:t>
        <w:tab/>
        <w:tab/>
        <w:t>;FP REG0</w:t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07</w:t>
        <w:tab/>
        <w:t>00DA</w:t>
        <w:tab/>
        <w:tab/>
        <w:tab/>
        <w:tab/>
        <w:t>FRE:</w:t>
        <w:tab/>
        <w:tab/>
        <w:t>.RES</w:t>
        <w:tab/>
        <w:t>FPREC</w:t>
        <w:tab/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  <w:lang w:val="de-DE"/>
        </w:rPr>
        <w:t>608</w:t>
        <w:tab/>
        <w:t>00E0</w:t>
        <w:tab/>
        <w:tab/>
        <w:tab/>
        <w:tab/>
        <w:t>FRI:</w:t>
        <w:tab/>
        <w:tab/>
        <w:t>.RES</w:t>
        <w:tab/>
        <w:t>FPREC</w:t>
        <w:tab/>
        <w:tab/>
        <w:t>;FP REG1</w:t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09</w:t>
        <w:tab/>
        <w:t>00E6</w:t>
        <w:tab/>
        <w:tab/>
        <w:tab/>
        <w:tab/>
        <w:t>FR2:</w:t>
        <w:tab/>
        <w:tab/>
        <w:t>.RES</w:t>
        <w:tab/>
        <w:t>FPREC</w:t>
        <w:tab/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10</w:t>
        <w:tab/>
        <w:t>00EC</w:t>
        <w:tab/>
        <w:tab/>
        <w:tab/>
        <w:tab/>
        <w:t>FRX:</w:t>
        <w:tab/>
        <w:tab/>
        <w:t>.RES</w:t>
        <w:tab/>
        <w:t>1</w:t>
        <w:tab/>
        <w:tab/>
        <w:t>;FP SPARE</w:t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11</w:t>
        <w:tab/>
        <w:t>00ED</w:t>
        <w:tab/>
        <w:tab/>
        <w:tab/>
        <w:tab/>
        <w:t>EEXP:</w:t>
        <w:tab/>
        <w:tab/>
        <w:t>.RES</w:t>
        <w:tab/>
        <w:t>1</w:t>
        <w:tab/>
        <w:tab/>
        <w:t>;VALUE OF E</w:t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12</w:t>
        <w:tab/>
        <w:t>00EE</w:t>
        <w:tab/>
        <w:tab/>
        <w:tab/>
        <w:tab/>
        <w:t>NSIGN:</w:t>
        <w:tab/>
        <w:t>.RES</w:t>
        <w:tab/>
        <w:t>1</w:t>
        <w:tab/>
        <w:tab/>
        <w:t>;SIGN OF #</w:t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13</w:t>
        <w:tab/>
        <w:t>00EF</w:t>
        <w:tab/>
        <w:tab/>
        <w:tab/>
        <w:tab/>
        <w:t>ESIGN:</w:t>
        <w:tab/>
        <w:t>.RES</w:t>
        <w:tab/>
        <w:t>1</w:t>
        <w:tab/>
        <w:tab/>
        <w:t>;SIGN OF EXPONENT</w:t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14</w:t>
        <w:tab/>
        <w:t>00F0</w:t>
        <w:tab/>
        <w:tab/>
        <w:tab/>
        <w:tab/>
        <w:t>FCHRFLG:</w:t>
        <w:tab/>
        <w:t>.RES</w:t>
        <w:tab/>
        <w:t>1</w:t>
        <w:tab/>
        <w:tab/>
        <w:t>;1ST CHAR FLAG</w:t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15</w:t>
        <w:tab/>
        <w:t>00F1</w:t>
        <w:tab/>
        <w:tab/>
        <w:tab/>
        <w:tab/>
        <w:t>DIGRT:</w:t>
        <w:tab/>
        <w:t>.RES</w:t>
        <w:tab/>
        <w:t>1</w:t>
        <w:tab/>
        <w:tab/>
        <w:t>;# OF DIGITS RIGHT OF</w:t>
        <w:tab/>
        <w:t>DECIMAL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16</w:t>
        <w:tab/>
        <w:t>00F2</w:t>
        <w:tab/>
        <w:tab/>
        <w:tab/>
        <w:tab/>
        <w:t>CIX:</w:t>
        <w:tab/>
        <w:tab/>
        <w:t>.RES</w:t>
        <w:tab/>
        <w:t>1</w:t>
        <w:tab/>
        <w:tab/>
        <w:t>;CURRENT INPUT INDEX</w:t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17</w:t>
        <w:tab/>
        <w:t>00F3</w:t>
        <w:tab/>
        <w:tab/>
        <w:tab/>
        <w:tab/>
        <w:t>INBUFF:</w:t>
        <w:tab/>
        <w:t>.RES</w:t>
        <w:tab/>
        <w:t>2</w:t>
        <w:tab/>
        <w:tab/>
        <w:t>;POINTS TO USER'S LINE INPUT</w:t>
        <w:tab/>
        <w:t>BUFFER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18</w:t>
        <w:tab/>
        <w:t>00F5</w:t>
        <w:tab/>
        <w:tab/>
        <w:tab/>
        <w:tab/>
        <w:t>ZTEMP1:</w:t>
        <w:tab/>
        <w:t>.RES</w:t>
        <w:tab/>
        <w:t>2</w:t>
        <w:tab/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19</w:t>
        <w:tab/>
        <w:t>00F7</w:t>
        <w:tab/>
        <w:tab/>
        <w:tab/>
        <w:tab/>
        <w:t>ZTEMP4:</w:t>
        <w:tab/>
        <w:t>.RES</w:t>
        <w:tab/>
        <w:t>2</w:t>
        <w:tab/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20</w:t>
        <w:tab/>
        <w:t>00F9</w:t>
        <w:tab/>
        <w:tab/>
        <w:tab/>
        <w:tab/>
        <w:t>ZTEMP3:</w:t>
        <w:tab/>
        <w:t>.RES</w:t>
        <w:tab/>
        <w:t>2</w:t>
        <w:tab/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21</w:t>
        <w:tab/>
        <w:t>00FB</w:t>
        <w:tab/>
        <w:tab/>
        <w:tab/>
        <w:tab/>
        <w:t>DEGFLG</w:t>
        <w:tab/>
        <w:tab/>
        <w:tab/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22</w:t>
        <w:tab/>
        <w:t>00FB</w:t>
        <w:tab/>
        <w:tab/>
        <w:tab/>
        <w:tab/>
        <w:t>RADFLG:</w:t>
        <w:tab/>
        <w:t>.RES</w:t>
        <w:tab/>
        <w:t>1</w:t>
        <w:tab/>
        <w:tab/>
        <w:t>;0-RADIANS 6=DEGREES</w:t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23</w:t>
        <w:tab/>
        <w:t>0000</w:t>
        <w:tab/>
        <w:tab/>
        <w:tab/>
        <w:tab/>
        <w:t>RADON</w:t>
        <w:tab/>
        <w:tab/>
        <w:t>=</w:t>
        <w:tab/>
        <w:t>0</w:t>
        <w:tab/>
        <w:tab/>
        <w:t>;INDICATES RADIANS</w:t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24</w:t>
        <w:tab/>
        <w:t>0006</w:t>
        <w:tab/>
        <w:tab/>
        <w:tab/>
        <w:tab/>
        <w:t>DEGON</w:t>
        <w:tab/>
        <w:tab/>
        <w:t>=</w:t>
        <w:tab/>
        <w:t>6</w:t>
        <w:tab/>
        <w:tab/>
        <w:t>;INDICATES DEGREES</w:t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25</w:t>
        <w:tab/>
        <w:t>00FC</w:t>
        <w:tab/>
        <w:tab/>
        <w:tab/>
        <w:tab/>
        <w:t>FLPTR:</w:t>
        <w:tab/>
        <w:t>.RES</w:t>
        <w:tab/>
        <w:t>2</w:t>
        <w:tab/>
        <w:tab/>
        <w:t>;POINTS TO USER'S FLOATING PT</w:t>
        <w:tab/>
        <w:t>NUMBER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26</w:t>
        <w:tab/>
        <w:t>00FE</w:t>
        <w:tab/>
        <w:tab/>
        <w:tab/>
        <w:tab/>
        <w:t>FPTR2:</w:t>
        <w:tab/>
        <w:t>.RES</w:t>
        <w:tab/>
        <w:t>2</w:t>
        <w:tab/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27</w:t>
        <w:tab/>
        <w:tab/>
        <w:tab/>
        <w:tab/>
        <w:tab/>
        <w:t>; FLOATING PT ROUTINES' NON-ZERO PAGE RAM</w:t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2</w:t>
        <w:tab/>
        <w:tab/>
        <w:tab/>
        <w:tab/>
        <w:tab/>
        <w:t>; (NEEDED ONLY IF F. P. ROUTINES CALLED)</w:t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29</w:t>
        <w:tab/>
        <w:tab/>
        <w:tab/>
        <w:tab/>
        <w:tab/>
        <w:tab/>
        <w:tab/>
        <w:tab/>
        <w:t>*=$57E</w:t>
        <w:tab/>
        <w:tab/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30</w:t>
        <w:tab/>
        <w:t>057E</w:t>
        <w:tab/>
        <w:tab/>
        <w:tab/>
        <w:tab/>
        <w:t>LBPR1:</w:t>
        <w:tab/>
        <w:t>.RES</w:t>
        <w:tab/>
        <w:t>1</w:t>
        <w:tab/>
        <w:tab/>
        <w:t>;LBUFF PREFIX 1</w:t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31</w:t>
        <w:tab/>
        <w:t>057E</w:t>
        <w:tab/>
        <w:tab/>
        <w:tab/>
        <w:tab/>
        <w:t>LBPR2:</w:t>
        <w:tab/>
        <w:t>.RES</w:t>
        <w:tab/>
        <w:t>1</w:t>
        <w:tab/>
        <w:tab/>
        <w:t>;LBUFF PREFIX 2</w:t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32</w:t>
        <w:tab/>
        <w:t>0580</w:t>
        <w:tab/>
        <w:tab/>
        <w:tab/>
        <w:tab/>
        <w:t>LBUFF:</w:t>
        <w:tab/>
        <w:t>.RES</w:t>
        <w:tab/>
        <w:t>128</w:t>
        <w:tab/>
        <w:tab/>
        <w:t>;LINE BUFFER</w:t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33</w:t>
        <w:tab/>
        <w:t>05EO</w:t>
        <w:tab/>
        <w:tab/>
        <w:tab/>
        <w:tab/>
        <w:t>PLYARG</w:t>
        <w:tab/>
        <w:t>=</w:t>
        <w:tab/>
        <w:t>LBUFF+860</w:t>
        <w:tab/>
        <w:t>;POLYNOMIAL ARGUMENTS</w:t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34</w:t>
        <w:tab/>
        <w:t>05E6</w:t>
        <w:tab/>
        <w:tab/>
        <w:tab/>
        <w:tab/>
        <w:t>FPSCR</w:t>
        <w:tab/>
        <w:tab/>
        <w:t>=</w:t>
        <w:tab/>
        <w:t>PLYARG+FPREC</w:t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35</w:t>
        <w:tab/>
        <w:t>05EC</w:t>
        <w:tab/>
        <w:tab/>
        <w:tab/>
        <w:tab/>
        <w:t>FPSCR1</w:t>
        <w:tab/>
        <w:t>=</w:t>
        <w:tab/>
        <w:t>FPSCR+FPREC</w:t>
        <w:tab/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36</w:t>
        <w:tab/>
        <w:t>05E6</w:t>
        <w:tab/>
        <w:tab/>
        <w:tab/>
        <w:tab/>
        <w:t>FSCR</w:t>
        <w:tab/>
        <w:tab/>
        <w:t>=</w:t>
        <w:tab/>
        <w:t>FPSCR</w:t>
        <w:tab/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37</w:t>
        <w:tab/>
        <w:t>05EC</w:t>
        <w:tab/>
        <w:tab/>
        <w:tab/>
        <w:tab/>
        <w:t>FSCR1</w:t>
        <w:tab/>
        <w:tab/>
        <w:t>=</w:t>
        <w:tab/>
        <w:t>FPSCRI</w:t>
        <w:tab/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38</w:t>
        <w:tab/>
        <w:t>05FF</w:t>
        <w:tab/>
        <w:tab/>
        <w:tab/>
        <w:tab/>
        <w:t>LBFEND</w:t>
        <w:tab/>
        <w:t>=</w:t>
        <w:tab/>
        <w:t>*-1</w:t>
        <w:tab/>
        <w:t>;END OF LBUFF</w:t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39</w:t>
        <w:tab/>
        <w:tab/>
        <w:tab/>
        <w:tab/>
        <w:tab/>
        <w:t>;</w:t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40</w:t>
        <w:tab/>
        <w:tab/>
        <w:tab/>
        <w:tab/>
        <w:tab/>
        <w:t>;</w:t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41</w:t>
        <w:tab/>
        <w:tab/>
        <w:tab/>
        <w:tab/>
        <w:tab/>
        <w:t>;</w:t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42</w:t>
        <w:tab/>
        <w:tab/>
        <w:tab/>
        <w:tab/>
        <w:tab/>
        <w:t>;</w:t>
        <w:tab/>
        <w:tab/>
        <w:tab/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43</w:t>
        <w:tab/>
        <w:tab/>
        <w:tab/>
        <w:tab/>
        <w:tab/>
        <w:t>;</w:t>
        <w:tab/>
        <w:tab/>
        <w:tab/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44</w:t>
        <w:tab/>
        <w:tab/>
        <w:tab/>
        <w:tab/>
        <w:tab/>
        <w:t>;</w:t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45</w:t>
        <w:tab/>
        <w:tab/>
        <w:tab/>
        <w:tab/>
        <w:tab/>
        <w:t>;</w:t>
        <w:tab/>
        <w:tab/>
        <w:tab/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46</w:t>
        <w:tab/>
        <w:tab/>
        <w:tab/>
        <w:tab/>
        <w:tab/>
        <w:t>;</w:t>
        <w:tab/>
        <w:tab/>
        <w:tab/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47</w:t>
        <w:tab/>
        <w:tab/>
        <w:tab/>
        <w:tab/>
        <w:tab/>
        <w:t>;</w:t>
        <w:tab/>
        <w:tab/>
        <w:tab/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48</w:t>
        <w:tab/>
        <w:tab/>
        <w:tab/>
        <w:tab/>
        <w:tab/>
        <w:t>;</w:t>
        <w:tab/>
        <w:t>COLLEEN</w:t>
        <w:tab/>
        <w:t>MNEMONICS</w:t>
        <w:tab/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49</w:t>
        <w:tab/>
        <w:tab/>
        <w:tab/>
        <w:tab/>
        <w:tab/>
        <w:t>;</w:t>
        <w:tab/>
        <w:tab/>
        <w:tab/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50</w:t>
        <w:tab/>
        <w:t>D200</w:t>
        <w:tab/>
        <w:tab/>
        <w:tab/>
        <w:tab/>
        <w:t>POKEY</w:t>
        <w:tab/>
        <w:tab/>
        <w:t>=</w:t>
        <w:tab/>
        <w:t>$D200</w:t>
        <w:tab/>
        <w:tab/>
        <w:t>;VBLANK ACTION:</w:t>
        <w:tab/>
        <w:t>DESCRIPTION: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51</w:t>
        <w:tab/>
        <w:t>D200</w:t>
        <w:tab/>
        <w:tab/>
        <w:tab/>
        <w:tab/>
        <w:t>POT0</w:t>
        <w:tab/>
        <w:tab/>
        <w:t>=</w:t>
        <w:tab/>
        <w:t>POKEY+0</w:t>
        <w:tab/>
        <w:t>;POT0--&gt;PADDL0</w:t>
        <w:tab/>
        <w:t>0-227</w:t>
        <w:tab/>
        <w:t>IN RAM CELL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52</w:t>
        <w:tab/>
        <w:t>D201</w:t>
        <w:tab/>
        <w:tab/>
        <w:tab/>
        <w:tab/>
        <w:t>POT1</w:t>
        <w:tab/>
        <w:tab/>
        <w:t>=</w:t>
        <w:tab/>
        <w:t>POKEY+1</w:t>
        <w:tab/>
        <w:t>;POT1--&gt;PADDL1</w:t>
        <w:tab/>
        <w:t>0-227</w:t>
        <w:tab/>
        <w:t>IN RAM CELL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53</w:t>
        <w:tab/>
        <w:t>D202</w:t>
        <w:tab/>
        <w:tab/>
        <w:tab/>
        <w:tab/>
        <w:t>POT2</w:t>
        <w:tab/>
        <w:tab/>
        <w:t>=</w:t>
        <w:tab/>
        <w:t>POKEY+2</w:t>
        <w:tab/>
        <w:t>;POT2--&gt;PADDL2</w:t>
        <w:tab/>
        <w:t>0-227</w:t>
        <w:tab/>
        <w:t>IN RAM CELL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54</w:t>
        <w:tab/>
        <w:t>D203</w:t>
        <w:tab/>
        <w:tab/>
        <w:tab/>
        <w:tab/>
        <w:t>POTS</w:t>
        <w:tab/>
        <w:tab/>
        <w:t>=</w:t>
        <w:tab/>
        <w:t>POKEY+3</w:t>
        <w:tab/>
        <w:t>;POT3--&gt;PADDL3</w:t>
        <w:tab/>
        <w:t>0-227</w:t>
        <w:tab/>
        <w:t>IN RAM CELL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55</w:t>
        <w:tab/>
        <w:t>D204</w:t>
        <w:tab/>
        <w:tab/>
        <w:tab/>
        <w:tab/>
        <w:t>POT4</w:t>
        <w:tab/>
        <w:tab/>
        <w:t>=</w:t>
        <w:tab/>
        <w:t>POKEY+4</w:t>
        <w:tab/>
        <w:t>;POT4--&gt;PADDL4</w:t>
        <w:tab/>
        <w:t>0-227</w:t>
        <w:tab/>
        <w:t>IN RAM CELL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56</w:t>
        <w:tab/>
        <w:t>D205</w:t>
        <w:tab/>
        <w:tab/>
        <w:tab/>
        <w:tab/>
        <w:t>POT5</w:t>
        <w:tab/>
        <w:tab/>
        <w:t>=</w:t>
        <w:tab/>
        <w:t>POKEY+5</w:t>
        <w:tab/>
        <w:t>;POT5--&gt;PADDL5</w:t>
        <w:tab/>
        <w:t>0-227</w:t>
        <w:tab/>
        <w:t>IN RAM CELL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57</w:t>
        <w:tab/>
        <w:t>D206</w:t>
        <w:tab/>
        <w:tab/>
        <w:tab/>
        <w:tab/>
        <w:t>POT6</w:t>
        <w:tab/>
        <w:tab/>
        <w:t>=</w:t>
        <w:tab/>
        <w:t>POKEY+6</w:t>
        <w:tab/>
        <w:t>;POT6--&gt;PADDL6</w:t>
        <w:tab/>
        <w:t>0-227</w:t>
        <w:tab/>
        <w:t>IN RAM CELL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58</w:t>
        <w:tab/>
        <w:t>D207</w:t>
        <w:tab/>
        <w:tab/>
        <w:tab/>
        <w:tab/>
        <w:t>POT7</w:t>
        <w:tab/>
        <w:tab/>
        <w:t>=</w:t>
        <w:tab/>
        <w:t>POKEY+7</w:t>
        <w:tab/>
        <w:t>;POT7--&gt;PADDL7</w:t>
        <w:tab/>
        <w:t>0-227 IN RAM CELL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59</w:t>
        <w:tab/>
        <w:t>D208</w:t>
        <w:tab/>
        <w:tab/>
        <w:tab/>
        <w:tab/>
        <w:t>ALLPOT</w:t>
        <w:tab/>
        <w:t>=</w:t>
        <w:tab/>
        <w:t>POKEY+8</w:t>
        <w:tab/>
        <w:t>:???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60</w:t>
        <w:tab/>
        <w:t>D209</w:t>
        <w:tab/>
        <w:tab/>
        <w:tab/>
        <w:tab/>
        <w:t>KBCODE</w:t>
        <w:tab/>
        <w:t>=</w:t>
        <w:tab/>
        <w:t>POKEY+9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61</w:t>
        <w:tab/>
        <w:t>D20A</w:t>
        <w:tab/>
        <w:tab/>
        <w:tab/>
        <w:tab/>
        <w:t>RANDOM</w:t>
        <w:tab/>
        <w:t>=</w:t>
        <w:tab/>
        <w:t>POKEY+10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62</w:t>
        <w:tab/>
        <w:t>D20B</w:t>
        <w:tab/>
        <w:tab/>
        <w:tab/>
        <w:tab/>
        <w:t>POTGO</w:t>
        <w:tab/>
        <w:tab/>
        <w:t>=</w:t>
        <w:tab/>
        <w:t>POKEY+11</w:t>
        <w:tab/>
        <w:t>;STROBED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63</w:t>
        <w:tab/>
        <w:t>D20D</w:t>
        <w:tab/>
        <w:tab/>
        <w:tab/>
        <w:tab/>
        <w:t>SERIN</w:t>
        <w:tab/>
        <w:tab/>
        <w:t>=</w:t>
        <w:tab/>
        <w:t>POKEY+13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64</w:t>
        <w:tab/>
        <w:t>D20E</w:t>
        <w:tab/>
        <w:tab/>
        <w:tab/>
        <w:tab/>
        <w:t>IRQST</w:t>
        <w:tab/>
        <w:tab/>
        <w:t>=</w:t>
        <w:tab/>
        <w:t>POKEY+14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65</w:t>
        <w:tab/>
        <w:t>D20F</w:t>
        <w:tab/>
        <w:tab/>
        <w:tab/>
        <w:tab/>
        <w:t>SKSTAT</w:t>
        <w:tab/>
        <w:t>=</w:t>
        <w:tab/>
        <w:t>POKEY+15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66</w:t>
        <w:tab/>
        <w:t>D200</w:t>
        <w:tab/>
        <w:tab/>
        <w:tab/>
        <w:tab/>
        <w:t>AUDF1</w:t>
        <w:tab/>
        <w:tab/>
        <w:t>=</w:t>
        <w:tab/>
        <w:t>POKEY+0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67</w:t>
        <w:tab/>
        <w:t>D201</w:t>
        <w:tab/>
        <w:tab/>
        <w:tab/>
        <w:tab/>
        <w:t>AUDC1</w:t>
        <w:tab/>
        <w:tab/>
        <w:t>=</w:t>
        <w:tab/>
        <w:t>POKEY+1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68</w:t>
        <w:tab/>
        <w:t>D202</w:t>
        <w:tab/>
        <w:tab/>
        <w:tab/>
        <w:tab/>
        <w:t>AUDF2</w:t>
        <w:tab/>
        <w:tab/>
        <w:t>=</w:t>
        <w:tab/>
        <w:t>POKEY+2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69</w:t>
        <w:tab/>
        <w:t>D203</w:t>
        <w:tab/>
        <w:tab/>
        <w:tab/>
        <w:tab/>
        <w:t>AUDC2</w:t>
        <w:tab/>
        <w:tab/>
        <w:t>=</w:t>
        <w:tab/>
        <w:t>POKEY+3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70</w:t>
        <w:tab/>
        <w:t>D204</w:t>
        <w:tab/>
        <w:tab/>
        <w:tab/>
        <w:tab/>
        <w:t>AUDF3</w:t>
        <w:tab/>
        <w:tab/>
        <w:t>=</w:t>
        <w:tab/>
        <w:t>POKEY+4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71</w:t>
        <w:tab/>
        <w:t>D205</w:t>
        <w:tab/>
        <w:tab/>
        <w:tab/>
        <w:tab/>
        <w:t>AUDC3</w:t>
        <w:tab/>
        <w:tab/>
        <w:t>=</w:t>
        <w:tab/>
        <w:t>POKEY+5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72</w:t>
        <w:tab/>
        <w:t>D206</w:t>
        <w:tab/>
        <w:tab/>
        <w:tab/>
        <w:tab/>
        <w:t>AUDF4</w:t>
        <w:tab/>
        <w:tab/>
        <w:t>=</w:t>
        <w:tab/>
        <w:t>POKEY+6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73</w:t>
        <w:tab/>
        <w:t>D207</w:t>
        <w:tab/>
        <w:tab/>
        <w:tab/>
        <w:tab/>
        <w:t>AUDC4</w:t>
        <w:tab/>
        <w:tab/>
        <w:t>=</w:t>
        <w:tab/>
        <w:t>POKEY+7</w:t>
        <w:tab/>
        <w:tab/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4</w:t>
        <w:tab/>
        <w:t>D208</w:t>
        <w:tab/>
        <w:tab/>
        <w:tab/>
        <w:tab/>
        <w:t>AUDCTL</w:t>
        <w:tab/>
        <w:t>=</w:t>
        <w:tab/>
        <w:t>POKEY+B</w:t>
        <w:tab/>
        <w:t>;NONE</w:t>
        <w:tab/>
        <w:t>AUDCTL&lt;--(SIO)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75</w:t>
        <w:tab/>
        <w:t>D209</w:t>
        <w:tab/>
        <w:tab/>
        <w:tab/>
        <w:tab/>
        <w:t>STIMER</w:t>
        <w:tab/>
        <w:t>=</w:t>
        <w:tab/>
        <w:t>POKEY+9</w:t>
        <w:tab/>
        <w:tab/>
      </w:r>
    </w:p>
    <w:p>
      <w:pPr>
        <w:pStyle w:val="Normal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6</w:t>
        <w:tab/>
        <w:t>D20A</w:t>
        <w:tab/>
        <w:tab/>
        <w:tab/>
        <w:tab/>
        <w:t>SKRES</w:t>
        <w:tab/>
        <w:tab/>
        <w:t>=</w:t>
        <w:tab/>
        <w:t>POKEY+10</w:t>
        <w:tab/>
        <w:t>;NONE</w:t>
        <w:tab/>
        <w:t>SKRES&lt;--(SI0)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77</w:t>
        <w:tab/>
        <w:t>D20D</w:t>
        <w:tab/>
        <w:tab/>
        <w:tab/>
        <w:tab/>
        <w:t>SEROUT</w:t>
        <w:tab/>
        <w:t>=</w:t>
        <w:tab/>
        <w:t>POKEY+13</w:t>
        <w:tab/>
        <w:t>;NONE</w:t>
        <w:tab/>
        <w:t>SEROUT&lt;--CSI07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78</w:t>
        <w:tab/>
        <w:t>D20E</w:t>
        <w:tab/>
        <w:tab/>
        <w:tab/>
        <w:tab/>
        <w:t>IRQEN</w:t>
        <w:tab/>
        <w:tab/>
        <w:t>=</w:t>
        <w:tab/>
        <w:t>POKEY+14</w:t>
        <w:tab/>
        <w:t>;POKMSK--&gt;IRQEN</w:t>
        <w:tab/>
        <w:t>(AFFECTED BY OPEN S: OR E:)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79</w:t>
        <w:tab/>
        <w:t>D20F</w:t>
        <w:tab/>
        <w:tab/>
        <w:tab/>
        <w:tab/>
        <w:t>SKCTL</w:t>
        <w:tab/>
        <w:tab/>
        <w:t>=</w:t>
        <w:tab/>
        <w:t>POKEY+15</w:t>
        <w:tab/>
        <w:t>;SSKCTL--&gt;SKCTL</w:t>
        <w:tab/>
        <w:t>SSKCTL&lt;--CSI07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80</w:t>
        <w:tab/>
        <w:tab/>
        <w:tab/>
        <w:tab/>
        <w:tab/>
        <w:t>;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81</w:t>
        <w:tab/>
        <w:t>D000</w:t>
        <w:tab/>
        <w:tab/>
        <w:tab/>
        <w:tab/>
        <w:t>CTIA</w:t>
        <w:tab/>
        <w:tab/>
        <w:t>=</w:t>
        <w:tab/>
        <w:t>$D000</w:t>
        <w:tab/>
        <w:tab/>
        <w:t>;VBLANK ACTION:</w:t>
        <w:tab/>
        <w:t>DESCRIPTION: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82</w:t>
        <w:tab/>
        <w:t>D000</w:t>
        <w:tab/>
        <w:tab/>
        <w:tab/>
        <w:tab/>
        <w:t>HPOSP0</w:t>
        <w:tab/>
        <w:t>=</w:t>
        <w:tab/>
        <w:t>CTIA+0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83</w:t>
        <w:tab/>
        <w:t>D001</w:t>
        <w:tab/>
        <w:tab/>
        <w:tab/>
        <w:tab/>
        <w:t>HPOSP1</w:t>
        <w:tab/>
        <w:t>=</w:t>
        <w:tab/>
        <w:t>CTIA+1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84</w:t>
        <w:tab/>
        <w:t>D002</w:t>
        <w:tab/>
        <w:tab/>
        <w:tab/>
        <w:tab/>
        <w:t>HPOSP2</w:t>
        <w:tab/>
        <w:t>=</w:t>
        <w:tab/>
        <w:t>CTIA+2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85</w:t>
        <w:tab/>
        <w:t>D003</w:t>
        <w:tab/>
        <w:tab/>
        <w:tab/>
        <w:tab/>
        <w:t>HPOSP3</w:t>
        <w:tab/>
        <w:t>=</w:t>
        <w:tab/>
        <w:t>CTIA+3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86</w:t>
        <w:tab/>
        <w:t>D004</w:t>
        <w:tab/>
        <w:tab/>
        <w:tab/>
        <w:tab/>
        <w:t>HPOSM0</w:t>
        <w:tab/>
        <w:t>=</w:t>
        <w:tab/>
        <w:t>CTIA+4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87</w:t>
        <w:tab/>
        <w:t>D005</w:t>
        <w:tab/>
        <w:tab/>
        <w:tab/>
        <w:tab/>
        <w:t>HPOSM1</w:t>
        <w:tab/>
        <w:t>=</w:t>
        <w:tab/>
        <w:t>CTIA+5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88</w:t>
        <w:tab/>
        <w:t>D006</w:t>
        <w:tab/>
        <w:tab/>
        <w:tab/>
        <w:tab/>
        <w:t>HPOSM2</w:t>
        <w:tab/>
        <w:t>=</w:t>
        <w:tab/>
        <w:t>CTIA+6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89</w:t>
        <w:tab/>
        <w:t>D007</w:t>
        <w:tab/>
        <w:tab/>
        <w:tab/>
        <w:tab/>
        <w:t>HPOSM3</w:t>
        <w:tab/>
        <w:t>=</w:t>
        <w:tab/>
        <w:t>CTIA+7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90</w:t>
        <w:tab/>
        <w:t>D008</w:t>
        <w:tab/>
        <w:tab/>
        <w:tab/>
        <w:tab/>
        <w:t>SIZEP0</w:t>
        <w:tab/>
        <w:t>=</w:t>
        <w:tab/>
        <w:t>CTIA+8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91</w:t>
        <w:tab/>
        <w:t>D009</w:t>
        <w:tab/>
        <w:tab/>
        <w:tab/>
        <w:tab/>
        <w:t>SIZEP1</w:t>
        <w:tab/>
        <w:t>=</w:t>
        <w:tab/>
        <w:t>CTIA+9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92</w:t>
        <w:tab/>
        <w:t>D00A</w:t>
        <w:tab/>
        <w:tab/>
        <w:tab/>
        <w:tab/>
        <w:t>SIZEP2</w:t>
        <w:tab/>
        <w:t>=</w:t>
        <w:tab/>
        <w:t>CTIA+10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93</w:t>
        <w:tab/>
        <w:t>D00B</w:t>
        <w:tab/>
        <w:tab/>
        <w:tab/>
        <w:tab/>
        <w:t>SIZEP3</w:t>
        <w:tab/>
        <w:t>=</w:t>
        <w:tab/>
        <w:t>CTIA+11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94</w:t>
        <w:tab/>
        <w:t>D00C</w:t>
        <w:tab/>
        <w:tab/>
        <w:tab/>
        <w:tab/>
        <w:t>SIZEM</w:t>
        <w:tab/>
        <w:tab/>
        <w:t>=</w:t>
        <w:tab/>
        <w:t>CTIA+12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95</w:t>
        <w:tab/>
        <w:t>D00D</w:t>
        <w:tab/>
        <w:tab/>
        <w:tab/>
        <w:tab/>
        <w:t>GRAFP0</w:t>
        <w:tab/>
        <w:t>=</w:t>
        <w:tab/>
        <w:t>CTIA+13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96</w:t>
        <w:tab/>
        <w:t>D00E</w:t>
        <w:tab/>
        <w:tab/>
        <w:tab/>
        <w:tab/>
        <w:t>GRAFPI</w:t>
        <w:tab/>
        <w:t>=</w:t>
        <w:tab/>
        <w:t>CTIA+14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97</w:t>
        <w:tab/>
        <w:t>D00F</w:t>
        <w:tab/>
        <w:tab/>
        <w:tab/>
        <w:tab/>
        <w:t>GRAFP2</w:t>
        <w:tab/>
        <w:t>=</w:t>
        <w:tab/>
        <w:t>CTIA+15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98</w:t>
        <w:tab/>
        <w:t>D010</w:t>
        <w:tab/>
        <w:tab/>
        <w:tab/>
        <w:tab/>
        <w:t>GRAFP3</w:t>
        <w:tab/>
        <w:t>=</w:t>
        <w:tab/>
        <w:t>CTIA+16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699</w:t>
        <w:tab/>
        <w:t>D011</w:t>
        <w:tab/>
        <w:tab/>
        <w:tab/>
        <w:tab/>
        <w:t>GRAFM</w:t>
        <w:tab/>
        <w:tab/>
        <w:t>=</w:t>
        <w:tab/>
        <w:t>CTIA+17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00</w:t>
        <w:tab/>
        <w:t>D012</w:t>
        <w:tab/>
        <w:tab/>
        <w:tab/>
        <w:tab/>
        <w:t>COLPMO</w:t>
        <w:tab/>
        <w:t>=</w:t>
        <w:tab/>
        <w:t>CTIA+18</w:t>
        <w:tab/>
        <w:t>;PCOLR0--&gt;COLPM0</w:t>
        <w:tab/>
        <w:t>WITH ATTRACT MOD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01</w:t>
        <w:tab/>
        <w:t>D013</w:t>
        <w:tab/>
        <w:tab/>
        <w:tab/>
        <w:tab/>
        <w:t>COLPMI</w:t>
        <w:tab/>
        <w:t>=</w:t>
        <w:tab/>
        <w:t>CTIA+19</w:t>
        <w:tab/>
        <w:t>;PCOLR1--&gt;COLPMI</w:t>
        <w:tab/>
        <w:t>WITH ATTRACT MOD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02</w:t>
        <w:tab/>
        <w:t>D014</w:t>
        <w:tab/>
        <w:tab/>
        <w:tab/>
        <w:tab/>
        <w:t>COLPM2</w:t>
        <w:tab/>
        <w:t>=</w:t>
        <w:tab/>
        <w:t>CTIA+20</w:t>
        <w:tab/>
        <w:t>:PCOLR2--&gt;COLPM2</w:t>
        <w:tab/>
        <w:t>WITH ATTRACT MOD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03</w:t>
        <w:tab/>
        <w:t>D015</w:t>
        <w:tab/>
        <w:tab/>
        <w:tab/>
        <w:tab/>
        <w:t>COLPM3</w:t>
        <w:tab/>
        <w:t>=</w:t>
        <w:tab/>
        <w:t>CTIA+21</w:t>
        <w:tab/>
        <w:t>;PCOLR3--&gt;COLPM3</w:t>
        <w:tab/>
        <w:t>WITH ATTRACT MOD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04</w:t>
        <w:tab/>
        <w:t>D016</w:t>
        <w:tab/>
        <w:tab/>
        <w:tab/>
        <w:tab/>
        <w:t>COLPF0</w:t>
        <w:tab/>
        <w:t>=</w:t>
        <w:tab/>
        <w:t>CTIA+22</w:t>
        <w:tab/>
        <w:t>;COLOR0--&gt;COLPF0</w:t>
        <w:tab/>
        <w:t>WITH ATTRACT MOD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05</w:t>
        <w:tab/>
        <w:t>D017</w:t>
        <w:tab/>
        <w:tab/>
        <w:tab/>
        <w:tab/>
        <w:t>COLPF1</w:t>
        <w:tab/>
        <w:t>=</w:t>
        <w:tab/>
        <w:t>CTIA+23</w:t>
        <w:tab/>
        <w:t>;COLOR1--&gt;COLPF1</w:t>
        <w:tab/>
        <w:t>WITH ATTRACT MOD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06</w:t>
        <w:tab/>
        <w:t>D018</w:t>
        <w:tab/>
        <w:tab/>
        <w:tab/>
        <w:tab/>
        <w:t>COLPF2</w:t>
        <w:tab/>
        <w:t>=</w:t>
        <w:tab/>
        <w:t>CTIA+24</w:t>
        <w:tab/>
        <w:t>;COLOR2--&gt;COLPF2</w:t>
        <w:tab/>
        <w:t>WITH ATTRACT MOD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07</w:t>
        <w:tab/>
        <w:t>D019</w:t>
        <w:tab/>
        <w:tab/>
        <w:tab/>
        <w:tab/>
        <w:t>COLPF3</w:t>
        <w:tab/>
        <w:t>=</w:t>
        <w:tab/>
        <w:t>CTIA+25</w:t>
        <w:tab/>
        <w:t>;COLOR3--&gt;COLPF3</w:t>
        <w:tab/>
        <w:t>WITH ATTRACT MOD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08</w:t>
        <w:tab/>
        <w:t>D01A</w:t>
        <w:tab/>
        <w:tab/>
        <w:tab/>
        <w:tab/>
        <w:t>COLBK</w:t>
        <w:tab/>
        <w:tab/>
        <w:t>=</w:t>
        <w:tab/>
        <w:t>CTIA+26</w:t>
        <w:tab/>
        <w:t>;COLOR4--&gt;COLBK</w:t>
        <w:tab/>
        <w:t>WITH ATTRACT MOD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09</w:t>
        <w:tab/>
        <w:t>D01B</w:t>
        <w:tab/>
        <w:tab/>
        <w:tab/>
        <w:tab/>
        <w:t>PRIOR</w:t>
        <w:tab/>
        <w:tab/>
        <w:t>=</w:t>
        <w:tab/>
        <w:t>CTIA+27</w:t>
        <w:tab/>
        <w:t>;(ON OPEN S: OR E</w:t>
        <w:tab/>
        <w:t>:) GPRIOR--&gt;PRIO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10</w:t>
        <w:tab/>
        <w:t>D01C</w:t>
        <w:tab/>
        <w:tab/>
        <w:tab/>
        <w:tab/>
        <w:t>VDELAY</w:t>
        <w:tab/>
        <w:t>=</w:t>
        <w:tab/>
        <w:t>CTIA+28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11</w:t>
        <w:tab/>
        <w:t>D01D</w:t>
        <w:tab/>
        <w:tab/>
        <w:tab/>
        <w:tab/>
        <w:t>GRACTL</w:t>
        <w:tab/>
        <w:t>=</w:t>
        <w:tab/>
        <w:t>CTIA+29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12</w:t>
        <w:tab/>
        <w:t>D01E</w:t>
        <w:tab/>
        <w:tab/>
        <w:tab/>
        <w:tab/>
        <w:t>HITCLR</w:t>
        <w:tab/>
        <w:t>=</w:t>
        <w:tab/>
        <w:t>CTIA+30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13</w:t>
        <w:tab/>
        <w:t>D01F</w:t>
        <w:tab/>
        <w:tab/>
        <w:tab/>
        <w:tab/>
        <w:t>CONSOL</w:t>
        <w:tab/>
        <w:t>=</w:t>
        <w:tab/>
        <w:t>CTIA+31</w:t>
        <w:tab/>
        <w:t>;*08--&gt;CONSOL</w:t>
        <w:tab/>
        <w:t>TURN OFF SPEAKER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14</w:t>
        <w:tab/>
        <w:t>D000</w:t>
        <w:tab/>
        <w:tab/>
        <w:tab/>
        <w:tab/>
        <w:t>M0PF</w:t>
        <w:tab/>
        <w:tab/>
        <w:t>=</w:t>
        <w:tab/>
        <w:t>CTIA+0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15</w:t>
        <w:tab/>
        <w:t>D001</w:t>
        <w:tab/>
        <w:tab/>
        <w:tab/>
        <w:tab/>
        <w:t>M1PF</w:t>
        <w:tab/>
        <w:tab/>
        <w:t>=</w:t>
        <w:tab/>
        <w:t>CTIA+1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16</w:t>
        <w:tab/>
        <w:t>D002</w:t>
        <w:tab/>
        <w:tab/>
        <w:tab/>
        <w:tab/>
        <w:t>M2PF</w:t>
        <w:tab/>
        <w:tab/>
        <w:t>=</w:t>
        <w:tab/>
        <w:t>CTIA+2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17</w:t>
        <w:tab/>
        <w:t>D003</w:t>
        <w:tab/>
        <w:tab/>
        <w:tab/>
        <w:tab/>
        <w:t>M3PF</w:t>
        <w:tab/>
        <w:tab/>
        <w:t>=</w:t>
        <w:tab/>
        <w:t>CTIA+3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18</w:t>
        <w:tab/>
        <w:t>D004</w:t>
        <w:tab/>
        <w:tab/>
        <w:tab/>
        <w:tab/>
        <w:t>P0PF</w:t>
        <w:tab/>
        <w:tab/>
        <w:t>=</w:t>
        <w:tab/>
        <w:t>CTIA+4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19</w:t>
        <w:tab/>
        <w:t>D005</w:t>
        <w:tab/>
        <w:tab/>
        <w:tab/>
        <w:tab/>
        <w:t>PlPF</w:t>
        <w:tab/>
        <w:tab/>
        <w:t>=</w:t>
        <w:tab/>
        <w:t>CTIA+5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20</w:t>
        <w:tab/>
        <w:t>D006</w:t>
        <w:tab/>
        <w:tab/>
        <w:tab/>
        <w:tab/>
        <w:t>P2PF</w:t>
        <w:tab/>
        <w:tab/>
        <w:t>=</w:t>
        <w:tab/>
        <w:t>CTIA+6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21</w:t>
        <w:tab/>
        <w:t>D007</w:t>
        <w:tab/>
        <w:tab/>
        <w:tab/>
        <w:tab/>
        <w:t>P3PF</w:t>
        <w:tab/>
        <w:tab/>
        <w:t>=</w:t>
        <w:tab/>
        <w:t>CTIA+7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22</w:t>
        <w:tab/>
        <w:t>D008</w:t>
        <w:tab/>
        <w:tab/>
        <w:tab/>
        <w:tab/>
        <w:t>M0PL</w:t>
        <w:tab/>
        <w:tab/>
        <w:t>=</w:t>
        <w:tab/>
        <w:t>CTIA+8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23</w:t>
        <w:tab/>
        <w:t>D009</w:t>
        <w:tab/>
        <w:tab/>
        <w:tab/>
        <w:tab/>
        <w:t>M1PL</w:t>
        <w:tab/>
        <w:tab/>
        <w:t>=</w:t>
        <w:tab/>
        <w:t>CTIA+9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24</w:t>
        <w:tab/>
        <w:t>D00A</w:t>
        <w:tab/>
        <w:tab/>
        <w:tab/>
        <w:tab/>
        <w:t>M2PL</w:t>
        <w:tab/>
        <w:tab/>
        <w:t>=</w:t>
        <w:tab/>
        <w:t>CTIA+10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25</w:t>
        <w:tab/>
        <w:t>D00B</w:t>
        <w:tab/>
        <w:tab/>
        <w:tab/>
        <w:tab/>
        <w:t>M3PL</w:t>
        <w:tab/>
        <w:tab/>
        <w:t>=</w:t>
        <w:tab/>
        <w:t>CTIA+11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26</w:t>
        <w:tab/>
        <w:t>D00C</w:t>
        <w:tab/>
        <w:tab/>
        <w:tab/>
        <w:tab/>
        <w:t>P0PL</w:t>
        <w:tab/>
        <w:tab/>
        <w:t>=</w:t>
        <w:tab/>
        <w:t>CTIA+12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27</w:t>
        <w:tab/>
        <w:t>R00D</w:t>
        <w:tab/>
        <w:tab/>
        <w:tab/>
        <w:tab/>
        <w:t>P1PL</w:t>
        <w:tab/>
        <w:tab/>
        <w:t>=</w:t>
        <w:tab/>
        <w:t>CTIA+13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28</w:t>
        <w:tab/>
        <w:t>D00E</w:t>
        <w:tab/>
        <w:tab/>
        <w:tab/>
        <w:tab/>
        <w:t>P2PL</w:t>
        <w:tab/>
        <w:tab/>
        <w:t>=</w:t>
        <w:tab/>
        <w:t>CTIA+14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29</w:t>
        <w:tab/>
        <w:t>D00F</w:t>
        <w:tab/>
        <w:tab/>
        <w:tab/>
        <w:tab/>
        <w:t>P3PL</w:t>
        <w:tab/>
        <w:tab/>
        <w:t>=</w:t>
        <w:tab/>
        <w:t>CTIA+15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30</w:t>
        <w:tab/>
        <w:t>D010</w:t>
        <w:tab/>
        <w:tab/>
        <w:tab/>
        <w:tab/>
        <w:t>TRIG0</w:t>
        <w:tab/>
        <w:tab/>
        <w:t>=</w:t>
        <w:tab/>
        <w:t>CTIA+16</w:t>
        <w:tab/>
        <w:t>;TRIGO--&gt;STRIGO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31</w:t>
        <w:tab/>
        <w:t>D011</w:t>
        <w:tab/>
        <w:tab/>
        <w:tab/>
        <w:tab/>
        <w:t>TRIG1</w:t>
        <w:tab/>
        <w:tab/>
        <w:t>=</w:t>
        <w:tab/>
        <w:t>CTIA+17</w:t>
        <w:tab/>
        <w:t>;TRIG1--&gt;STRIGI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32</w:t>
        <w:tab/>
        <w:t>D012</w:t>
        <w:tab/>
        <w:tab/>
        <w:tab/>
        <w:tab/>
        <w:t>TRIG2</w:t>
        <w:tab/>
        <w:tab/>
        <w:t>=</w:t>
        <w:tab/>
        <w:t>CTIA+18</w:t>
        <w:tab/>
        <w:t>;TRIG2--&gt;STRIG2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33</w:t>
        <w:tab/>
        <w:t>D013</w:t>
        <w:tab/>
        <w:tab/>
        <w:tab/>
        <w:tab/>
        <w:t>TRIG3</w:t>
        <w:tab/>
        <w:tab/>
        <w:t>=</w:t>
        <w:tab/>
        <w:t>CTIA+19</w:t>
        <w:tab/>
        <w:t>;TRIG3--&gt;STRIG3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34</w:t>
        <w:tab/>
        <w:tab/>
        <w:tab/>
        <w:tab/>
        <w:tab/>
        <w:t>;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35</w:t>
        <w:tab/>
        <w:t>D400</w:t>
        <w:tab/>
        <w:tab/>
        <w:tab/>
        <w:tab/>
        <w:t>ANTIC</w:t>
        <w:tab/>
        <w:tab/>
        <w:t>=</w:t>
        <w:tab/>
        <w:t>$D400</w:t>
        <w:tab/>
        <w:tab/>
        <w:t>;VBLANK ACTION</w:t>
        <w:tab/>
        <w:t>DESCRIPTION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36</w:t>
        <w:tab/>
        <w:t>D400</w:t>
        <w:tab/>
        <w:tab/>
        <w:tab/>
        <w:tab/>
        <w:t>DMACTL</w:t>
        <w:tab/>
        <w:t>=</w:t>
        <w:tab/>
        <w:t>ANTIC+0</w:t>
        <w:tab/>
        <w:t>;DMACTL&lt;--SDMCTL</w:t>
        <w:tab/>
        <w:t>ON OPEN S: OR E: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37</w:t>
        <w:tab/>
        <w:t>D401</w:t>
        <w:tab/>
        <w:tab/>
        <w:tab/>
        <w:tab/>
        <w:t>CHACTL</w:t>
        <w:tab/>
        <w:t>=</w:t>
        <w:tab/>
        <w:t>ANTIC+1</w:t>
        <w:tab/>
        <w:t>;CHACTL&lt;--CHACT</w:t>
        <w:tab/>
        <w:t>ON OPEN S: OR E: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38</w:t>
        <w:tab/>
        <w:t>D402</w:t>
        <w:tab/>
        <w:tab/>
        <w:tab/>
        <w:tab/>
        <w:t>DLISTL</w:t>
        <w:tab/>
        <w:t>=</w:t>
        <w:tab/>
        <w:t>ANTIC+2</w:t>
        <w:tab/>
        <w:t>;DLISTL&lt;--SDLSTL</w:t>
        <w:tab/>
        <w:t>ON OPEN S: OR E: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39</w:t>
        <w:tab/>
        <w:t>D403</w:t>
        <w:tab/>
        <w:tab/>
        <w:tab/>
        <w:tab/>
        <w:t>DLISTH</w:t>
        <w:tab/>
        <w:t>=</w:t>
        <w:tab/>
        <w:t>ANTIC+3</w:t>
        <w:tab/>
        <w:t>;DLISTH&lt;--SDLSTH</w:t>
        <w:tab/>
        <w:t>ON OPEN S: OR E: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40</w:t>
        <w:tab/>
        <w:t>D404</w:t>
        <w:tab/>
        <w:tab/>
        <w:tab/>
        <w:tab/>
        <w:t>HSCROL</w:t>
        <w:tab/>
        <w:tab/>
        <w:t>ANTIC+4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41</w:t>
        <w:tab/>
        <w:t>D405</w:t>
        <w:tab/>
        <w:tab/>
        <w:tab/>
        <w:tab/>
        <w:t>VSCROL</w:t>
        <w:tab/>
        <w:t>=</w:t>
        <w:tab/>
        <w:t>ANTIC+5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42</w:t>
        <w:tab/>
        <w:t>D407</w:t>
        <w:tab/>
        <w:tab/>
        <w:tab/>
        <w:tab/>
        <w:t>PMBASE</w:t>
        <w:tab/>
        <w:t>=</w:t>
        <w:tab/>
        <w:t>ANTIC+7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43</w:t>
        <w:tab/>
        <w:t>D409</w:t>
        <w:tab/>
        <w:tab/>
        <w:tab/>
        <w:tab/>
        <w:t>CHBASE</w:t>
        <w:tab/>
        <w:t>=</w:t>
        <w:tab/>
        <w:t>ANTIC+9</w:t>
        <w:tab/>
        <w:t>;CHBASE&lt;--CHBAS</w:t>
        <w:tab/>
        <w:t>ON OPEN S: OR E: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44</w:t>
        <w:tab/>
        <w:t>D40A</w:t>
        <w:tab/>
        <w:tab/>
        <w:tab/>
        <w:tab/>
        <w:t>WSYNC</w:t>
        <w:tab/>
        <w:tab/>
        <w:t>=</w:t>
        <w:tab/>
        <w:t>ANTIC+10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45</w:t>
        <w:tab/>
        <w:t>D40B</w:t>
        <w:tab/>
        <w:tab/>
        <w:tab/>
        <w:tab/>
        <w:t>VCOUNT</w:t>
        <w:tab/>
        <w:t>=</w:t>
        <w:tab/>
        <w:t>ANTIC+11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46</w:t>
        <w:tab/>
        <w:t>D40C</w:t>
        <w:tab/>
        <w:tab/>
        <w:tab/>
        <w:tab/>
        <w:t>PENH</w:t>
        <w:tab/>
        <w:tab/>
        <w:t>=</w:t>
        <w:tab/>
        <w:t>ANTIC+12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47</w:t>
        <w:tab/>
        <w:t>D40D</w:t>
        <w:tab/>
        <w:tab/>
        <w:tab/>
        <w:tab/>
        <w:t>PENV</w:t>
        <w:tab/>
        <w:tab/>
        <w:t>=</w:t>
        <w:tab/>
        <w:t>ANTIC+13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48</w:t>
        <w:tab/>
        <w:t>D40E</w:t>
        <w:tab/>
        <w:tab/>
        <w:tab/>
        <w:tab/>
        <w:t>NMIEN</w:t>
        <w:tab/>
        <w:tab/>
        <w:t>=</w:t>
        <w:tab/>
        <w:t>ANTIC+14</w:t>
        <w:tab/>
        <w:t>;NMIEN&lt;--40 POWER</w:t>
        <w:tab/>
        <w:t>ON AND CSETVBV7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49</w:t>
        <w:tab/>
        <w:t>D40F</w:t>
        <w:tab/>
        <w:tab/>
        <w:tab/>
        <w:tab/>
        <w:t>NMIRES</w:t>
        <w:tab/>
        <w:t>=</w:t>
        <w:tab/>
        <w:t>ANTIC+15</w:t>
        <w:tab/>
        <w:t>;STROBED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50</w:t>
        <w:tab/>
        <w:t>D40F</w:t>
        <w:tab/>
        <w:tab/>
        <w:tab/>
        <w:tab/>
        <w:t>NMIST</w:t>
        <w:tab/>
        <w:tab/>
        <w:t>=</w:t>
        <w:tab/>
        <w:t>ANTIC+15</w:t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51</w:t>
        <w:tab/>
        <w:t>D300</w:t>
        <w:tab/>
        <w:tab/>
        <w:tab/>
        <w:tab/>
        <w:t>PIA</w:t>
        <w:tab/>
        <w:tab/>
        <w:t>=</w:t>
        <w:tab/>
        <w:t>$D300</w:t>
        <w:tab/>
        <w:tab/>
        <w:t>;VBLANK ACTION</w:t>
        <w:tab/>
        <w:t>DESCRIPTION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52</w:t>
        <w:tab/>
        <w:t>D300</w:t>
        <w:tab/>
        <w:tab/>
        <w:tab/>
        <w:tab/>
        <w:t>PORTA</w:t>
        <w:tab/>
        <w:tab/>
        <w:t>=</w:t>
        <w:tab/>
        <w:t>PIA+0</w:t>
        <w:tab/>
        <w:tab/>
        <w:t>;PORTA--&gt;STICK0,1</w:t>
        <w:tab/>
        <w:t>X-Y CONTROLLERS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53</w:t>
        <w:tab/>
        <w:t>D301</w:t>
        <w:tab/>
        <w:tab/>
        <w:tab/>
        <w:tab/>
        <w:t>PORTB</w:t>
        <w:tab/>
        <w:tab/>
        <w:t>=</w:t>
        <w:tab/>
        <w:t>PIA+1</w:t>
        <w:tab/>
        <w:tab/>
        <w:t>;PORTB--&gt;STICK2.3</w:t>
        <w:tab/>
        <w:t>X-Y CONTROLLERS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54</w:t>
        <w:tab/>
        <w:t>D302</w:t>
        <w:tab/>
        <w:tab/>
        <w:tab/>
        <w:tab/>
        <w:t>PACTL</w:t>
        <w:tab/>
        <w:tab/>
        <w:t>=</w:t>
        <w:tab/>
        <w:t>PIA+2</w:t>
        <w:tab/>
        <w:tab/>
        <w:t>;NONE</w:t>
        <w:tab/>
        <w:t>PACTL&lt;--3C CINIT7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55</w:t>
        <w:tab/>
        <w:t>D303</w:t>
        <w:tab/>
        <w:tab/>
        <w:tab/>
        <w:tab/>
        <w:t>PBCTL</w:t>
        <w:tab/>
        <w:tab/>
        <w:t>=</w:t>
        <w:tab/>
        <w:t>PIA+3</w:t>
        <w:tab/>
        <w:tab/>
        <w:t>;NONE</w:t>
        <w:tab/>
        <w:t>PBCTL&lt;--3C CINIT7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56</w:t>
        <w:tab/>
        <w:tab/>
        <w:tab/>
        <w:tab/>
        <w:tab/>
        <w:t>;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57</w:t>
        <w:tab/>
        <w:tab/>
        <w:tab/>
        <w:tab/>
        <w:tab/>
        <w:t>;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58</w:t>
        <w:tab/>
        <w:tab/>
        <w:tab/>
        <w:tab/>
        <w:tab/>
        <w:t>;</w:t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759</w:t>
        <w:tab/>
        <w:tab/>
        <w:tab/>
        <w:tab/>
        <w:tab/>
        <w:t>;.PAGE</w:t>
        <w:tab/>
        <w:tab/>
        <w:tab/>
        <w:tab/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 xml:space="preserve">760 </w:t>
        <w:tab/>
        <w:tab/>
        <w:tab/>
        <w:tab/>
        <w:tab/>
        <w:t>;.PAGE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 xml:space="preserve">761 </w:t>
        <w:tab/>
        <w:tab/>
        <w:tab/>
        <w:tab/>
        <w:tab/>
        <w:tab/>
        <w:tab/>
        <w:t xml:space="preserve">LIST </w:t>
        <w:tab/>
        <w:t>S</w:t>
      </w:r>
    </w:p>
    <w:p>
      <w:pPr>
        <w:pStyle w:val="Normal"/>
        <w:ind w:left="100" w:right="1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0" w:after="0"/>
      <w:ind w:left="102" w:right="102" w:hanging="0"/>
      <w:rPr/>
    </w:pPr>
    <w:r>
      <w:rPr>
        <w:rFonts w:cs="Courier New" w:ascii="Courier New" w:hAnsi="Courier New"/>
        <w:b/>
      </w:rPr>
      <w:t xml:space="preserve">ERR LINE </w:t>
      <w:tab/>
      <w:t xml:space="preserve">ADDR </w:t>
      <w:tab/>
      <w:t xml:space="preserve">B1 B2 B3 B4 </w:t>
      <w:tab/>
      <w:tab/>
      <w:t xml:space="preserve">6500 ASSEMBLER VER 1.OMR </w:t>
      <w:tab/>
      <w:tab/>
      <w:tab/>
      <w:tab/>
      <w:tab/>
      <w:tab/>
      <w:tab/>
      <w:t xml:space="preserve">Page </w:t>
    </w:r>
    <w:r>
      <w:rPr>
        <w:rStyle w:val="PageNumber"/>
        <w:rFonts w:cs="Courier" w:ascii="Courier" w:hAnsi="Courier"/>
        <w:b/>
      </w:rPr>
      <w:fldChar w:fldCharType="begin"/>
    </w:r>
    <w:r>
      <w:rPr>
        <w:rStyle w:val="PageNumber"/>
        <w:b/>
        <w:rFonts w:cs="Courier" w:ascii="Courier" w:hAnsi="Courier"/>
      </w:rPr>
      <w:instrText xml:space="preserve"> PAGE </w:instrText>
    </w:r>
    <w:r>
      <w:rPr>
        <w:rStyle w:val="PageNumber"/>
        <w:b/>
        <w:rFonts w:cs="Courier" w:ascii="Courier" w:hAnsi="Courier"/>
      </w:rPr>
      <w:fldChar w:fldCharType="separate"/>
    </w:r>
    <w:r>
      <w:rPr>
        <w:rStyle w:val="PageNumber"/>
        <w:b/>
        <w:rFonts w:cs="Courier" w:ascii="Courier" w:hAnsi="Courier"/>
      </w:rPr>
      <w:t>21</w:t>
    </w:r>
    <w:r>
      <w:rPr>
        <w:rStyle w:val="PageNumber"/>
        <w:b/>
        <w:rFonts w:cs="Courier" w:ascii="Courier" w:hAnsi="Courier"/>
      </w:rPr>
      <w:fldChar w:fldCharType="end"/>
    </w:r>
    <w:r>
      <w:rPr>
        <w:rFonts w:cs="Courier New" w:ascii="Courier New" w:hAnsi="Courier New"/>
        <w:b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7:15:00Z</dcterms:created>
  <dc:creator>jer</dc:creator>
  <dc:description/>
  <dc:language>en-US</dc:language>
  <cp:lastModifiedBy>jer</cp:lastModifiedBy>
  <cp:lastPrinted>2009-08-03T22:45:00Z</cp:lastPrinted>
  <dcterms:modified xsi:type="dcterms:W3CDTF">2009-08-03T20:46:00Z</dcterms:modified>
  <cp:revision>7</cp:revision>
  <dc:subject/>
  <dc:title>1 </dc:title>
</cp:coreProperties>
</file>