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" w:ascii="Courier" w:hAnsi="Courier"/>
        </w:rPr>
        <w:t>1586</w:t>
        <w:tab/>
        <w:tab/>
        <w:tab/>
        <w:tab/>
        <w:tab/>
        <w:t>; TITLE 'SIO ( SERIAL BUS INPUT/OUTPUT CONTROLLER )'</w:t>
      </w:r>
    </w:p>
    <w:p>
      <w:pPr>
        <w:pStyle w:val="Normal"/>
        <w:rPr/>
      </w:pPr>
      <w:r>
        <w:rPr>
          <w:rFonts w:cs="Courier" w:ascii="Courier" w:hAnsi="Courier"/>
        </w:rPr>
        <w:tab/>
        <w:t>1587</w:t>
        <w:tab/>
        <w:tab/>
        <w:tab/>
        <w:tab/>
        <w:tab/>
        <w:t>; COLLEEN OPERATING SYSTEM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588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1589</w:t>
        <w:tab/>
        <w:tab/>
        <w:tab/>
        <w:tab/>
        <w:tab/>
        <w:t>; SID ( SERIAL BUS INPUT/OUTPUT CONTROLLER )</w:t>
      </w:r>
    </w:p>
    <w:p>
      <w:pPr>
        <w:pStyle w:val="Normal"/>
        <w:rPr/>
      </w:pPr>
      <w:r>
        <w:rPr>
          <w:rFonts w:cs="Courier" w:ascii="Courier" w:hAnsi="Courier"/>
        </w:rPr>
        <w:tab/>
        <w:t>1590</w:t>
        <w:tab/>
        <w:tab/>
        <w:tab/>
        <w:tab/>
        <w:tab/>
        <w:t>; WITH SOFTWARE BAUD RATE CORRECTION ON CASSETT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591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592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1593</w:t>
        <w:tab/>
        <w:tab/>
        <w:tab/>
        <w:tab/>
        <w:tab/>
        <w:t>; AL MILLER 3-APR-79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594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595</w:t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rFonts w:cs="Courier" w:ascii="Courier" w:hAnsi="Courier"/>
        </w:rPr>
        <w:tab/>
        <w:t>1596</w:t>
        <w:tab/>
        <w:tab/>
        <w:tab/>
        <w:tab/>
        <w:tab/>
        <w:t>; THIS MODULE HAS ONE ENTRY POINT. IT IS CALLED BY THE DEVICE</w:t>
      </w:r>
    </w:p>
    <w:p>
      <w:pPr>
        <w:pStyle w:val="Normal"/>
        <w:rPr/>
      </w:pPr>
      <w:r>
        <w:rPr>
          <w:rFonts w:cs="Courier" w:ascii="Courier" w:hAnsi="Courier"/>
        </w:rPr>
        <w:tab/>
        <w:t>1597</w:t>
        <w:tab/>
        <w:tab/>
        <w:tab/>
        <w:tab/>
        <w:tab/>
        <w:t>; HANDLERS. IT INTERPRETS A PREVIOUSLY ESTABLISHED DEVICE CONTROL</w:t>
      </w:r>
    </w:p>
    <w:p>
      <w:pPr>
        <w:pStyle w:val="Normal"/>
        <w:rPr/>
      </w:pPr>
      <w:r>
        <w:rPr>
          <w:rFonts w:cs="Courier" w:ascii="Courier" w:hAnsi="Courier"/>
        </w:rPr>
        <w:tab/>
        <w:t>1598</w:t>
        <w:tab/>
        <w:tab/>
        <w:tab/>
        <w:tab/>
        <w:tab/>
        <w:t>; BLOCK (STORED IN GLOBAL RAM) TO ISSUE COMMANDS</w:t>
      </w:r>
    </w:p>
    <w:p>
      <w:pPr>
        <w:pStyle w:val="Normal"/>
        <w:rPr/>
      </w:pPr>
      <w:r>
        <w:rPr>
          <w:rFonts w:cs="Courier" w:ascii="Courier" w:hAnsi="Courier"/>
        </w:rPr>
        <w:tab/>
        <w:t>1599</w:t>
        <w:tab/>
        <w:tab/>
        <w:tab/>
        <w:tab/>
        <w:tab/>
        <w:t>; TO THE SERIAL BUS TO CONTROL TRANSMITTING AND RECEIVING DATA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600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601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602</w:t>
        <w:tab/>
        <w:tab/>
        <w:tab/>
        <w:tab/>
        <w:tab/>
        <w:t xml:space="preserve">;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ab/>
        <w:t>1603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04</w:t>
        <w:tab/>
        <w:tab/>
        <w:tab/>
        <w:tab/>
        <w:tab/>
        <w:t xml:space="preserve">; </w:t>
        <w:tab/>
        <w:t>.PAGE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05</w:t>
        <w:tab/>
        <w:tab/>
        <w:tab/>
        <w:tab/>
        <w:tab/>
        <w:t xml:space="preserve">; </w:t>
        <w:tab/>
        <w:t xml:space="preserve"> EQUATES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06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07</w:t>
        <w:tab/>
        <w:tab/>
        <w:tab/>
        <w:tab/>
        <w:tab/>
        <w:t>; DCD DEVICE BUS ID NUMBER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08</w:t>
        <w:tab/>
        <w:t>0030</w:t>
        <w:tab/>
        <w:tab/>
        <w:tab/>
        <w:tab/>
        <w:t xml:space="preserve">FLOPPY </w:t>
        <w:tab/>
        <w:t>=</w:t>
        <w:tab/>
        <w:t>$3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09</w:t>
        <w:tab/>
        <w:tab/>
        <w:tab/>
        <w:tab/>
        <w:tab/>
        <w:t xml:space="preserve">; PRINTR </w:t>
        <w:tab/>
        <w:t>=</w:t>
        <w:tab/>
        <w:t>$40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10</w:t>
        <w:tab/>
        <w:tab/>
        <w:tab/>
        <w:tab/>
        <w:tab/>
        <w:t xml:space="preserve">; CASSET </w:t>
        <w:tab/>
        <w:t>=</w:t>
        <w:tab/>
        <w:t>$60</w:t>
        <w:tab/>
        <w:t>; !!!!! *****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11</w:t>
        <w:tab/>
        <w:t>0060</w:t>
        <w:tab/>
        <w:tab/>
        <w:tab/>
        <w:tab/>
        <w:t>CASET</w:t>
        <w:tab/>
        <w:tab/>
        <w:t>=</w:t>
        <w:tab/>
        <w:t>$60</w:t>
        <w:tab/>
        <w:t>; !!!!! *****</w:t>
        <w:tab/>
        <w:tab/>
      </w:r>
    </w:p>
    <w:p>
      <w:pPr>
        <w:pStyle w:val="Normal"/>
        <w:spacing w:lineRule="atLeast" w:line="240"/>
        <w:ind w:firstLine="720"/>
        <w:rPr/>
      </w:pPr>
      <w:r>
        <w:rPr>
          <w:rFonts w:cs="Courier New" w:ascii="Courier New" w:hAnsi="Courier New"/>
        </w:rPr>
        <w:t>1612</w:t>
        <w:tab/>
        <w:tab/>
        <w:tab/>
        <w:tab/>
        <w:tab/>
        <w:t xml:space="preserve">; 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13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14</w:t>
        <w:tab/>
        <w:tab/>
        <w:tab/>
        <w:tab/>
        <w:tab/>
        <w:t>; BUS COMMANDS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15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16</w:t>
        <w:tab/>
        <w:t>0052</w:t>
        <w:tab/>
        <w:tab/>
        <w:tab/>
        <w:tab/>
        <w:t xml:space="preserve">READ </w:t>
        <w:tab/>
        <w:tab/>
        <w:t>=</w:t>
        <w:tab/>
        <w:t>'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17</w:t>
        <w:tab/>
        <w:t>0057</w:t>
        <w:tab/>
        <w:tab/>
        <w:tab/>
        <w:tab/>
        <w:t xml:space="preserve">WRITE </w:t>
        <w:tab/>
        <w:t>=</w:t>
        <w:tab/>
        <w:t>'W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18</w:t>
        <w:tab/>
        <w:tab/>
        <w:tab/>
        <w:tab/>
        <w:tab/>
        <w:t>; STATIS</w:t>
        <w:tab/>
        <w:t xml:space="preserve">= </w:t>
        <w:tab/>
        <w:t>'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19</w:t>
        <w:tab/>
        <w:tab/>
        <w:tab/>
        <w:tab/>
        <w:tab/>
        <w:t xml:space="preserve">; FORMAT </w:t>
        <w:tab/>
        <w:t xml:space="preserve">= </w:t>
        <w:tab/>
        <w:t>'!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20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21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22</w:t>
        <w:tab/>
        <w:tab/>
        <w:tab/>
        <w:tab/>
        <w:tab/>
        <w:t>; COMMAND AUX BYTES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23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24</w:t>
        <w:tab/>
        <w:t>0053</w:t>
        <w:tab/>
        <w:tab/>
        <w:tab/>
        <w:tab/>
        <w:t>SIDWAY</w:t>
        <w:tab/>
        <w:t>=</w:t>
        <w:tab/>
        <w:t>'S</w:t>
        <w:tab/>
        <w:t>; PRINT 16 CHARACTERS SIDEWAY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25</w:t>
        <w:tab/>
        <w:t>004E</w:t>
        <w:tab/>
        <w:tab/>
        <w:tab/>
        <w:tab/>
        <w:t>NORMAL</w:t>
        <w:tab/>
        <w:t>=</w:t>
        <w:tab/>
        <w:t>'N</w:t>
        <w:tab/>
        <w:t>; PRINT 40 CHARACTERS NORMALL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26</w:t>
        <w:tab/>
        <w:t>0044</w:t>
        <w:tab/>
        <w:tab/>
        <w:tab/>
        <w:tab/>
        <w:t xml:space="preserve">DOUBLE </w:t>
        <w:tab/>
        <w:t>=</w:t>
        <w:tab/>
        <w:t>'D</w:t>
        <w:tab/>
        <w:t>; PRINT 20 CHARACTERS DOUBLE WI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27</w:t>
        <w:tab/>
        <w:t>0050</w:t>
        <w:tab/>
        <w:tab/>
        <w:tab/>
        <w:tab/>
        <w:t xml:space="preserve">PLOT </w:t>
        <w:tab/>
        <w:tab/>
        <w:t>=</w:t>
        <w:tab/>
        <w:t>'P</w:t>
        <w:tab/>
        <w:t>; PLOT MODE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28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29</w:t>
        <w:tab/>
        <w:tab/>
        <w:tab/>
        <w:tab/>
        <w:tab/>
        <w:t xml:space="preserve">; 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30</w:t>
        <w:tab/>
        <w:tab/>
        <w:tab/>
        <w:tab/>
        <w:tab/>
        <w:t>; BUS RESPONSES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31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32</w:t>
        <w:tab/>
        <w:t>0041</w:t>
        <w:tab/>
        <w:tab/>
        <w:tab/>
        <w:tab/>
        <w:t xml:space="preserve">ACK </w:t>
        <w:tab/>
        <w:tab/>
        <w:t>=</w:t>
        <w:tab/>
        <w:t>'A</w:t>
        <w:tab/>
        <w:t>; DEVICE ACKNOWLEDGES INFORMATI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33</w:t>
        <w:tab/>
        <w:t>004E</w:t>
        <w:tab/>
        <w:tab/>
        <w:tab/>
        <w:tab/>
        <w:t xml:space="preserve">NACK </w:t>
        <w:tab/>
        <w:tab/>
        <w:t>=</w:t>
        <w:tab/>
        <w:t>'N</w:t>
        <w:tab/>
        <w:t>; DEVICE DID NOT UNDERST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34</w:t>
        <w:tab/>
        <w:t>0043</w:t>
        <w:tab/>
        <w:tab/>
        <w:tab/>
        <w:tab/>
        <w:t xml:space="preserve">COMPLT </w:t>
        <w:tab/>
        <w:t>=</w:t>
        <w:tab/>
        <w:t>'C</w:t>
        <w:tab/>
        <w:t>; DEVICE SUCCESSFULLY COMPLETED OPERATI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35</w:t>
        <w:tab/>
        <w:t>0045</w:t>
        <w:tab/>
        <w:tab/>
        <w:tab/>
        <w:tab/>
        <w:t xml:space="preserve">ERROR </w:t>
        <w:tab/>
        <w:t>=</w:t>
        <w:tab/>
        <w:t>'E</w:t>
        <w:tab/>
        <w:t>; DEVICE INCURRED AN ERROR IN AN ATTEMPTED OP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36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37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38</w:t>
        <w:tab/>
        <w:tab/>
        <w:tab/>
        <w:tab/>
        <w:tab/>
        <w:t>; MISCELLANEOUS</w:t>
        <w:tab/>
        <w:t>EQUATES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39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40</w:t>
        <w:tab/>
        <w:t>0028</w:t>
        <w:tab/>
        <w:tab/>
        <w:tab/>
        <w:tab/>
        <w:t xml:space="preserve">B192LO </w:t>
        <w:tab/>
        <w:t>=</w:t>
        <w:tab/>
        <w:t>$28</w:t>
        <w:tab/>
        <w:t>; 19200 BAUD RATE POKEY COUNTER VALUES (LO BYTE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41</w:t>
        <w:tab/>
        <w:t>0000</w:t>
        <w:tab/>
        <w:tab/>
        <w:tab/>
        <w:tab/>
        <w:t xml:space="preserve">B192HI </w:t>
        <w:tab/>
        <w:t>=</w:t>
        <w:tab/>
        <w:t>$00</w:t>
        <w:tab/>
        <w:t>; 19200 BAUD (HI BYTE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42</w:t>
        <w:tab/>
        <w:t>00CC</w:t>
        <w:tab/>
        <w:tab/>
        <w:tab/>
        <w:tab/>
        <w:t xml:space="preserve">B600LO </w:t>
        <w:tab/>
        <w:t>=</w:t>
        <w:tab/>
        <w:t>$CC</w:t>
        <w:tab/>
        <w:t>; 600 BAUD (LO BYTE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43</w:t>
        <w:tab/>
        <w:t>0005</w:t>
        <w:tab/>
        <w:tab/>
        <w:tab/>
        <w:tab/>
        <w:t xml:space="preserve">B600HI </w:t>
        <w:tab/>
        <w:t>=</w:t>
        <w:tab/>
        <w:t>$05</w:t>
        <w:tab/>
        <w:t>; 600 BAUD (HI BYTE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44</w:t>
        <w:tab/>
        <w:t>0005</w:t>
        <w:tab/>
        <w:tab/>
        <w:tab/>
        <w:tab/>
        <w:t xml:space="preserve">HITONE </w:t>
        <w:tab/>
        <w:t>=</w:t>
        <w:tab/>
        <w:t>$05</w:t>
        <w:tab/>
        <w:t>; FSK HI FREQ POKEY COUNTE VALUE (5326 HZ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45</w:t>
        <w:tab/>
        <w:t>0007</w:t>
        <w:tab/>
        <w:tab/>
        <w:tab/>
        <w:tab/>
        <w:t xml:space="preserve">LOTONE </w:t>
        <w:tab/>
        <w:t>=</w:t>
        <w:tab/>
        <w:t>$07</w:t>
        <w:tab/>
        <w:t>; FSK LO FREQ POKEY COUNTER VALUE (3995 HZ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46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47</w:t>
        <w:tab/>
        <w:tab/>
        <w:tab/>
        <w:tab/>
        <w:tab/>
        <w:t>.IF</w:t>
        <w:tab/>
        <w:t>PAL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48</w:t>
        <w:tab/>
        <w:tab/>
        <w:tab/>
        <w:tab/>
        <w:tab/>
        <w:t xml:space="preserve">WIRGLO </w:t>
        <w:tab/>
        <w:t>=</w:t>
        <w:tab/>
        <w:t>150</w:t>
        <w:tab/>
        <w:t>; WRITE INTER RECORD GAP (IN 1/60 SEC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49</w:t>
        <w:tab/>
        <w:tab/>
        <w:tab/>
        <w:tab/>
        <w:tab/>
        <w:t xml:space="preserve">RIRGLO </w:t>
        <w:tab/>
        <w:t>=</w:t>
        <w:tab/>
        <w:t>100</w:t>
        <w:tab/>
        <w:t>; READ INTER RECORD GAP (IN 1/60 SEC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50</w:t>
        <w:tab/>
        <w:tab/>
        <w:tab/>
        <w:tab/>
        <w:tab/>
        <w:t xml:space="preserve">WSIRG </w:t>
        <w:tab/>
        <w:t>=</w:t>
        <w:tab/>
        <w:t xml:space="preserve"> 13</w:t>
        <w:tab/>
        <w:t>; SHORT WRITE INTER RECORD GAP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51</w:t>
        <w:tab/>
        <w:tab/>
        <w:tab/>
        <w:tab/>
        <w:tab/>
        <w:t xml:space="preserve">RSIRG </w:t>
        <w:tab/>
        <w:t>=</w:t>
        <w:tab/>
        <w:t xml:space="preserve">  8</w:t>
        <w:tab/>
        <w:t>; SHORT READ INTER RECORD GAP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52</w:t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53</w:t>
        <w:tab/>
        <w:tab/>
        <w:tab/>
        <w:tab/>
        <w:tab/>
        <w:t>.IF</w:t>
        <w:tab/>
        <w:t>PALFLG-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54</w:t>
        <w:tab/>
        <w:t>00B4</w:t>
        <w:tab/>
        <w:tab/>
        <w:tab/>
        <w:tab/>
        <w:t xml:space="preserve">WIRGLO </w:t>
        <w:tab/>
        <w:t>=</w:t>
        <w:tab/>
        <w:t>180</w:t>
        <w:tab/>
        <w:t>; WRITE INTER RECORD GAP (IN 1/60 SEC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55</w:t>
        <w:tab/>
        <w:t>0078</w:t>
        <w:tab/>
        <w:tab/>
        <w:tab/>
        <w:tab/>
        <w:t xml:space="preserve">RIRGLO </w:t>
        <w:tab/>
        <w:t>=</w:t>
        <w:tab/>
        <w:t>120</w:t>
        <w:tab/>
        <w:t>; READ INTER RECORD GAP (IN 1/60 SEC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56</w:t>
        <w:tab/>
        <w:t>000F</w:t>
        <w:tab/>
        <w:tab/>
        <w:tab/>
        <w:tab/>
        <w:t xml:space="preserve">WSIRG </w:t>
        <w:tab/>
        <w:t>=</w:t>
        <w:tab/>
        <w:t>15</w:t>
        <w:tab/>
        <w:t>; SHORT WRITE INTER RECORD GAP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57</w:t>
        <w:tab/>
        <w:t>000A</w:t>
        <w:tab/>
        <w:tab/>
        <w:tab/>
        <w:tab/>
        <w:t xml:space="preserve">RSIRG </w:t>
        <w:tab/>
        <w:t>=</w:t>
        <w:tab/>
        <w:t>10</w:t>
        <w:tab/>
        <w:t>; SHORT READ INTER RECORD GAP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58</w:t>
        <w:tab/>
        <w:tab/>
        <w:tab/>
        <w:tab/>
        <w:tab/>
        <w:t>.ENDI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59</w:t>
        <w:tab/>
        <w:t>0000</w:t>
        <w:tab/>
        <w:tab/>
        <w:tab/>
        <w:tab/>
        <w:t xml:space="preserve">WIRGHI </w:t>
        <w:tab/>
        <w:t>=</w:t>
        <w:tab/>
        <w:t>0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60</w:t>
        <w:tab/>
        <w:t>0000</w:t>
        <w:tab/>
        <w:tab/>
        <w:tab/>
        <w:tab/>
        <w:t xml:space="preserve">RIRGHI </w:t>
        <w:tab/>
        <w:t>=</w:t>
        <w:tab/>
        <w:t>0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61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62</w:t>
        <w:tab/>
        <w:t>0034</w:t>
        <w:tab/>
        <w:tab/>
        <w:tab/>
        <w:tab/>
        <w:t xml:space="preserve">NCOMLO </w:t>
        <w:tab/>
        <w:t>=</w:t>
        <w:tab/>
        <w:t xml:space="preserve">$34 </w:t>
        <w:tab/>
        <w:tab/>
        <w:t>; PIA COMMAND TO LOWER NOT COMMAND L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63</w:t>
        <w:tab/>
        <w:t>003C</w:t>
        <w:tab/>
        <w:tab/>
        <w:tab/>
        <w:tab/>
        <w:t xml:space="preserve">NCOMHI </w:t>
        <w:tab/>
        <w:t>=</w:t>
        <w:tab/>
        <w:t xml:space="preserve">$3C </w:t>
        <w:tab/>
        <w:tab/>
        <w:t>; PIA COMMAND TO RAISE NOT COMMAND L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64</w:t>
        <w:tab/>
        <w:t>0034</w:t>
        <w:tab/>
        <w:tab/>
        <w:tab/>
        <w:tab/>
        <w:t xml:space="preserve">MOTRGO </w:t>
        <w:tab/>
        <w:t>=</w:t>
        <w:tab/>
        <w:t xml:space="preserve">$34 </w:t>
        <w:tab/>
        <w:tab/>
        <w:t>; PIA COMMAND TO TURN ON CASSETTE MOT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65</w:t>
        <w:tab/>
        <w:t>003C</w:t>
        <w:tab/>
        <w:tab/>
        <w:tab/>
        <w:tab/>
        <w:t xml:space="preserve">MOTRST </w:t>
        <w:tab/>
        <w:t>=</w:t>
        <w:tab/>
        <w:t xml:space="preserve">$3C </w:t>
        <w:tab/>
        <w:tab/>
        <w:t>; PIA COMMAND TO TURN OFF MOTOR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66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67</w:t>
        <w:tab/>
        <w:t>0002</w:t>
        <w:tab/>
        <w:tab/>
        <w:tab/>
        <w:tab/>
        <w:t>TEMPHI</w:t>
        <w:tab/>
        <w:t>=</w:t>
        <w:tab/>
        <w:t xml:space="preserve">TEMP/256 </w:t>
        <w:tab/>
        <w:t>; ADDRESS OF TEMP CELL (HI BYTE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68</w:t>
        <w:tab/>
        <w:t>003E</w:t>
        <w:tab/>
        <w:tab/>
        <w:tab/>
        <w:tab/>
        <w:t xml:space="preserve">TEMPLO </w:t>
        <w:tab/>
        <w:t>=</w:t>
        <w:tab/>
        <w:t xml:space="preserve">(-256)*TEMPHI+TEMP </w:t>
        <w:tab/>
        <w:t>; (LO BYTE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69</w:t>
        <w:tab/>
        <w:t>0002</w:t>
        <w:tab/>
        <w:tab/>
        <w:tab/>
        <w:tab/>
        <w:t xml:space="preserve">CBUFHI </w:t>
        <w:tab/>
        <w:t>=</w:t>
        <w:tab/>
        <w:t xml:space="preserve">CDEVIC/256 </w:t>
        <w:tab/>
        <w:t>; ADDRESS OF COMMAND BUFFER (HI BYTE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70</w:t>
        <w:tab/>
        <w:t>003A</w:t>
        <w:tab/>
        <w:tab/>
        <w:tab/>
        <w:tab/>
        <w:t xml:space="preserve">CBUFLO </w:t>
        <w:tab/>
        <w:t>=</w:t>
        <w:tab/>
        <w:t xml:space="preserve">(-256)*CBUFHI+CDEVIC </w:t>
        <w:tab/>
        <w:t>; (LO BYTE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71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72</w:t>
        <w:tab/>
        <w:t>000D</w:t>
        <w:tab/>
        <w:tab/>
        <w:tab/>
        <w:tab/>
        <w:t xml:space="preserve">CRETRI </w:t>
        <w:tab/>
        <w:t>=</w:t>
        <w:tab/>
        <w:t xml:space="preserve">13  </w:t>
        <w:tab/>
        <w:tab/>
        <w:t>; NUMBER OF COMMAND FRAME RETRI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73</w:t>
        <w:tab/>
        <w:t>0001</w:t>
        <w:tab/>
        <w:tab/>
        <w:tab/>
        <w:tab/>
        <w:t xml:space="preserve">DRETRI </w:t>
        <w:tab/>
        <w:t>=</w:t>
        <w:tab/>
        <w:t xml:space="preserve">1 </w:t>
        <w:tab/>
        <w:tab/>
        <w:t>; NUMBER OF DEVICE RETRI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74</w:t>
        <w:tab/>
        <w:t>0002</w:t>
        <w:tab/>
        <w:tab/>
        <w:tab/>
        <w:tab/>
        <w:t xml:space="preserve">CTIMLO </w:t>
        <w:tab/>
        <w:t>=</w:t>
        <w:tab/>
        <w:t xml:space="preserve">2 </w:t>
        <w:tab/>
        <w:tab/>
        <w:t>; COMMAND FRAME ACK TIME OUT (LO BYTE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75</w:t>
        <w:tab/>
        <w:t>0000</w:t>
        <w:tab/>
        <w:tab/>
        <w:tab/>
        <w:tab/>
        <w:t xml:space="preserve">CTIMHI </w:t>
        <w:tab/>
        <w:t>=</w:t>
        <w:tab/>
        <w:t xml:space="preserve">0 </w:t>
        <w:tab/>
        <w:tab/>
        <w:t>; COMMAND FRAME ACK TIME OUT (HI BYTE)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76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77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78</w:t>
        <w:tab/>
        <w:tab/>
        <w:tab/>
        <w:tab/>
        <w:tab/>
        <w:t>; JTADRH =</w:t>
        <w:tab/>
        <w:t>JTIMER/256 ; HI BYTE OF JUMP TIMER ROUTINE ADDR "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79</w:t>
        <w:tab/>
        <w:tab/>
        <w:tab/>
        <w:tab/>
        <w:tab/>
        <w:t>; JTADRL =</w:t>
        <w:tab/>
        <w:t>(-256)*JTADRH+JTIMER ; "MOVED TO LINE 1428"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80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81</w:t>
        <w:tab/>
        <w:tab/>
        <w:tab/>
        <w:tab/>
        <w:tab/>
        <w:t>.PAG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82</w:t>
        <w:tab/>
        <w:tab/>
        <w:tab/>
        <w:tab/>
        <w:tab/>
        <w:t>; SI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83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84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85</w:t>
        <w:tab/>
        <w:tab/>
        <w:tab/>
        <w:tab/>
        <w:tab/>
        <w:tab/>
        <w:tab/>
        <w:t>*=SIOV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86</w:t>
        <w:tab/>
        <w:t>E459</w:t>
        <w:tab/>
        <w:t>4C 59</w:t>
        <w:tab/>
        <w:t>E9</w:t>
        <w:tab/>
        <w:tab/>
        <w:tab/>
        <w:tab/>
        <w:t xml:space="preserve">JMP </w:t>
        <w:tab/>
        <w:t>SIO</w:t>
        <w:tab/>
        <w:tab/>
        <w:t>; SIO ENTRY POI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87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88</w:t>
        <w:tab/>
        <w:tab/>
        <w:tab/>
        <w:tab/>
        <w:tab/>
        <w:tab/>
        <w:tab/>
        <w:t>*=SIOINV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89</w:t>
        <w:tab/>
        <w:t>E465</w:t>
        <w:tab/>
        <w:t>4C 44</w:t>
        <w:tab/>
        <w:t>E9</w:t>
        <w:tab/>
        <w:tab/>
        <w:tab/>
        <w:tab/>
        <w:t xml:space="preserve">JMP </w:t>
        <w:tab/>
        <w:t>SIOINT</w:t>
        <w:tab/>
        <w:t>; SIO INITIALIZATION ENTRY POI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90</w:t>
        <w:tab/>
        <w:tab/>
        <w:tab/>
        <w:tab/>
        <w:tab/>
        <w:t xml:space="preserve">; </w:t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91</w:t>
        <w:tab/>
        <w:tab/>
        <w:tab/>
        <w:tab/>
        <w:tab/>
        <w:tab/>
        <w:tab/>
        <w:t>*=SENDEV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92</w:t>
        <w:tab/>
        <w:t>E468</w:t>
        <w:tab/>
        <w:t>4C F2</w:t>
        <w:tab/>
        <w:t>EB</w:t>
        <w:tab/>
        <w:tab/>
        <w:tab/>
        <w:tab/>
        <w:t>JMP</w:t>
        <w:tab/>
        <w:t xml:space="preserve"> SENDEN</w:t>
        <w:tab/>
        <w:t>; SEND ENABLE ENTRY POIN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93</w:t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94</w:t>
        <w:tab/>
        <w:tab/>
        <w:tab/>
        <w:tab/>
        <w:tab/>
        <w:tab/>
        <w:tab/>
        <w:t>*=VCTABL-INTABS+VSERIN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695</w:t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96</w:t>
        <w:tab/>
        <w:t>E48A</w:t>
        <w:tab/>
        <w:t>0F EB</w:t>
        <w:tab/>
        <w:tab/>
        <w:tab/>
        <w:tab/>
        <w:tab/>
        <w:t>.WORD ISRSIR</w:t>
        <w:tab/>
        <w:t>; VSERI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697</w:t>
        <w:tab/>
        <w:t>E48C</w:t>
        <w:tab/>
        <w:t>90 EA</w:t>
        <w:tab/>
        <w:tab/>
        <w:tab/>
        <w:tab/>
        <w:tab/>
        <w:t>.WORD ISRODN</w:t>
        <w:tab/>
        <w:t>; VSER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1698</w:t>
        <w:tab/>
        <w:t>E48E</w:t>
        <w:tab/>
        <w:t>CF EA</w:t>
        <w:tab/>
        <w:tab/>
        <w:tab/>
        <w:tab/>
        <w:tab/>
        <w:t>.WORD ISRTD</w:t>
        <w:tab/>
        <w:tab/>
        <w:t>; V SEROC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1699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00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01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02</w:t>
        <w:tab/>
        <w:tab/>
        <w:tab/>
        <w:tab/>
        <w:tab/>
        <w:tab/>
        <w:tab/>
        <w:t>*=SIOOR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03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04</w:t>
        <w:tab/>
        <w:tab/>
        <w:tab/>
        <w:tab/>
        <w:tab/>
        <w:t>; SIO INITIALIZATION SUB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05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06</w:t>
        <w:tab/>
        <w:t>E944</w:t>
        <w:tab/>
        <w:t>A9 3C</w:t>
        <w:tab/>
        <w:tab/>
        <w:tab/>
        <w:t xml:space="preserve">SIOINT: </w:t>
        <w:tab/>
        <w:t xml:space="preserve">LDA </w:t>
        <w:tab/>
        <w:t>#MOTRS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07</w:t>
        <w:tab/>
        <w:t>E946</w:t>
        <w:tab/>
        <w:t>8D 02</w:t>
        <w:tab/>
        <w:t>D3</w:t>
        <w:tab/>
        <w:tab/>
        <w:tab/>
        <w:tab/>
        <w:t xml:space="preserve">STA </w:t>
        <w:tab/>
        <w:t>PACTL</w:t>
        <w:tab/>
        <w:tab/>
        <w:t>; TURN OFF MOT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1708</w:t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  <w:t>1709</w:t>
        <w:tab/>
        <w:t>E949</w:t>
        <w:tab/>
        <w:t>A9 3C</w:t>
        <w:tab/>
        <w:tab/>
        <w:tab/>
        <w:tab/>
        <w:tab/>
        <w:t xml:space="preserve">LDA </w:t>
        <w:tab/>
        <w:t>#NCOM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1710</w:t>
        <w:tab/>
        <w:t>E94B</w:t>
        <w:tab/>
        <w:t>BD 03</w:t>
        <w:tab/>
        <w:t>D3</w:t>
        <w:tab/>
        <w:tab/>
        <w:tab/>
        <w:tab/>
        <w:t xml:space="preserve">STA </w:t>
        <w:tab/>
        <w:t>PBCTL</w:t>
        <w:tab/>
        <w:t>:RAISE NOT COMMAND LINE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711</w:t>
        <w:tab/>
        <w:tab/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712</w:t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13</w:t>
        <w:tab/>
        <w:t>E94E</w:t>
        <w:tab/>
        <w:t>A9 03</w:t>
        <w:tab/>
        <w:tab/>
        <w:tab/>
        <w:tab/>
        <w:tab/>
        <w:t xml:space="preserve">LDA </w:t>
        <w:tab/>
        <w:t>#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14</w:t>
        <w:tab/>
        <w:t>E950</w:t>
        <w:tab/>
        <w:t>8D 32</w:t>
        <w:tab/>
        <w:t>02</w:t>
        <w:tab/>
        <w:tab/>
        <w:tab/>
        <w:tab/>
        <w:t xml:space="preserve">STA </w:t>
        <w:tab/>
        <w:t>SSKCTL</w:t>
        <w:tab/>
        <w:t>; GET POKEY OUT OF INITIALIZE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15</w:t>
        <w:tab/>
        <w:t>E953</w:t>
        <w:tab/>
        <w:t>85 41</w:t>
        <w:tab/>
        <w:tab/>
        <w:tab/>
        <w:tab/>
        <w:tab/>
        <w:t xml:space="preserve">STA </w:t>
        <w:tab/>
        <w:t>SOUNDR</w:t>
        <w:tab/>
        <w:t>; INIT POKE ADDRESS FOR QUIET I/0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16</w:t>
        <w:tab/>
        <w:t>E955</w:t>
        <w:tab/>
        <w:t>8D 0F</w:t>
        <w:tab/>
        <w:t>D2</w:t>
        <w:tab/>
        <w:tab/>
        <w:tab/>
        <w:tab/>
        <w:t xml:space="preserve">STA </w:t>
        <w:tab/>
        <w:t>SKCT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17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18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19</w:t>
        <w:tab/>
        <w:t>E958</w:t>
        <w:tab/>
        <w:t>60</w:t>
        <w:tab/>
        <w:tab/>
        <w:tab/>
        <w:tab/>
        <w:tab/>
        <w:t>RTS</w:t>
        <w:tab/>
        <w:t>:RETURN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720</w:t>
        <w:tab/>
        <w:tab/>
        <w:tab/>
        <w:tab/>
        <w:tab/>
        <w:t xml:space="preserve">; </w:t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21</w:t>
        <w:tab/>
        <w:tab/>
        <w:tab/>
        <w:tab/>
        <w:tab/>
        <w:t xml:space="preserve">; </w:t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22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23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24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25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26</w:t>
        <w:tab/>
        <w:t>E959</w:t>
        <w:tab/>
        <w:t>BA</w:t>
        <w:tab/>
        <w:tab/>
        <w:tab/>
        <w:t xml:space="preserve">SIO: </w:t>
        <w:tab/>
        <w:tab/>
        <w:t>TSX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27</w:t>
        <w:tab/>
        <w:t>E95A</w:t>
        <w:tab/>
        <w:t>BE 18</w:t>
        <w:tab/>
        <w:t>03</w:t>
        <w:tab/>
        <w:tab/>
        <w:tab/>
        <w:tab/>
        <w:t xml:space="preserve">STX </w:t>
        <w:tab/>
        <w:t>STACKP</w:t>
        <w:tab/>
        <w:t>; SAVE STACK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28</w:t>
        <w:tab/>
        <w:t>E95D</w:t>
        <w:tab/>
        <w:t>A9 01</w:t>
        <w:tab/>
        <w:tab/>
        <w:tab/>
        <w:tab/>
        <w:tab/>
        <w:t xml:space="preserve">LDA </w:t>
        <w:tab/>
        <w:t>#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29</w:t>
        <w:tab/>
        <w:t>E95F</w:t>
        <w:tab/>
        <w:t>85 42</w:t>
        <w:tab/>
        <w:tab/>
        <w:tab/>
        <w:tab/>
        <w:tab/>
        <w:t xml:space="preserve">STA </w:t>
        <w:tab/>
        <w:t>CRITI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30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31</w:t>
        <w:tab/>
        <w:t>E961</w:t>
        <w:tab/>
        <w:t>AD 00</w:t>
        <w:tab/>
        <w:t>03</w:t>
        <w:tab/>
        <w:tab/>
        <w:tab/>
        <w:tab/>
        <w:t xml:space="preserve">LDA </w:t>
        <w:tab/>
        <w:t>DDEVI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32</w:t>
        <w:tab/>
        <w:t>E964</w:t>
        <w:tab/>
        <w:t>C9 60</w:t>
        <w:tab/>
        <w:tab/>
        <w:tab/>
        <w:tab/>
        <w:tab/>
        <w:t xml:space="preserve">CMP </w:t>
        <w:tab/>
        <w:t>#CASE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33</w:t>
        <w:tab/>
        <w:t>E966</w:t>
        <w:tab/>
        <w:t>D0 03</w:t>
        <w:tab/>
        <w:tab/>
        <w:tab/>
        <w:tab/>
        <w:tab/>
        <w:t xml:space="preserve">BNE </w:t>
        <w:tab/>
        <w:t>NOTCST</w:t>
        <w:tab/>
        <w:t>; BRANCH IF NOT CASSET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34</w:t>
        <w:tab/>
        <w:t>E968</w:t>
        <w:tab/>
        <w:t>4C 80</w:t>
        <w:tab/>
        <w:t>EB</w:t>
        <w:tab/>
        <w:tab/>
        <w:tab/>
        <w:tab/>
        <w:t xml:space="preserve">JMP </w:t>
        <w:tab/>
        <w:t>CASENT</w:t>
        <w:tab/>
        <w:t>; OTHERWISE JUMP TO CASSETTE E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3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36</w:t>
        <w:tab/>
        <w:tab/>
        <w:tab/>
        <w:tab/>
        <w:tab/>
        <w:t>; ALL DEVICES</w:t>
        <w:tab/>
        <w:t>EXCEPT CASSETTE ARE INTELLIGE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3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38</w:t>
        <w:tab/>
        <w:t>E96B</w:t>
        <w:tab/>
        <w:t>A9 00</w:t>
        <w:tab/>
        <w:tab/>
        <w:tab/>
        <w:t>NOTCST:</w:t>
        <w:tab/>
        <w:t>LDA</w:t>
        <w:tab/>
        <w:t>4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39</w:t>
        <w:tab/>
        <w:t>E96D</w:t>
        <w:tab/>
        <w:t>8D 0F</w:t>
        <w:tab/>
        <w:t>03</w:t>
        <w:tab/>
        <w:tab/>
        <w:tab/>
        <w:tab/>
        <w:t>STA</w:t>
        <w:tab/>
        <w:t>CASFLG</w:t>
        <w:tab/>
        <w:t>; INIT CASSETTE FLAG TO NO CASSET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40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41</w:t>
        <w:tab/>
        <w:t>E970</w:t>
        <w:tab/>
        <w:t>A9 01</w:t>
        <w:tab/>
        <w:tab/>
        <w:tab/>
        <w:tab/>
        <w:tab/>
        <w:t>LDA</w:t>
        <w:tab/>
        <w:t>BDRETRI</w:t>
        <w:tab/>
        <w:t>; SET NUMBER OF DEVICE RETRI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42</w:t>
        <w:tab/>
        <w:t>E972</w:t>
        <w:tab/>
        <w:t>85 37</w:t>
        <w:tab/>
        <w:tab/>
        <w:tab/>
        <w:tab/>
        <w:tab/>
        <w:t>STA</w:t>
        <w:tab/>
        <w:t>DRETR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43</w:t>
        <w:tab/>
        <w:t>E974</w:t>
        <w:tab/>
        <w:t>A9 0D</w:t>
        <w:tab/>
        <w:tab/>
        <w:tab/>
        <w:t>COMMND:</w:t>
        <w:tab/>
        <w:t>LDA</w:t>
        <w:tab/>
        <w:t>#CRETRI</w:t>
        <w:tab/>
        <w:t>; SET NUMBER OF COMMAND FRAME RETRI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44</w:t>
        <w:tab/>
        <w:t>E976</w:t>
        <w:tab/>
        <w:t>85 36</w:t>
        <w:tab/>
        <w:tab/>
        <w:tab/>
        <w:tab/>
        <w:tab/>
        <w:t>STA</w:t>
        <w:tab/>
        <w:t>CRETR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4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46</w:t>
        <w:tab/>
        <w:tab/>
        <w:tab/>
        <w:tab/>
        <w:tab/>
        <w:t>; SEND</w:t>
        <w:tab/>
        <w:t>A COMMAND FRAM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4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48</w:t>
        <w:tab/>
        <w:t>E978</w:t>
        <w:tab/>
        <w:t>A9 28</w:t>
        <w:tab/>
        <w:tab/>
        <w:tab/>
        <w:t>COMFRM:</w:t>
        <w:tab/>
        <w:t>LDA</w:t>
        <w:tab/>
        <w:t>#B192LO</w:t>
        <w:tab/>
        <w:t>; SET BAUD RATE TO 19200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49</w:t>
        <w:tab/>
        <w:t>E97A</w:t>
        <w:tab/>
        <w:t>8D 04</w:t>
        <w:tab/>
        <w:t>D2</w:t>
        <w:tab/>
        <w:tab/>
        <w:tab/>
        <w:tab/>
        <w:t>STA</w:t>
        <w:tab/>
        <w:t>AUDF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50</w:t>
        <w:tab/>
        <w:t>E97D</w:t>
        <w:tab/>
        <w:t>A9 00</w:t>
        <w:tab/>
        <w:tab/>
        <w:tab/>
        <w:tab/>
        <w:tab/>
        <w:t>LDA</w:t>
        <w:tab/>
        <w:t>#B192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51</w:t>
        <w:tab/>
        <w:t>E97F</w:t>
        <w:tab/>
        <w:t>8D 06</w:t>
        <w:tab/>
        <w:t>D2</w:t>
        <w:tab/>
        <w:tab/>
        <w:tab/>
        <w:tab/>
        <w:t>STA</w:t>
        <w:tab/>
        <w:t>AUDF4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52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53</w:t>
        <w:tab/>
        <w:t>E982</w:t>
        <w:tab/>
        <w:t>18</w:t>
        <w:tab/>
        <w:tab/>
        <w:tab/>
        <w:tab/>
        <w:tab/>
        <w:t>CLC</w:t>
        <w:tab/>
        <w:tab/>
        <w:tab/>
        <w:t>; SET UP COMMAND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54</w:t>
        <w:tab/>
        <w:t>E983</w:t>
        <w:tab/>
        <w:t>AD 00</w:t>
        <w:tab/>
        <w:t>03</w:t>
        <w:tab/>
        <w:tab/>
        <w:tab/>
        <w:tab/>
        <w:t>LDA</w:t>
        <w:tab/>
        <w:t>DDEVI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55</w:t>
        <w:tab/>
        <w:t>E986</w:t>
        <w:tab/>
        <w:t>6D 01</w:t>
        <w:tab/>
        <w:t>03</w:t>
        <w:tab/>
        <w:tab/>
        <w:tab/>
        <w:tab/>
        <w:t>ADC</w:t>
        <w:tab/>
        <w:t>DUNI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56</w:t>
        <w:tab/>
        <w:t>E989</w:t>
        <w:tab/>
        <w:t>69 FF</w:t>
        <w:tab/>
        <w:tab/>
        <w:tab/>
        <w:tab/>
        <w:tab/>
        <w:t>ADC</w:t>
        <w:tab/>
        <w:t>4fFF</w:t>
        <w:tab/>
        <w:t>; SUBTRACT 1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57</w:t>
        <w:tab/>
        <w:t>E98B</w:t>
        <w:tab/>
        <w:t>8D 3A</w:t>
        <w:tab/>
        <w:t>02</w:t>
        <w:tab/>
        <w:tab/>
        <w:tab/>
        <w:tab/>
        <w:t>STA</w:t>
        <w:tab/>
        <w:t>CDEVIC</w:t>
        <w:tab/>
        <w:t>; SET BUS ID NUMB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5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59</w:t>
        <w:tab/>
        <w:t>E98E</w:t>
        <w:tab/>
        <w:t>AD 02</w:t>
        <w:tab/>
        <w:t>03</w:t>
        <w:tab/>
        <w:tab/>
        <w:tab/>
        <w:tab/>
        <w:t>LDA</w:t>
        <w:tab/>
        <w:t>DCOMN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60</w:t>
        <w:tab/>
        <w:t>E991</w:t>
        <w:tab/>
        <w:t>8D 3B</w:t>
        <w:tab/>
        <w:t>02</w:t>
        <w:tab/>
        <w:tab/>
        <w:tab/>
        <w:tab/>
        <w:t>STA</w:t>
        <w:tab/>
        <w:t>CCOMND</w:t>
        <w:tab/>
        <w:t>; SET BUS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61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62</w:t>
        <w:tab/>
        <w:t>E994</w:t>
        <w:tab/>
        <w:t>AD 0A</w:t>
        <w:tab/>
        <w:t>03</w:t>
        <w:tab/>
        <w:tab/>
        <w:tab/>
        <w:tab/>
        <w:t>LDA</w:t>
        <w:tab/>
        <w:t>DAUX1</w:t>
        <w:tab/>
        <w:tab/>
        <w:t>; STORE COMMAND FRAME AUX BYTES 1 AND 2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1763</w:t>
        <w:tab/>
        <w:t>E997</w:t>
        <w:tab/>
        <w:t>8D 3C</w:t>
        <w:tab/>
        <w:t>02</w:t>
        <w:tab/>
        <w:tab/>
        <w:tab/>
        <w:tab/>
        <w:t>STA</w:t>
        <w:tab/>
        <w:t>CAUX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1764</w:t>
        <w:tab/>
        <w:t>E99A</w:t>
        <w:tab/>
        <w:t>AD 0B</w:t>
        <w:tab/>
        <w:t>03</w:t>
        <w:tab/>
        <w:tab/>
        <w:tab/>
        <w:tab/>
        <w:t>LDA</w:t>
        <w:tab/>
        <w:t>DAUX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65</w:t>
        <w:tab/>
        <w:t>E99D</w:t>
        <w:tab/>
        <w:t>8D 3D</w:t>
        <w:tab/>
        <w:t>02</w:t>
        <w:tab/>
        <w:tab/>
        <w:tab/>
        <w:tab/>
        <w:t>STA</w:t>
        <w:tab/>
        <w:t>CAUX2</w:t>
        <w:tab/>
        <w:tab/>
        <w:t>; DONE SETTING UP COMMAND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6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67</w:t>
        <w:tab/>
        <w:t>E9A0</w:t>
        <w:tab/>
        <w:t>18</w:t>
        <w:tab/>
        <w:tab/>
        <w:tab/>
        <w:tab/>
        <w:tab/>
        <w:t>CLC</w:t>
        <w:tab/>
        <w:t xml:space="preserve"> </w:t>
        <w:tab/>
        <w:tab/>
        <w:t>; SET BUFFER POINTER TO COMMAND FRAME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68</w:t>
        <w:tab/>
        <w:t>E9A1</w:t>
        <w:tab/>
        <w:t>A9 3A</w:t>
        <w:tab/>
        <w:tab/>
        <w:tab/>
        <w:tab/>
        <w:tab/>
        <w:t>LDA</w:t>
        <w:tab/>
        <w:t>#CBUF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69</w:t>
        <w:tab/>
        <w:t>E9A3</w:t>
        <w:tab/>
        <w:t>85 32</w:t>
        <w:tab/>
        <w:tab/>
        <w:tab/>
        <w:tab/>
        <w:tab/>
        <w:t>STA</w:t>
        <w:tab/>
        <w:t>BUFRLO</w:t>
        <w:tab/>
        <w:tab/>
        <w:t>; AND BUFFER END ADDR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70</w:t>
        <w:tab/>
        <w:t>E9A5</w:t>
        <w:tab/>
        <w:t>69 04</w:t>
        <w:tab/>
        <w:tab/>
        <w:tab/>
        <w:tab/>
        <w:tab/>
        <w:t>ADC</w:t>
        <w:tab/>
        <w:t>44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71</w:t>
        <w:tab/>
        <w:t>E9A7</w:t>
        <w:tab/>
        <w:t>85 34</w:t>
        <w:tab/>
        <w:tab/>
        <w:tab/>
        <w:tab/>
        <w:tab/>
        <w:t>STA</w:t>
        <w:tab/>
        <w:t>BFEN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72</w:t>
        <w:tab/>
        <w:t>E9A9</w:t>
        <w:tab/>
        <w:t>A9 02</w:t>
        <w:tab/>
        <w:tab/>
        <w:tab/>
        <w:tab/>
        <w:tab/>
        <w:t>LDA</w:t>
        <w:tab/>
        <w:t>#CBUF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73</w:t>
        <w:tab/>
        <w:t>E9AB</w:t>
        <w:tab/>
        <w:t>85 33</w:t>
        <w:tab/>
        <w:tab/>
        <w:tab/>
        <w:tab/>
        <w:tab/>
        <w:t>STA</w:t>
        <w:tab/>
        <w:t>BUFR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74</w:t>
        <w:tab/>
        <w:t>E9AD</w:t>
        <w:tab/>
        <w:t>85 35</w:t>
        <w:tab/>
        <w:tab/>
        <w:tab/>
        <w:tab/>
        <w:tab/>
        <w:t>STA</w:t>
        <w:tab/>
        <w:t>BFENHI</w:t>
        <w:tab/>
        <w:t>; DONE SETTING UP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7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76</w:t>
        <w:tab/>
        <w:t>E9AF</w:t>
        <w:tab/>
        <w:t>A9 34</w:t>
        <w:tab/>
        <w:tab/>
        <w:tab/>
        <w:tab/>
        <w:tab/>
        <w:t>LDA</w:t>
        <w:tab/>
        <w:t>#NCOMLO</w:t>
        <w:tab/>
        <w:t>; LOWER NOT COMMAND L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1777</w:t>
        <w:tab/>
        <w:t>E9B1</w:t>
        <w:tab/>
        <w:t>8D 03</w:t>
        <w:tab/>
        <w:t>D3</w:t>
        <w:tab/>
        <w:tab/>
        <w:tab/>
        <w:tab/>
        <w:t>STA</w:t>
        <w:tab/>
        <w:t>PBCT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177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79</w:t>
        <w:tab/>
        <w:t>EqB4</w:t>
        <w:tab/>
        <w:t>20 BA</w:t>
        <w:tab/>
        <w:t>EC</w:t>
        <w:tab/>
        <w:tab/>
        <w:tab/>
        <w:tab/>
        <w:t>JSR</w:t>
        <w:tab/>
        <w:t>SENDIN</w:t>
        <w:tab/>
        <w:t>; SEND THE COMMAND FRAME TO A SMART DEVIC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8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1781</w:t>
        <w:tab/>
        <w:t>E9B7</w:t>
        <w:tab/>
        <w:t>AD 3F</w:t>
        <w:tab/>
        <w:t>02</w:t>
        <w:tab/>
        <w:tab/>
        <w:tab/>
        <w:tab/>
        <w:t>LDA</w:t>
        <w:tab/>
        <w:t>ERR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1782</w:t>
        <w:tab/>
        <w:t>E9BA</w:t>
        <w:tab/>
        <w:t>D0 03</w:t>
        <w:tab/>
        <w:tab/>
        <w:tab/>
        <w:tab/>
        <w:tab/>
        <w:t>BNE</w:t>
        <w:tab/>
        <w:t>BADCOM</w:t>
        <w:tab/>
        <w:t>; BRANCH IF AN ERROR RECEIV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8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84</w:t>
        <w:tab/>
        <w:t>E9BC</w:t>
        <w:tab/>
        <w:t>98</w:t>
        <w:tab/>
        <w:tab/>
        <w:tab/>
        <w:tab/>
        <w:tab/>
        <w:t>TYA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85</w:t>
        <w:tab/>
        <w:t>E9BD</w:t>
        <w:tab/>
        <w:t>D0 07</w:t>
        <w:tab/>
        <w:tab/>
        <w:tab/>
        <w:tab/>
        <w:tab/>
        <w:t>BNE</w:t>
        <w:tab/>
        <w:t>ACKREC</w:t>
        <w:tab/>
        <w:t>; BRANCH IF ACK RECEIV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8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8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88</w:t>
        <w:tab/>
        <w:t>E9BF</w:t>
        <w:tab/>
        <w:t>C6 36</w:t>
        <w:tab/>
        <w:tab/>
        <w:tab/>
        <w:t>BADCOM:</w:t>
        <w:tab/>
        <w:t>DEC</w:t>
        <w:tab/>
        <w:t>CRETRY</w:t>
        <w:tab/>
        <w:t>; A NACK OR TIME OUT OCCUR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89</w:t>
        <w:tab/>
        <w:t>E9C1</w:t>
        <w:tab/>
        <w:t>10 85</w:t>
        <w:tab/>
        <w:tab/>
        <w:tab/>
        <w:tab/>
        <w:tab/>
        <w:t>BPL</w:t>
        <w:tab/>
        <w:t>COMFRM</w:t>
        <w:tab/>
        <w:t>; SO BRANCH IF ANY RETRIES LEF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9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91</w:t>
        <w:tab/>
        <w:t>E9C3</w:t>
        <w:tab/>
        <w:t>4C 06</w:t>
        <w:tab/>
        <w:t>EA</w:t>
        <w:tab/>
        <w:tab/>
        <w:tab/>
        <w:tab/>
        <w:t>JMP</w:t>
        <w:tab/>
        <w:t>DERR1</w:t>
        <w:tab/>
        <w:tab/>
        <w:t>; OTHERWISE. JUMP TO RETURN SECTI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9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9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94</w:t>
        <w:tab/>
        <w:t>E9C6</w:t>
        <w:tab/>
        <w:t>AD 03</w:t>
        <w:tab/>
        <w:t>03</w:t>
        <w:tab/>
        <w:tab/>
        <w:t>ACKREC:</w:t>
        <w:tab/>
        <w:t>LDA</w:t>
        <w:tab/>
        <w:t>DSTATS</w:t>
        <w:tab/>
        <w:t>; ACK WAS RECEIV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95</w:t>
        <w:tab/>
        <w:t>E9C9</w:t>
        <w:tab/>
        <w:t>10 0C</w:t>
        <w:tab/>
        <w:tab/>
        <w:tab/>
        <w:tab/>
        <w:tab/>
        <w:t>BPL</w:t>
        <w:tab/>
        <w:t>WATCOM</w:t>
        <w:tab/>
        <w:t>; BRANCH TO WAIT FOR COMPLETE 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96</w:t>
        <w:tab/>
        <w:tab/>
        <w:tab/>
        <w:tab/>
        <w:tab/>
        <w:t>; IF THERE IS</w:t>
        <w:tab/>
        <w:t>NO DATA TO BE</w:t>
        <w:tab/>
        <w:t>SE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9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9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79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00</w:t>
        <w:tab/>
        <w:tab/>
        <w:tab/>
        <w:tab/>
        <w:tab/>
        <w:t>; SEND A DATA FRAME TO PERIPHERA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0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02</w:t>
        <w:tab/>
        <w:t>E9CB</w:t>
        <w:tab/>
        <w:t>A9 0D</w:t>
        <w:tab/>
        <w:tab/>
        <w:tab/>
        <w:tab/>
        <w:tab/>
        <w:t>LDA</w:t>
        <w:tab/>
        <w:t>#CRETRI</w:t>
        <w:tab/>
        <w:t>; SET NUMBER OF RETRI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03</w:t>
        <w:tab/>
        <w:t>E9CD</w:t>
        <w:tab/>
        <w:t>85 36</w:t>
        <w:tab/>
        <w:tab/>
        <w:tab/>
        <w:tab/>
        <w:tab/>
        <w:t>STA</w:t>
        <w:tab/>
        <w:t>CRETR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04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05</w:t>
        <w:tab/>
        <w:t>E9CF</w:t>
        <w:tab/>
        <w:t>20 6A</w:t>
        <w:tab/>
        <w:t>EB</w:t>
        <w:tab/>
        <w:tab/>
        <w:tab/>
        <w:tab/>
        <w:t>JSR</w:t>
        <w:tab/>
        <w:t>LDPNTR</w:t>
        <w:tab/>
        <w:t>; LOAD BUFFER POINTER WITH DCB INFORMATI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06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07</w:t>
        <w:tab/>
        <w:t>E9D2</w:t>
        <w:tab/>
        <w:t>20 BA</w:t>
        <w:tab/>
        <w:t>EC</w:t>
        <w:tab/>
        <w:tab/>
        <w:tab/>
        <w:tab/>
        <w:t>JSR</w:t>
        <w:tab/>
        <w:t>SENDIN</w:t>
        <w:tab/>
        <w:t>; GO SEND THE DATA FRAME TO A SMART DEVIC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0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09</w:t>
        <w:tab/>
        <w:t>E9D5</w:t>
        <w:tab/>
        <w:t>F0 E8</w:t>
        <w:tab/>
        <w:tab/>
        <w:tab/>
        <w:tab/>
        <w:tab/>
        <w:t>BEQ</w:t>
        <w:tab/>
        <w:t>BADCOM</w:t>
        <w:tab/>
        <w:t>; BRANCH IF BA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1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1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1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13</w:t>
        <w:tab/>
        <w:tab/>
        <w:tab/>
        <w:tab/>
        <w:tab/>
        <w:t>; WAIT FOR COMPLETE SIGNAL FROM PERIPHERA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1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15</w:t>
        <w:tab/>
        <w:t>E9D7</w:t>
        <w:tab/>
        <w:t>20 75</w:t>
        <w:tab/>
        <w:t>EC</w:t>
        <w:tab/>
        <w:tab/>
        <w:t>WATCOM:</w:t>
        <w:tab/>
        <w:t>JSR</w:t>
        <w:tab/>
        <w:t>STTMOT</w:t>
        <w:tab/>
        <w:t>; SET DDEVICE TIME OUT VALUES IN Y~X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1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17</w:t>
        <w:tab/>
        <w:t>E9DA</w:t>
        <w:tab/>
        <w:t>A9 00</w:t>
        <w:tab/>
        <w:tab/>
        <w:tab/>
        <w:tab/>
        <w:tab/>
        <w:t>LDA</w:t>
        <w:tab/>
        <w:t>#80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1818</w:t>
        <w:tab/>
        <w:t>E9DC</w:t>
        <w:tab/>
        <w:t>BD 3F</w:t>
        <w:tab/>
        <w:t>02</w:t>
        <w:tab/>
        <w:tab/>
        <w:tab/>
        <w:tab/>
        <w:t>STA</w:t>
        <w:tab/>
        <w:t>ERRFLG</w:t>
        <w:tab/>
        <w:t>; CLEAR ERROR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181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20</w:t>
        <w:tab/>
        <w:t>E9DF</w:t>
        <w:tab/>
        <w:t>20 9B</w:t>
        <w:tab/>
        <w:t>EC</w:t>
        <w:tab/>
        <w:tab/>
        <w:tab/>
        <w:tab/>
        <w:t>JSR</w:t>
        <w:tab/>
        <w:t>WAITER</w:t>
        <w:tab/>
        <w:t>; SET UP TIMER AND WAI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21</w:t>
        <w:tab/>
        <w:t>E9E2</w:t>
        <w:tab/>
        <w:t>F0 12</w:t>
        <w:tab/>
        <w:tab/>
        <w:tab/>
        <w:tab/>
        <w:tab/>
        <w:t>BEQ</w:t>
        <w:tab/>
        <w:t>DERR</w:t>
        <w:tab/>
        <w:tab/>
        <w:t>; BRANCH IF TIME OU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2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2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24</w:t>
        <w:tab/>
        <w:tab/>
        <w:tab/>
        <w:tab/>
        <w:tab/>
        <w:t>; DEVICE DID NOT TIME OU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2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26</w:t>
        <w:tab/>
        <w:t>E9E4</w:t>
        <w:tab/>
        <w:t>2C 03</w:t>
        <w:tab/>
        <w:t>03</w:t>
        <w:tab/>
        <w:tab/>
        <w:tab/>
        <w:tab/>
        <w:t>BIT</w:t>
        <w:tab/>
        <w:t>OSTAT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27</w:t>
        <w:tab/>
        <w:t>E9E7</w:t>
        <w:tab/>
        <w:t>70 07</w:t>
        <w:tab/>
        <w:tab/>
        <w:tab/>
        <w:tab/>
        <w:tab/>
        <w:t>BVS</w:t>
        <w:tab/>
        <w:t>MODATA</w:t>
        <w:tab/>
        <w:t>; BRANCH IF MORE DATA FOLLOW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2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1829</w:t>
        <w:tab/>
        <w:t>E9E9</w:t>
        <w:tab/>
        <w:t>AD 3F</w:t>
        <w:tab/>
        <w:t>02</w:t>
        <w:tab/>
        <w:tab/>
        <w:tab/>
        <w:tab/>
        <w:t>LDA</w:t>
        <w:tab/>
        <w:t>ERR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1830</w:t>
        <w:tab/>
        <w:t>E9EC</w:t>
        <w:tab/>
        <w:t>D0 18</w:t>
        <w:tab/>
        <w:tab/>
        <w:tab/>
        <w:tab/>
        <w:tab/>
        <w:t>BNE</w:t>
        <w:tab/>
        <w:t>DERR1</w:t>
        <w:tab/>
        <w:tab/>
        <w:t>; BRANCH IF AN ERROR OCCURR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31</w:t>
        <w:tab/>
        <w:t>E9EE</w:t>
        <w:tab/>
        <w:t>F0 1D</w:t>
        <w:tab/>
        <w:tab/>
        <w:tab/>
        <w:tab/>
        <w:tab/>
        <w:t>BEQ</w:t>
        <w:tab/>
        <w:t>RETURN</w:t>
        <w:tab/>
        <w:t>; OTHERWISE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3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3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3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3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 xml:space="preserve">1836  </w:t>
        <w:tab/>
        <w:tab/>
        <w:tab/>
        <w:tab/>
        <w:t xml:space="preserve">; RECEIVE A DATA FRAME FROM PERIPHER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>183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38</w:t>
        <w:tab/>
        <w:t>E9F0</w:t>
        <w:tab/>
        <w:t>20 6A</w:t>
        <w:tab/>
        <w:t>EB</w:t>
        <w:tab/>
        <w:tab/>
        <w:t>MODATA:</w:t>
        <w:tab/>
        <w:t>JSR</w:t>
        <w:tab/>
        <w:t>LDPNTR</w:t>
        <w:tab/>
        <w:t>; LOAD BUFFER POINTER WITH DCB INFORMATI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3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40</w:t>
        <w:tab/>
        <w:t>E9F3</w:t>
        <w:tab/>
        <w:t>20 E0</w:t>
        <w:tab/>
        <w:t>EA</w:t>
        <w:tab/>
        <w:tab/>
        <w:tab/>
        <w:tab/>
        <w:t>JSR</w:t>
        <w:tab/>
        <w:t>RECEIV</w:t>
        <w:tab/>
        <w:t>; GO RECEIVE A DATA FRAM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4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1842</w:t>
        <w:tab/>
        <w:t>E9F6</w:t>
        <w:tab/>
        <w:t>AD 3F</w:t>
        <w:tab/>
        <w:t>02</w:t>
        <w:tab/>
        <w:tab/>
        <w:t>DERR:</w:t>
        <w:tab/>
        <w:tab/>
        <w:t>LDA</w:t>
        <w:tab/>
        <w:t>ERR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1843</w:t>
        <w:tab/>
        <w:t>E9F9</w:t>
        <w:tab/>
        <w:t>F0 05</w:t>
        <w:tab/>
        <w:tab/>
        <w:tab/>
        <w:tab/>
        <w:tab/>
        <w:t>BEQ</w:t>
        <w:tab/>
        <w:t>NOTERR</w:t>
        <w:tab/>
        <w:t>; BRANCH IF NO ERROR PRECEEDED DATA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4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45</w:t>
        <w:tab/>
        <w:t>E9FB</w:t>
        <w:tab/>
        <w:t>AD 19</w:t>
        <w:tab/>
        <w:t>03</w:t>
        <w:tab/>
        <w:tab/>
        <w:tab/>
        <w:tab/>
        <w:t>LDA</w:t>
        <w:tab/>
        <w:t>TSTAT</w:t>
        <w:tab/>
        <w:tab/>
        <w:t>; GET TEMP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46</w:t>
        <w:tab/>
        <w:t>E9FE</w:t>
        <w:tab/>
        <w:t>85 30</w:t>
        <w:tab/>
        <w:tab/>
        <w:tab/>
        <w:tab/>
        <w:tab/>
        <w:t>STA</w:t>
        <w:tab/>
        <w:t>STATUS</w:t>
        <w:tab/>
        <w:t>; STORE IN REAL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4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4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49</w:t>
        <w:tab/>
        <w:t>EA00</w:t>
        <w:tab/>
        <w:t>A5 30</w:t>
        <w:tab/>
        <w:tab/>
        <w:tab/>
        <w:t>NOTERR:</w:t>
        <w:tab/>
        <w:t>LDA</w:t>
        <w:tab/>
        <w:t>STATU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50</w:t>
        <w:tab/>
        <w:t>EA02</w:t>
        <w:tab/>
        <w:t>C9 01</w:t>
        <w:tab/>
        <w:tab/>
        <w:tab/>
        <w:tab/>
        <w:tab/>
        <w:t>CMP</w:t>
        <w:tab/>
        <w:t>#SUCCE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51</w:t>
        <w:tab/>
        <w:t>EA04</w:t>
        <w:tab/>
        <w:t>F0 07</w:t>
        <w:tab/>
        <w:tab/>
        <w:tab/>
        <w:tab/>
        <w:tab/>
        <w:t>BEQ</w:t>
        <w:tab/>
        <w:t>RETURN</w:t>
        <w:tab/>
        <w:t>; BRANCH IF COMPLETELY SUCCESSFU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5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53</w:t>
        <w:tab/>
        <w:t>EA06</w:t>
        <w:tab/>
        <w:t>C6 37</w:t>
        <w:tab/>
        <w:tab/>
        <w:tab/>
        <w:t>DERR1:</w:t>
        <w:tab/>
        <w:t>DEC</w:t>
        <w:tab/>
        <w:t>DRETR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54</w:t>
        <w:tab/>
        <w:t>EA08</w:t>
        <w:tab/>
        <w:t>30 03</w:t>
        <w:tab/>
        <w:tab/>
        <w:tab/>
        <w:tab/>
        <w:tab/>
        <w:t>BMI</w:t>
        <w:tab/>
        <w:t>RETURN</w:t>
        <w:tab/>
        <w:t>; BRANCH If OUT OF DEVICE RETRI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5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56</w:t>
        <w:tab/>
        <w:t>EA0A</w:t>
        <w:tab/>
        <w:t>4C 74</w:t>
        <w:tab/>
        <w:t>E9</w:t>
        <w:tab/>
        <w:tab/>
        <w:tab/>
        <w:tab/>
        <w:t>JMP</w:t>
        <w:tab/>
        <w:t>COMMND</w:t>
        <w:tab/>
        <w:t>; OTHERWISE. ONE MORE TIM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5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5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5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6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61</w:t>
        <w:tab/>
        <w:t>EA0D</w:t>
        <w:tab/>
        <w:t>20 5F</w:t>
        <w:tab/>
        <w:t>EC</w:t>
        <w:tab/>
        <w:tab/>
        <w:t>RETURN:</w:t>
        <w:tab/>
        <w:t>JSR</w:t>
        <w:tab/>
        <w:t>SENDDS</w:t>
        <w:tab/>
        <w:t>; DISABLE POKEY INTERRUP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62</w:t>
        <w:tab/>
        <w:t>EA10</w:t>
        <w:tab/>
        <w:t>A9 00</w:t>
        <w:tab/>
        <w:tab/>
        <w:tab/>
        <w:tab/>
        <w:tab/>
        <w:t>LDA</w:t>
        <w:tab/>
        <w:t>*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63</w:t>
        <w:tab/>
        <w:t>EA12</w:t>
        <w:tab/>
        <w:t>85 42</w:t>
        <w:tab/>
        <w:tab/>
        <w:tab/>
        <w:tab/>
        <w:tab/>
        <w:t>STA</w:t>
        <w:tab/>
        <w:t>CRITI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64</w:t>
        <w:tab/>
        <w:t>EA14</w:t>
        <w:tab/>
        <w:t>A4 30</w:t>
        <w:tab/>
        <w:tab/>
        <w:tab/>
        <w:tab/>
        <w:tab/>
        <w:t>LDY</w:t>
        <w:tab/>
        <w:t>STATUS</w:t>
        <w:tab/>
        <w:t>; RETURN STATUS IN 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65</w:t>
        <w:tab/>
        <w:t>EA16</w:t>
        <w:tab/>
        <w:t>8C 03</w:t>
        <w:tab/>
        <w:t>03</w:t>
        <w:tab/>
        <w:t xml:space="preserve"> </w:t>
        <w:tab/>
        <w:tab/>
        <w:tab/>
        <w:t>STY</w:t>
        <w:tab/>
        <w:t>DSTATS</w:t>
        <w:tab/>
        <w:t>; AND THE DCB STATUS WOR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66</w:t>
        <w:tab/>
        <w:t>EA19</w:t>
        <w:tab/>
        <w:t>60</w:t>
        <w:tab/>
        <w:tab/>
        <w:tab/>
        <w:tab/>
        <w:tab/>
        <w:t>RTS</w:t>
        <w:tab/>
        <w:t>RETUR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6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6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6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7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71</w:t>
        <w:tab/>
        <w:tab/>
        <w:tab/>
        <w:tab/>
        <w:tab/>
        <w:t>; WAIT SUBROUTIN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7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73</w:t>
        <w:tab/>
        <w:tab/>
        <w:tab/>
        <w:tab/>
        <w:tab/>
        <w:t>; WAITS FOR COMPLETE OR ACK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74</w:t>
        <w:tab/>
        <w:tab/>
        <w:tab/>
        <w:tab/>
        <w:tab/>
        <w:t>; RETURNS Y=$FF</w:t>
        <w:tab/>
        <w:t>IF SUCCESSFUL Y=$00 IF NO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7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76</w:t>
        <w:tab/>
        <w:t>EA1A</w:t>
        <w:tab/>
        <w:t>A9 00</w:t>
        <w:tab/>
        <w:tab/>
        <w:tab/>
        <w:t>WAIT:</w:t>
        <w:tab/>
        <w:tab/>
        <w:t>LDA</w:t>
        <w:tab/>
        <w:t>#$0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77</w:t>
        <w:tab/>
        <w:t>EAlC</w:t>
        <w:tab/>
        <w:t>8D 3F</w:t>
        <w:tab/>
        <w:t>02</w:t>
        <w:tab/>
        <w:tab/>
        <w:tab/>
        <w:tab/>
        <w:t>STA</w:t>
        <w:tab/>
        <w:t>ERRFLG</w:t>
        <w:tab/>
        <w:t>; CLEAR ERROR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78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79</w:t>
        <w:tab/>
        <w:t>EAlF</w:t>
        <w:tab/>
        <w:t>18</w:t>
        <w:tab/>
        <w:tab/>
        <w:tab/>
        <w:tab/>
        <w:tab/>
        <w:t>CLC</w:t>
        <w:tab/>
        <w:tab/>
        <w:tab/>
        <w:t>; LOAD BUFFER POINTER WITH ADDR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80</w:t>
        <w:tab/>
        <w:t>EA20</w:t>
        <w:tab/>
        <w:t>A9 3E</w:t>
        <w:tab/>
        <w:tab/>
        <w:tab/>
        <w:tab/>
        <w:tab/>
        <w:t>LDA</w:t>
        <w:tab/>
        <w:t>#TEMPLO</w:t>
        <w:tab/>
        <w:t>; OF TEMPORARY RAM CEL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81</w:t>
        <w:tab/>
        <w:t>EA22</w:t>
        <w:tab/>
        <w:t>85 32</w:t>
        <w:tab/>
        <w:tab/>
        <w:tab/>
        <w:tab/>
        <w:tab/>
        <w:t>STA</w:t>
        <w:tab/>
        <w:t>BUFR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82</w:t>
        <w:tab/>
        <w:t>EA24</w:t>
        <w:tab/>
        <w:t>69 01</w:t>
        <w:tab/>
        <w:tab/>
        <w:tab/>
        <w:tab/>
        <w:tab/>
        <w:t>ADC</w:t>
        <w:tab/>
        <w:t>#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83</w:t>
        <w:tab/>
        <w:t>EA26</w:t>
        <w:tab/>
        <w:t>85 34</w:t>
        <w:tab/>
        <w:tab/>
        <w:tab/>
        <w:tab/>
        <w:tab/>
        <w:t>STA</w:t>
        <w:tab/>
        <w:t>BFENLO</w:t>
        <w:tab/>
        <w:t>; ALSO SET BUFFER END +1 ADDR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84</w:t>
        <w:tab/>
        <w:t>EA28</w:t>
        <w:tab/>
        <w:t>A9 02</w:t>
        <w:tab/>
        <w:tab/>
        <w:tab/>
        <w:tab/>
        <w:tab/>
        <w:t>LDA</w:t>
        <w:tab/>
        <w:t>#TEMP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85</w:t>
        <w:tab/>
        <w:t>EA2A</w:t>
        <w:tab/>
        <w:t>85 33</w:t>
        <w:tab/>
        <w:tab/>
        <w:tab/>
        <w:tab/>
        <w:tab/>
        <w:t>STA</w:t>
        <w:tab/>
        <w:t>BUFR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86</w:t>
        <w:tab/>
        <w:t>EA2C</w:t>
        <w:tab/>
        <w:t>85 35</w:t>
        <w:tab/>
        <w:tab/>
        <w:tab/>
        <w:tab/>
        <w:tab/>
        <w:t>STA</w:t>
        <w:tab/>
        <w:t>BFENHI</w:t>
        <w:tab/>
        <w:t>; DONE LOADING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8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88</w:t>
        <w:tab/>
        <w:t>EA2E</w:t>
        <w:tab/>
        <w:t>A9 FF</w:t>
        <w:tab/>
        <w:tab/>
        <w:tab/>
        <w:tab/>
        <w:tab/>
        <w:t>LDA</w:t>
        <w:tab/>
        <w:t>#$F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89</w:t>
        <w:tab/>
        <w:t>EA30</w:t>
        <w:tab/>
        <w:t>85 3C</w:t>
        <w:tab/>
        <w:tab/>
        <w:tab/>
        <w:tab/>
        <w:tab/>
        <w:t>STA</w:t>
        <w:tab/>
        <w:t>NOCKSM</w:t>
        <w:tab/>
        <w:t>; SET NO CHECKSUM FOLLOWS DATA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9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91</w:t>
        <w:tab/>
        <w:t>EA32</w:t>
        <w:tab/>
        <w:t>20 E0</w:t>
        <w:tab/>
        <w:t>EA</w:t>
        <w:tab/>
        <w:tab/>
        <w:tab/>
        <w:tab/>
        <w:t>JSR</w:t>
        <w:tab/>
        <w:t>RECEIV</w:t>
        <w:tab/>
        <w:t>; GO RECEIVE A BY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9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93</w:t>
        <w:tab/>
        <w:t>EA35</w:t>
        <w:tab/>
        <w:t>A0 FF</w:t>
        <w:tab/>
        <w:tab/>
        <w:tab/>
        <w:tab/>
        <w:tab/>
        <w:t>LDY</w:t>
        <w:tab/>
        <w:t>#$FF</w:t>
        <w:tab/>
        <w:tab/>
        <w:t>; ASSUME SUCC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94</w:t>
        <w:tab/>
        <w:t>EA37</w:t>
        <w:tab/>
        <w:t>A5 30</w:t>
        <w:tab/>
        <w:tab/>
        <w:tab/>
        <w:tab/>
        <w:tab/>
        <w:t>LDA</w:t>
        <w:tab/>
        <w:t>STATU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95</w:t>
        <w:tab/>
        <w:t>EA39</w:t>
        <w:tab/>
        <w:t>C9 01</w:t>
        <w:tab/>
        <w:tab/>
        <w:tab/>
        <w:tab/>
        <w:tab/>
        <w:t>CMP</w:t>
        <w:tab/>
        <w:t>#SUCCE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96</w:t>
        <w:tab/>
        <w:t>EA3B</w:t>
        <w:tab/>
        <w:t>D0 19</w:t>
        <w:tab/>
        <w:tab/>
        <w:tab/>
        <w:tab/>
        <w:tab/>
        <w:t>BNE</w:t>
        <w:tab/>
        <w:t>NWOK</w:t>
        <w:tab/>
        <w:tab/>
        <w:t>; BRANCH IF IT DID NOT WORK O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9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9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89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0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01</w:t>
        <w:tab/>
        <w:t>EA3D</w:t>
        <w:tab/>
        <w:t>AD 3E</w:t>
        <w:tab/>
        <w:t>02</w:t>
        <w:tab/>
        <w:tab/>
        <w:t>WOK:</w:t>
        <w:tab/>
        <w:tab/>
        <w:t>LDA</w:t>
        <w:tab/>
        <w:t>TEMP</w:t>
        <w:tab/>
        <w:tab/>
        <w:t>; MAKE SURE THE BYTE SUCCESSFULLY RECEIV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02</w:t>
        <w:tab/>
        <w:t>EA40</w:t>
        <w:tab/>
        <w:t>C9 41</w:t>
        <w:tab/>
        <w:tab/>
        <w:tab/>
        <w:tab/>
        <w:tab/>
        <w:t>CMP</w:t>
        <w:tab/>
        <w:t>#ACK</w:t>
        <w:tab/>
        <w:tab/>
        <w:t>; WAS ACTUALLY AN ACK OR COMPLE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03</w:t>
        <w:tab/>
        <w:t>EA42</w:t>
        <w:tab/>
        <w:t>F0 21</w:t>
        <w:tab/>
        <w:tab/>
        <w:tab/>
        <w:tab/>
        <w:tab/>
        <w:t>BEQ</w:t>
        <w:tab/>
        <w:t>GOO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04</w:t>
        <w:tab/>
        <w:t>EA44</w:t>
        <w:tab/>
        <w:t>C9 43</w:t>
        <w:tab/>
        <w:tab/>
        <w:tab/>
        <w:tab/>
        <w:tab/>
        <w:t>CMP</w:t>
        <w:tab/>
        <w:t>#COMPL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05</w:t>
        <w:tab/>
        <w:t>EA46</w:t>
        <w:tab/>
        <w:t>F0 1D</w:t>
        <w:tab/>
        <w:tab/>
        <w:tab/>
        <w:tab/>
        <w:tab/>
        <w:t>BEQ</w:t>
        <w:tab/>
        <w:t>GOO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0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07</w:t>
        <w:tab/>
        <w:t>EA48</w:t>
        <w:tab/>
        <w:t>C9 45</w:t>
        <w:tab/>
        <w:tab/>
        <w:tab/>
        <w:tab/>
        <w:tab/>
        <w:t>CMP</w:t>
        <w:tab/>
        <w:t>#ERRO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08</w:t>
        <w:tab/>
        <w:t>EA4A</w:t>
        <w:tab/>
        <w:t>D0 06</w:t>
        <w:tab/>
        <w:tab/>
        <w:tab/>
        <w:tab/>
        <w:tab/>
        <w:t>BNE</w:t>
        <w:tab/>
        <w:t>NOTDER</w:t>
        <w:tab/>
        <w:t>; BRANCH IF DEVICE DID NOT SEND BAC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09</w:t>
        <w:tab/>
        <w:tab/>
        <w:tab/>
        <w:tab/>
        <w:tab/>
        <w:t>; A DEVICE ERROR COD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10</w:t>
        <w:tab/>
        <w:t>EA4C</w:t>
        <w:tab/>
        <w:t>A9 90</w:t>
        <w:tab/>
        <w:tab/>
        <w:tab/>
        <w:tab/>
        <w:tab/>
        <w:t>LDA</w:t>
        <w:tab/>
        <w:t>#DERRO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11</w:t>
        <w:tab/>
        <w:t>EA4E</w:t>
        <w:tab/>
        <w:t>85 30</w:t>
        <w:tab/>
        <w:tab/>
        <w:tab/>
        <w:tab/>
        <w:tab/>
        <w:t>STA</w:t>
        <w:tab/>
        <w:t>STATUS</w:t>
        <w:tab/>
        <w:t>; SET DEVICE ERROR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12</w:t>
        <w:tab/>
        <w:t>EA50</w:t>
        <w:tab/>
        <w:t>D0 04</w:t>
        <w:tab/>
        <w:tab/>
        <w:tab/>
        <w:tab/>
        <w:tab/>
        <w:t>BNE</w:t>
        <w:tab/>
        <w:t>NWOK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13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14</w:t>
        <w:tab/>
        <w:t>EA52</w:t>
        <w:tab/>
        <w:t>A9 8B</w:t>
        <w:tab/>
        <w:tab/>
        <w:tab/>
        <w:t>NOTDER:</w:t>
        <w:tab/>
        <w:t>LDA</w:t>
        <w:tab/>
        <w:t>#DNACK</w:t>
        <w:tab/>
        <w:t>; OTHERWISE SET NACK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15</w:t>
        <w:tab/>
        <w:t>EA54</w:t>
        <w:tab/>
        <w:t>85 30</w:t>
        <w:tab/>
        <w:tab/>
        <w:tab/>
        <w:tab/>
        <w:tab/>
        <w:t>STA</w:t>
        <w:tab/>
        <w:t>STATU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16</w:t>
        <w:tab/>
        <w:tab/>
        <w:tab/>
        <w:tab/>
        <w:tab/>
        <w:t>;</w:t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17</w:t>
        <w:tab/>
        <w:t>EA56</w:t>
        <w:tab/>
        <w:t>A5 30</w:t>
        <w:tab/>
        <w:tab/>
        <w:tab/>
        <w:t>NWOK:</w:t>
        <w:tab/>
        <w:tab/>
        <w:t>LDA</w:t>
        <w:tab/>
        <w:t>STATU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18</w:t>
        <w:tab/>
        <w:t>EA58</w:t>
        <w:tab/>
        <w:t>C9 8A</w:t>
        <w:tab/>
        <w:tab/>
        <w:tab/>
        <w:tab/>
        <w:tab/>
        <w:t>CMP</w:t>
        <w:tab/>
        <w:t>#TIMOU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19</w:t>
        <w:tab/>
        <w:t>EA5A</w:t>
        <w:tab/>
        <w:t>F0 07</w:t>
        <w:tab/>
        <w:tab/>
        <w:tab/>
        <w:tab/>
        <w:tab/>
        <w:t>BEQ</w:t>
        <w:tab/>
        <w:t>BAD</w:t>
        <w:tab/>
        <w:tab/>
        <w:t>; BRANCH IF TIME OU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2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21</w:t>
        <w:tab/>
        <w:t>EA5C</w:t>
        <w:tab/>
        <w:t>A9 FF</w:t>
        <w:tab/>
        <w:tab/>
        <w:tab/>
        <w:tab/>
        <w:tab/>
        <w:t>LDA</w:t>
        <w:tab/>
        <w:t>#$F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22</w:t>
        <w:tab/>
        <w:t>EA5E</w:t>
        <w:tab/>
        <w:t>8D 3F</w:t>
        <w:tab/>
        <w:t>02</w:t>
        <w:tab/>
        <w:tab/>
        <w:tab/>
        <w:tab/>
        <w:t>STA</w:t>
        <w:tab/>
        <w:t>ERRFLG</w:t>
        <w:tab/>
        <w:t>; SET SOME ERROR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23</w:t>
        <w:tab/>
        <w:t>EA61</w:t>
        <w:tab/>
        <w:t>D0 02</w:t>
        <w:tab/>
        <w:tab/>
        <w:tab/>
        <w:tab/>
        <w:tab/>
        <w:t>BNE</w:t>
        <w:tab/>
        <w:t>GOOD</w:t>
        <w:tab/>
        <w:tab/>
        <w:t>; RETURN WITH OUT SETTING Y = 0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2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25</w:t>
        <w:tab/>
        <w:t>EA63</w:t>
        <w:tab/>
        <w:t>A0 00</w:t>
        <w:tab/>
        <w:tab/>
        <w:tab/>
        <w:t>BAD:</w:t>
        <w:tab/>
        <w:tab/>
        <w:t>LDY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2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27</w:t>
        <w:tab/>
        <w:t>EA65</w:t>
        <w:tab/>
        <w:t>A5 30</w:t>
        <w:tab/>
        <w:tab/>
        <w:tab/>
        <w:t>GOOD:</w:t>
        <w:tab/>
        <w:tab/>
        <w:t>LDA</w:t>
        <w:tab/>
        <w:t>STATU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28</w:t>
        <w:tab/>
        <w:t>EA67</w:t>
        <w:tab/>
        <w:t>8D 19</w:t>
        <w:tab/>
        <w:t>03</w:t>
        <w:tab/>
        <w:tab/>
        <w:tab/>
        <w:tab/>
        <w:t>STA</w:t>
        <w:tab/>
        <w:t>TSTA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29</w:t>
        <w:tab/>
        <w:t>EA6A</w:t>
        <w:tab/>
        <w:t>60</w:t>
        <w:tab/>
        <w:tab/>
        <w:tab/>
        <w:tab/>
        <w:tab/>
        <w:t>RTS</w:t>
        <w:tab/>
        <w:tab/>
        <w:tab/>
        <w:t>;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3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3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3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3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3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35</w:t>
        <w:tab/>
        <w:tab/>
        <w:tab/>
        <w:tab/>
        <w:tab/>
        <w:t>; SEND</w:t>
        <w:tab/>
        <w:t>SUBROUT</w:t>
        <w:tab/>
        <w:t>IN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3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37</w:t>
        <w:tab/>
        <w:tab/>
        <w:tab/>
        <w:tab/>
        <w:tab/>
        <w:t>; SENDS</w:t>
        <w:tab/>
        <w:t>A BUFFER OF BYTES</w:t>
        <w:tab/>
        <w:t>OUT OVER THE SERIAL B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3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3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40</w:t>
        <w:tab/>
        <w:t>EA6B</w:t>
        <w:tab/>
        <w:t>A9 01</w:t>
        <w:tab/>
        <w:tab/>
        <w:tab/>
        <w:t>SEND:</w:t>
        <w:tab/>
        <w:tab/>
        <w:t>LDA</w:t>
        <w:tab/>
        <w:t>#SUCCES</w:t>
        <w:tab/>
        <w:t>; ASSUME SUCC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41</w:t>
        <w:tab/>
        <w:t>EA61)</w:t>
        <w:tab/>
        <w:t>85 30</w:t>
        <w:tab/>
        <w:tab/>
        <w:tab/>
        <w:tab/>
        <w:tab/>
        <w:t>STA</w:t>
        <w:tab/>
        <w:t>STATU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4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43</w:t>
        <w:tab/>
        <w:t>EA6F</w:t>
        <w:tab/>
        <w:t>20 F2</w:t>
        <w:tab/>
        <w:t>EB</w:t>
        <w:tab/>
        <w:tab/>
        <w:tab/>
        <w:tab/>
        <w:t>JSR</w:t>
        <w:tab/>
        <w:t>SENDEN</w:t>
        <w:tab/>
        <w:t>; ENABLE SENDIN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4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45</w:t>
        <w:tab/>
        <w:t>EA72</w:t>
        <w:tab/>
        <w:t>A0 00</w:t>
        <w:tab/>
        <w:tab/>
        <w:tab/>
        <w:tab/>
        <w:tab/>
        <w:t>LDY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46</w:t>
        <w:tab/>
        <w:t>EA74</w:t>
        <w:tab/>
        <w:t>84 31</w:t>
        <w:tab/>
        <w:tab/>
        <w:tab/>
        <w:tab/>
        <w:tab/>
        <w:t>STY</w:t>
        <w:tab/>
        <w:t>CHKSUM</w:t>
        <w:tab/>
        <w:t>; CLEAR CHECK SU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47</w:t>
        <w:tab/>
        <w:t>EA76</w:t>
        <w:tab/>
        <w:t>84 3B</w:t>
        <w:tab/>
        <w:tab/>
        <w:tab/>
        <w:tab/>
        <w:tab/>
        <w:t>STY</w:t>
        <w:tab/>
        <w:t>CHKSNT</w:t>
        <w:tab/>
        <w:t>; CHECKSUM SENT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48</w:t>
        <w:tab/>
        <w:t>EA78</w:t>
        <w:tab/>
        <w:t>84 3A</w:t>
        <w:tab/>
        <w:tab/>
        <w:tab/>
        <w:tab/>
        <w:tab/>
        <w:t>STY</w:t>
        <w:tab/>
        <w:t>XMTDON</w:t>
        <w:tab/>
        <w:t>;TRANSMISSION DONE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4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5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51</w:t>
        <w:tab/>
        <w:t>EA7A</w:t>
        <w:tab/>
        <w:t>B1 32</w:t>
        <w:tab/>
        <w:tab/>
        <w:tab/>
        <w:tab/>
        <w:tab/>
        <w:t>LDA</w:t>
        <w:tab/>
        <w:t>(BUFRLO),Y</w:t>
        <w:tab/>
        <w:t>; PUT FIRST BYTE FROM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52</w:t>
        <w:tab/>
        <w:t>EA7C</w:t>
        <w:tab/>
        <w:t>SD 0D</w:t>
        <w:tab/>
        <w:t>D2</w:t>
        <w:tab/>
        <w:tab/>
        <w:tab/>
        <w:tab/>
        <w:t>STA</w:t>
        <w:tab/>
        <w:t>SEROUT</w:t>
        <w:tab/>
        <w:t>; INTO THE SERIAL OUTPUT REGIS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5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5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55</w:t>
        <w:tab/>
        <w:t>EA7F</w:t>
        <w:tab/>
        <w:t>85 31</w:t>
        <w:tab/>
        <w:tab/>
        <w:tab/>
        <w:tab/>
        <w:tab/>
        <w:t>STA</w:t>
        <w:tab/>
        <w:t>CHKSUM</w:t>
        <w:tab/>
        <w:t>;PUT IT IN CHECKSU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5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57</w:t>
        <w:tab/>
        <w:t>EA81</w:t>
        <w:tab/>
        <w:t>A5 11</w:t>
        <w:tab/>
        <w:tab/>
        <w:tab/>
        <w:t>NOTDON:</w:t>
        <w:tab/>
        <w:t>LDA</w:t>
        <w:tab/>
        <w:t>BRKKE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j1958</w:t>
        <w:tab/>
        <w:t>EA83</w:t>
        <w:tab/>
        <w:t>D0 03</w:t>
        <w:tab/>
        <w:tab/>
        <w:tab/>
        <w:tab/>
        <w:tab/>
        <w:t>BNE</w:t>
        <w:tab/>
        <w:t>NTBRK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1959</w:t>
        <w:tab/>
        <w:t>EA85</w:t>
        <w:tab/>
        <w:t>4C A0</w:t>
        <w:tab/>
        <w:t>ED</w:t>
        <w:tab/>
        <w:tab/>
        <w:tab/>
        <w:tab/>
        <w:t>JMP</w:t>
        <w:tab/>
        <w:t>BROKE</w:t>
        <w:tab/>
        <w:tab/>
        <w:t>; JUMP IF BREAK KEY PRESS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6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61</w:t>
        <w:tab/>
        <w:t>EA88</w:t>
        <w:tab/>
        <w:t>A5 3A</w:t>
        <w:tab/>
        <w:tab/>
        <w:tab/>
        <w:t>NTBRKO:</w:t>
        <w:tab/>
        <w:t>LDA</w:t>
        <w:tab/>
        <w:t>XMTDON</w:t>
        <w:tab/>
        <w:t>; LOOP UNTIL TRANSMISSION IS DO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62</w:t>
        <w:tab/>
        <w:t>EASA</w:t>
        <w:tab/>
        <w:t>F0 F5</w:t>
        <w:tab/>
        <w:tab/>
        <w:tab/>
        <w:tab/>
        <w:tab/>
        <w:t>BEQ</w:t>
        <w:tab/>
        <w:t>NOTDO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6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64</w:t>
        <w:tab/>
        <w:t>EASC</w:t>
        <w:tab/>
        <w:t>20 5F</w:t>
        <w:tab/>
        <w:t>EC</w:t>
        <w:tab/>
        <w:tab/>
        <w:tab/>
        <w:tab/>
        <w:t>JSR</w:t>
        <w:tab/>
        <w:t>SENDDS</w:t>
        <w:tab/>
        <w:t>; DISABLE SENDIN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6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66</w:t>
        <w:tab/>
        <w:t>EASF</w:t>
        <w:tab/>
        <w:t>60</w:t>
        <w:tab/>
        <w:tab/>
        <w:tab/>
        <w:tab/>
        <w:tab/>
        <w:t>RTS</w:t>
        <w:tab/>
        <w:tab/>
        <w:tab/>
        <w:t>;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6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6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6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7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7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7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73</w:t>
        <w:tab/>
        <w:tab/>
        <w:tab/>
        <w:tab/>
        <w:tab/>
        <w:t>; OUTPUT DATA NEEDED INTERRUPT SERVICE 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7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975</w:t>
        <w:tab/>
        <w:t>EA90</w:t>
        <w:tab/>
        <w:t>98</w:t>
        <w:tab/>
        <w:tab/>
        <w:tab/>
        <w:t>ISRODN:</w:t>
        <w:tab/>
        <w:t>TYA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76</w:t>
        <w:tab/>
        <w:t>EA91</w:t>
        <w:tab/>
        <w:t>48</w:t>
        <w:tab/>
        <w:tab/>
        <w:tab/>
        <w:tab/>
        <w:tab/>
        <w:t>PHA</w:t>
        <w:tab/>
        <w:tab/>
        <w:tab/>
        <w:t>; SAVE Y REG ON STAC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7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78</w:t>
        <w:tab/>
        <w:t>EA92</w:t>
        <w:tab/>
        <w:t>E6 32</w:t>
        <w:tab/>
        <w:tab/>
        <w:tab/>
        <w:tab/>
        <w:tab/>
        <w:t>INC</w:t>
        <w:tab/>
        <w:t>BUFRLO</w:t>
        <w:tab/>
        <w:t>; INCREMENT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79</w:t>
        <w:tab/>
        <w:t>EA94</w:t>
        <w:tab/>
        <w:t>D0 02</w:t>
        <w:tab/>
        <w:tab/>
        <w:tab/>
        <w:tab/>
        <w:tab/>
        <w:t>BNE</w:t>
        <w:tab/>
        <w:t>NOWRP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80</w:t>
        <w:tab/>
        <w:t>EA96</w:t>
        <w:tab/>
        <w:t>E6 33</w:t>
        <w:tab/>
        <w:tab/>
        <w:tab/>
        <w:tab/>
        <w:tab/>
        <w:t>INC</w:t>
        <w:tab/>
        <w:t>BUFR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8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82</w:t>
        <w:tab/>
        <w:t>EA98</w:t>
        <w:tab/>
        <w:t>A5 32</w:t>
        <w:tab/>
        <w:tab/>
        <w:tab/>
        <w:t>NOWRPO:</w:t>
        <w:tab/>
        <w:t>LDA</w:t>
        <w:tab/>
        <w:t>BUFRLO</w:t>
        <w:tab/>
        <w:t>; CHECK IF PAST END OF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83</w:t>
        <w:tab/>
        <w:t>EA9A</w:t>
        <w:tab/>
        <w:t>C5 34</w:t>
        <w:tab/>
        <w:tab/>
        <w:tab/>
        <w:tab/>
        <w:tab/>
        <w:t>CMP</w:t>
        <w:tab/>
        <w:t>BFEN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84</w:t>
        <w:tab/>
        <w:t>EA9C</w:t>
        <w:tab/>
        <w:t>A5 33</w:t>
        <w:tab/>
        <w:tab/>
        <w:tab/>
        <w:tab/>
        <w:tab/>
        <w:t>LDA</w:t>
        <w:tab/>
        <w:t>BUFRHI</w:t>
        <w:tab/>
        <w:t>; HIGH PAR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85</w:t>
        <w:tab/>
        <w:t>EA9E</w:t>
        <w:tab/>
        <w:t>E5 35</w:t>
        <w:tab/>
        <w:tab/>
        <w:tab/>
        <w:tab/>
        <w:tab/>
        <w:t>SBC</w:t>
        <w:tab/>
        <w:t>BFEN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86</w:t>
        <w:tab/>
        <w:t>EAA0</w:t>
        <w:tab/>
        <w:t>90 1C</w:t>
        <w:tab/>
        <w:tab/>
        <w:tab/>
        <w:tab/>
        <w:tab/>
        <w:t>BCC</w:t>
        <w:tab/>
        <w:t>NOTEND</w:t>
        <w:tab/>
        <w:t>; BRANCH IF NOT PAST END OF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8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88</w:t>
        <w:tab/>
        <w:t>EAA2</w:t>
        <w:tab/>
        <w:t>A5 3B</w:t>
        <w:tab/>
        <w:tab/>
        <w:tab/>
        <w:tab/>
        <w:tab/>
        <w:t>LDA</w:t>
        <w:tab/>
        <w:t>CHKSN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89</w:t>
        <w:tab/>
        <w:t>EAA4</w:t>
        <w:tab/>
        <w:t>D0 0B</w:t>
        <w:tab/>
        <w:tab/>
        <w:tab/>
        <w:tab/>
        <w:tab/>
        <w:t>BNE</w:t>
        <w:tab/>
        <w:t>RELONE</w:t>
        <w:tab/>
        <w:t>; BRANCH IF CHECKSUM ALREADY SE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9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91</w:t>
        <w:tab/>
        <w:t>EAA6</w:t>
        <w:tab/>
        <w:t>A5 31</w:t>
        <w:tab/>
        <w:tab/>
        <w:tab/>
        <w:tab/>
        <w:tab/>
        <w:t>LDA</w:t>
        <w:tab/>
        <w:t>CHKSUM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92</w:t>
        <w:tab/>
        <w:t>EAAS</w:t>
        <w:tab/>
        <w:t>SD 0D</w:t>
        <w:tab/>
        <w:t>D2</w:t>
        <w:tab/>
        <w:tab/>
        <w:tab/>
        <w:tab/>
        <w:t>STA</w:t>
        <w:tab/>
        <w:t>SEROUT</w:t>
        <w:tab/>
        <w:t>; SEND CHECK SU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93</w:t>
        <w:tab/>
        <w:t>EAAB</w:t>
        <w:tab/>
        <w:t>A9 FF</w:t>
        <w:tab/>
        <w:tab/>
        <w:tab/>
        <w:tab/>
        <w:tab/>
        <w:t>LDA</w:t>
        <w:tab/>
        <w:t>#SF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94</w:t>
        <w:tab/>
        <w:t>EAAD</w:t>
        <w:tab/>
        <w:t>85 3B</w:t>
        <w:tab/>
        <w:tab/>
        <w:tab/>
        <w:tab/>
        <w:tab/>
        <w:t>STA</w:t>
        <w:tab/>
        <w:t>CHKSNT</w:t>
        <w:tab/>
        <w:t>; SET CHECKSUM SENT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95</w:t>
        <w:tab/>
        <w:t>EAAF</w:t>
        <w:tab/>
        <w:t>D0 09</w:t>
        <w:tab/>
        <w:tab/>
        <w:tab/>
        <w:tab/>
        <w:tab/>
        <w:t>BNE</w:t>
        <w:tab/>
        <w:t>CHKDO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9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97</w:t>
        <w:tab/>
        <w:t>EAB1</w:t>
        <w:tab/>
        <w:t>A5 10</w:t>
        <w:tab/>
        <w:tab/>
        <w:tab/>
        <w:t>RELONE:</w:t>
        <w:tab/>
        <w:t>LDA</w:t>
        <w:tab/>
        <w:t>POKMSK</w:t>
        <w:tab/>
        <w:t>; ENABLE TRANSMIT DONE INTERRUP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98</w:t>
        <w:tab/>
        <w:t>EAB3</w:t>
        <w:tab/>
        <w:t>09 08</w:t>
        <w:tab/>
        <w:tab/>
        <w:tab/>
        <w:tab/>
        <w:tab/>
        <w:t>ORA</w:t>
        <w:tab/>
        <w:t>#$08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1999</w:t>
        <w:tab/>
        <w:t>EAB5</w:t>
        <w:tab/>
        <w:t>85 10</w:t>
        <w:tab/>
        <w:tab/>
        <w:tab/>
        <w:tab/>
        <w:tab/>
        <w:t>STA</w:t>
        <w:tab/>
        <w:t>POKMSK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2000</w:t>
        <w:tab/>
        <w:t>EAB7</w:t>
        <w:tab/>
        <w:t>SD 0E</w:t>
        <w:tab/>
        <w:t>D2</w:t>
        <w:tab/>
        <w:tab/>
        <w:tab/>
        <w:tab/>
        <w:t>STA</w:t>
        <w:tab/>
        <w:t>IRQE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2001</w:t>
        <w:tab/>
        <w:tab/>
        <w:t xml:space="preserve"> </w:t>
        <w:tab/>
        <w:tab/>
        <w:tab/>
        <w:t>;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02</w:t>
        <w:tab/>
        <w:t>EABA</w:t>
        <w:tab/>
        <w:t>68</w:t>
        <w:tab/>
        <w:tab/>
        <w:tab/>
        <w:t>CHKDON:</w:t>
        <w:tab/>
        <w:t>PLA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03</w:t>
        <w:tab/>
        <w:t>EABB</w:t>
        <w:tab/>
        <w:t>AS</w:t>
        <w:tab/>
        <w:tab/>
        <w:tab/>
        <w:tab/>
        <w:tab/>
        <w:t>TAY</w:t>
        <w:tab/>
        <w:tab/>
        <w:tab/>
        <w:t>; RESTORE Y RE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04</w:t>
        <w:tab/>
        <w:t>EABC</w:t>
        <w:tab/>
        <w:t>68</w:t>
        <w:tab/>
        <w:tab/>
        <w:tab/>
        <w:tab/>
        <w:tab/>
        <w:t>PLA</w:t>
        <w:tab/>
        <w:tab/>
        <w:tab/>
        <w:t>; RETURN FROM INTERRUP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05</w:t>
        <w:tab/>
        <w:t>EABD</w:t>
        <w:tab/>
        <w:t>40</w:t>
        <w:tab/>
        <w:tab/>
        <w:tab/>
        <w:tab/>
        <w:tab/>
        <w:t>RTI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0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0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08</w:t>
        <w:tab/>
        <w:t>EABE</w:t>
        <w:tab/>
        <w:t>A0 00</w:t>
        <w:tab/>
        <w:tab/>
        <w:tab/>
        <w:t>NOTEND:</w:t>
        <w:tab/>
        <w:t>LDY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09</w:t>
        <w:tab/>
        <w:t>EAC0</w:t>
        <w:tab/>
        <w:t>B1 32</w:t>
        <w:tab/>
        <w:tab/>
        <w:tab/>
        <w:tab/>
        <w:tab/>
        <w:t>LDA</w:t>
        <w:tab/>
        <w:t>(BUFRLO),Y</w:t>
        <w:tab/>
        <w:t>; PUT NEXT BYTE FROM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10</w:t>
        <w:tab/>
        <w:t>EAC2</w:t>
        <w:tab/>
        <w:t>8D 0D</w:t>
        <w:tab/>
        <w:t>D2</w:t>
        <w:tab/>
        <w:tab/>
        <w:tab/>
        <w:tab/>
        <w:t>STA</w:t>
        <w:tab/>
        <w:t>SEROUT</w:t>
        <w:tab/>
        <w:t>; INTO THE SERIAL OUTPUT REGIS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1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12</w:t>
        <w:tab/>
        <w:t>EAC5</w:t>
        <w:tab/>
        <w:t>18</w:t>
        <w:tab/>
        <w:tab/>
        <w:tab/>
        <w:tab/>
        <w:tab/>
        <w:t>CLC</w:t>
        <w:tab/>
        <w:tab/>
        <w:tab/>
        <w:t>; ADD IT TO CHECKSU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13</w:t>
        <w:tab/>
        <w:t>EAC6</w:t>
        <w:tab/>
        <w:t>65 31</w:t>
        <w:tab/>
        <w:tab/>
        <w:tab/>
        <w:tab/>
        <w:tab/>
        <w:t>ADC</w:t>
        <w:tab/>
        <w:t>CHKSUM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14</w:t>
        <w:tab/>
        <w:t>EAC8</w:t>
        <w:tab/>
        <w:t>69 00</w:t>
        <w:tab/>
        <w:tab/>
        <w:tab/>
        <w:tab/>
        <w:tab/>
        <w:t>ADC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15</w:t>
        <w:tab/>
        <w:t>EACA</w:t>
        <w:tab/>
        <w:t>85 31</w:t>
        <w:tab/>
        <w:tab/>
        <w:tab/>
        <w:tab/>
        <w:tab/>
        <w:t>STA</w:t>
        <w:tab/>
        <w:t>CHKSUM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1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17</w:t>
        <w:tab/>
        <w:t>EACC</w:t>
        <w:tab/>
        <w:t>4C BA</w:t>
        <w:tab/>
        <w:t>EA</w:t>
        <w:tab/>
        <w:tab/>
        <w:tab/>
        <w:tab/>
        <w:t>JMP</w:t>
        <w:tab/>
        <w:t>CHKDON</w:t>
        <w:tab/>
        <w:t>; GO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18</w:t>
        <w:tab/>
        <w:tab/>
        <w:tab/>
        <w:tab/>
        <w:tab/>
        <w:t>;</w:t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1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2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2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2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2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24</w:t>
        <w:tab/>
        <w:tab/>
        <w:tab/>
        <w:tab/>
        <w:tab/>
        <w:t>; TRANSMIT DONE INTERRUPT SERVICE 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2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26</w:t>
        <w:tab/>
        <w:t>EACF</w:t>
        <w:tab/>
        <w:t>A5 3B</w:t>
        <w:tab/>
        <w:tab/>
        <w:tab/>
        <w:t>ISRTD:</w:t>
        <w:tab/>
        <w:t>LDA</w:t>
        <w:tab/>
        <w:t>CHKSN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27</w:t>
        <w:tab/>
        <w:t>EAD1</w:t>
        <w:tab/>
        <w:t>F0 0B</w:t>
        <w:tab/>
        <w:tab/>
        <w:tab/>
        <w:tab/>
        <w:tab/>
        <w:t>BEQ</w:t>
        <w:tab/>
        <w:t>FOOEY</w:t>
        <w:tab/>
        <w:tab/>
        <w:t>; BRANCH IF CHECKSUM NOT YET SE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2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29</w:t>
        <w:tab/>
        <w:t>EAD3</w:t>
        <w:tab/>
        <w:t>85 3A</w:t>
        <w:tab/>
        <w:tab/>
        <w:tab/>
        <w:tab/>
        <w:tab/>
        <w:t>STA</w:t>
        <w:tab/>
        <w:t>XMTDON</w:t>
        <w:tab/>
        <w:t>; OTHERWISE SET TRANSMISSION DONE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3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31</w:t>
        <w:tab/>
        <w:t>EAD5</w:t>
        <w:tab/>
        <w:t>A5 10</w:t>
        <w:tab/>
        <w:tab/>
        <w:tab/>
        <w:tab/>
        <w:tab/>
        <w:t>LDA</w:t>
        <w:tab/>
        <w:t>POKMSK</w:t>
        <w:tab/>
        <w:t>; DISABLE TRANSMIT DONE INTERRUP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32</w:t>
        <w:tab/>
        <w:t>EAD7</w:t>
        <w:tab/>
        <w:t>29 F7</w:t>
        <w:tab/>
        <w:tab/>
        <w:tab/>
        <w:tab/>
        <w:tab/>
        <w:t>AND</w:t>
        <w:tab/>
        <w:t>#$F7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33</w:t>
        <w:tab/>
        <w:t>EAD9</w:t>
        <w:tab/>
        <w:t>85 10</w:t>
        <w:tab/>
        <w:tab/>
        <w:tab/>
        <w:tab/>
        <w:tab/>
        <w:t>STA</w:t>
        <w:tab/>
        <w:t>POKMSK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2034</w:t>
        <w:tab/>
        <w:t>EADB</w:t>
        <w:tab/>
        <w:t>8D 0E</w:t>
        <w:tab/>
        <w:t>D2</w:t>
        <w:tab/>
        <w:tab/>
        <w:tab/>
        <w:tab/>
        <w:t>STA</w:t>
        <w:tab/>
        <w:t>IRQE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2035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36</w:t>
        <w:tab/>
        <w:t>EADE</w:t>
        <w:tab/>
        <w:t>68</w:t>
        <w:tab/>
        <w:tab/>
        <w:tab/>
        <w:t>FOGEY:</w:t>
        <w:tab/>
        <w:t>PLA</w:t>
        <w:tab/>
        <w:tab/>
        <w:tab/>
        <w:t>; RETURN FROM INTERRUP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37</w:t>
        <w:tab/>
        <w:t>EADF</w:t>
        <w:tab/>
        <w:t>40</w:t>
        <w:tab/>
        <w:tab/>
        <w:tab/>
        <w:tab/>
        <w:tab/>
        <w:t>RTI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3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3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4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4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4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4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4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4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46</w:t>
        <w:tab/>
        <w:tab/>
        <w:tab/>
        <w:tab/>
        <w:tab/>
        <w:t>; RECEIVE SUBROUTIN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4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48</w:t>
        <w:tab/>
        <w:t>EAE0</w:t>
        <w:tab/>
        <w:t>A9 00</w:t>
        <w:tab/>
        <w:tab/>
        <w:tab/>
        <w:t>RECEIV:</w:t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4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50</w:t>
        <w:tab/>
        <w:t>EAE2</w:t>
        <w:tab/>
        <w:t>AC 0F</w:t>
        <w:tab/>
        <w:t>03</w:t>
        <w:tab/>
        <w:tab/>
        <w:tab/>
        <w:tab/>
        <w:t>LDY</w:t>
        <w:tab/>
        <w:t>CAS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51</w:t>
        <w:tab/>
        <w:t>EAE5</w:t>
        <w:tab/>
        <w:t>D0 02</w:t>
        <w:tab/>
        <w:tab/>
        <w:tab/>
        <w:tab/>
        <w:tab/>
        <w:t>BNE</w:t>
        <w:tab/>
        <w:t>NOCLR</w:t>
        <w:tab/>
        <w:tab/>
        <w:t>; BRANCH IF CASSET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5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53</w:t>
        <w:tab/>
        <w:t>EAE7</w:t>
        <w:tab/>
        <w:t>85 31</w:t>
        <w:tab/>
        <w:tab/>
        <w:tab/>
        <w:tab/>
        <w:tab/>
        <w:t>STA</w:t>
        <w:tab/>
        <w:t>CHKSUM</w:t>
        <w:tab/>
        <w:t>; CLEAR CHKSU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54</w:t>
        <w:tab/>
        <w:t>EAE9</w:t>
        <w:tab/>
        <w:t>85 38</w:t>
        <w:tab/>
        <w:tab/>
        <w:tab/>
        <w:t>NOCLR:</w:t>
        <w:tab/>
        <w:t>STA</w:t>
        <w:tab/>
        <w:t>BUFRFL</w:t>
        <w:tab/>
        <w:t>; BUFFER FULL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55</w:t>
        <w:tab/>
        <w:t>EAEB</w:t>
        <w:tab/>
        <w:t>85 39</w:t>
        <w:tab/>
        <w:tab/>
        <w:tab/>
        <w:tab/>
        <w:tab/>
        <w:t>STA</w:t>
        <w:tab/>
        <w:t>RECVDN</w:t>
        <w:tab/>
        <w:t>; RECEIVE DONE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5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5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5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59</w:t>
        <w:tab/>
        <w:t>EAED</w:t>
        <w:tab/>
        <w:t>A9 01</w:t>
        <w:tab/>
        <w:tab/>
        <w:tab/>
        <w:tab/>
        <w:tab/>
        <w:t>LDA</w:t>
        <w:tab/>
        <w:t>#SUCCE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60</w:t>
        <w:tab/>
        <w:t>EAEF</w:t>
        <w:tab/>
        <w:t>85 30</w:t>
        <w:tab/>
        <w:tab/>
        <w:tab/>
        <w:tab/>
        <w:tab/>
        <w:t>STA</w:t>
        <w:tab/>
        <w:t>STATUS</w:t>
        <w:tab/>
        <w:t>; SET GOOD STATUS FOR DEFAULT CASE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61</w:t>
        <w:tab/>
        <w:t>EAF1</w:t>
        <w:tab/>
        <w:t>20 1B</w:t>
        <w:tab/>
        <w:t>EC</w:t>
        <w:tab/>
        <w:tab/>
        <w:tab/>
        <w:tab/>
        <w:t>JSR</w:t>
        <w:tab/>
        <w:t>RECVEN</w:t>
        <w:tab/>
        <w:t>; DO RECEIVE ENABL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62</w:t>
        <w:tab/>
        <w:t>EAF4</w:t>
        <w:tab/>
        <w:t>A9 3C</w:t>
        <w:tab/>
        <w:tab/>
        <w:tab/>
        <w:tab/>
        <w:tab/>
        <w:t>LDA</w:t>
        <w:tab/>
        <w:t>ANCOMHI</w:t>
        <w:tab/>
        <w:t>; COMMAND FRAME HI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63</w:t>
        <w:tab/>
        <w:t>EAF6</w:t>
        <w:tab/>
        <w:t>8D 03</w:t>
        <w:tab/>
        <w:t>D3</w:t>
        <w:tab/>
        <w:tab/>
        <w:tab/>
        <w:tab/>
        <w:t>STA</w:t>
        <w:tab/>
        <w:t>PBCTL</w:t>
        <w:tab/>
        <w:tab/>
        <w:t>; STORE IN PIA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64</w:t>
        <w:tab/>
        <w:t>EAF9</w:t>
        <w:tab/>
        <w:t>A5 11</w:t>
        <w:tab/>
        <w:tab/>
        <w:tab/>
        <w:t>CHKTIM:</w:t>
        <w:tab/>
        <w:t>LDA</w:t>
        <w:tab/>
        <w:t>BRKKE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65</w:t>
        <w:tab/>
        <w:t>EAFB</w:t>
        <w:tab/>
        <w:t>D0 03</w:t>
        <w:tab/>
        <w:tab/>
        <w:tab/>
        <w:tab/>
        <w:tab/>
        <w:t>BNE</w:t>
        <w:tab/>
        <w:t>NTBRK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66</w:t>
        <w:tab/>
        <w:t>EAFD</w:t>
        <w:tab/>
        <w:t>4C A0</w:t>
        <w:tab/>
        <w:t>ED</w:t>
        <w:tab/>
        <w:tab/>
        <w:tab/>
        <w:tab/>
        <w:t>JMP</w:t>
        <w:tab/>
        <w:t>BROKE</w:t>
        <w:tab/>
        <w:tab/>
        <w:t>; JUMP IF BREAK KEY PRESS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6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68</w:t>
        <w:tab/>
        <w:t>EB00</w:t>
        <w:tab/>
        <w:t>AD 17</w:t>
        <w:tab/>
        <w:t>03</w:t>
        <w:tab/>
        <w:tab/>
        <w:t>NTBRKI:</w:t>
        <w:tab/>
        <w:t>LDA</w:t>
        <w:tab/>
        <w:t>TIMFLG</w:t>
        <w:tab/>
        <w:t>; NO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69</w:t>
        <w:tab/>
        <w:t>EB03</w:t>
        <w:tab/>
        <w:t>F0 05</w:t>
        <w:tab/>
        <w:tab/>
        <w:tab/>
        <w:tab/>
        <w:tab/>
        <w:t>BEQ</w:t>
        <w:tab/>
        <w:t>TOUT</w:t>
        <w:tab/>
        <w:tab/>
        <w:t>; IF TIMEOUT~ GO SET ERROR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70</w:t>
        <w:tab/>
        <w:t>EB05</w:t>
        <w:tab/>
        <w:t>A5 39</w:t>
        <w:tab/>
        <w:tab/>
        <w:tab/>
        <w:tab/>
        <w:tab/>
        <w:t>LDA</w:t>
        <w:tab/>
        <w:t>RECVD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71</w:t>
        <w:tab/>
        <w:t>EB07</w:t>
        <w:tab/>
        <w:t>F0 F0</w:t>
        <w:tab/>
        <w:tab/>
        <w:tab/>
        <w:tab/>
        <w:tab/>
        <w:t>BEQ</w:t>
        <w:tab/>
        <w:t>CHKTIM</w:t>
        <w:tab/>
        <w:t>; DONE 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72</w:t>
        <w:tab/>
        <w:t>EB09</w:t>
        <w:tab/>
        <w:t xml:space="preserve">60 </w:t>
        <w:tab/>
        <w:tab/>
        <w:tab/>
        <w:t>GOBACK:</w:t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73</w:t>
        <w:tab/>
        <w:t>EB0A</w:t>
        <w:tab/>
        <w:t>A9 8A</w:t>
        <w:tab/>
        <w:tab/>
        <w:tab/>
        <w:t>TOUT:</w:t>
        <w:tab/>
        <w:tab/>
        <w:t>LDA</w:t>
        <w:tab/>
        <w:t>#TIMOUT</w:t>
        <w:tab/>
        <w:t>; YES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74</w:t>
        <w:tab/>
        <w:t>EB0C</w:t>
        <w:tab/>
        <w:t>85 30</w:t>
        <w:tab/>
        <w:tab/>
        <w:tab/>
        <w:tab/>
        <w:tab/>
        <w:t>STA</w:t>
        <w:tab/>
        <w:t>STATUS</w:t>
        <w:tab/>
        <w:t>; SET TIMEOUT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7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7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7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7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7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8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81</w:t>
        <w:tab/>
        <w:t>EB0E</w:t>
        <w:tab/>
        <w:t>60</w:t>
        <w:tab/>
        <w:tab/>
        <w:tab/>
        <w:t>RRETRN:</w:t>
        <w:tab/>
        <w:t>RTS</w:t>
        <w:tab/>
        <w:tab/>
        <w:tab/>
        <w:t>;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82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8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84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8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8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8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8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89</w:t>
        <w:tab/>
        <w:tab/>
        <w:tab/>
        <w:tab/>
        <w:tab/>
        <w:t>; SERIAL INP</w:t>
        <w:tab/>
        <w:t>UT READY INTERRUPT SERVICE 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9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91</w:t>
        <w:tab/>
        <w:t>EB0F</w:t>
        <w:tab/>
        <w:t>98</w:t>
        <w:tab/>
        <w:tab/>
        <w:tab/>
        <w:t>ISRSIR:</w:t>
        <w:tab/>
        <w:t>TYA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92</w:t>
        <w:tab/>
        <w:t>EB10</w:t>
        <w:tab/>
        <w:t>48</w:t>
        <w:tab/>
        <w:tab/>
        <w:tab/>
        <w:tab/>
        <w:tab/>
        <w:t>PHA</w:t>
        <w:tab/>
        <w:tab/>
        <w:tab/>
        <w:t>; SAVE Y REG ON STAC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9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9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9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96</w:t>
        <w:tab/>
        <w:t>EB11</w:t>
        <w:tab/>
        <w:t>AD 0F</w:t>
        <w:tab/>
        <w:t>D2</w:t>
        <w:tab/>
        <w:tab/>
        <w:tab/>
        <w:tab/>
        <w:t>LDA</w:t>
        <w:tab/>
        <w:t>SKSTA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97</w:t>
        <w:tab/>
        <w:t>EB14</w:t>
        <w:tab/>
        <w:t>8D 0A</w:t>
        <w:tab/>
        <w:t>D2</w:t>
        <w:tab/>
        <w:tab/>
        <w:tab/>
        <w:tab/>
        <w:t>STA</w:t>
        <w:tab/>
        <w:t>SKRES</w:t>
        <w:tab/>
        <w:tab/>
        <w:t>; RESET STATUS REGISTER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098</w:t>
        <w:tab/>
        <w:tab/>
        <w:tab/>
        <w:tab/>
        <w:tab/>
        <w:t>; ******** THIS MAY NOT</w:t>
        <w:tab/>
        <w:t>BE THE PLACE TO DO IT ********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09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00</w:t>
        <w:tab/>
        <w:t>EB17</w:t>
        <w:tab/>
        <w:t>30 04</w:t>
        <w:tab/>
        <w:tab/>
        <w:tab/>
        <w:tab/>
        <w:tab/>
        <w:t>BMI</w:t>
        <w:tab/>
        <w:t>NTFRAM</w:t>
        <w:tab/>
        <w:t>; BRANCH IF NO FRAMING ERR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0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02</w:t>
        <w:tab/>
        <w:t>EB19</w:t>
        <w:tab/>
        <w:t>A0 8C</w:t>
        <w:tab/>
        <w:tab/>
        <w:tab/>
        <w:tab/>
        <w:tab/>
        <w:t>LDY</w:t>
        <w:tab/>
        <w:t>#FRMER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03</w:t>
        <w:tab/>
        <w:t>EB1B</w:t>
        <w:tab/>
        <w:t>84 30</w:t>
        <w:tab/>
        <w:tab/>
        <w:tab/>
        <w:tab/>
        <w:tab/>
        <w:t>STY</w:t>
        <w:tab/>
        <w:t>STATUS</w:t>
        <w:tab/>
        <w:t>; SET FRAME ERRORR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0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05</w:t>
        <w:tab/>
        <w:t>EB1D</w:t>
        <w:tab/>
        <w:t>29 20</w:t>
        <w:tab/>
        <w:tab/>
        <w:tab/>
        <w:t>NTFRAM:</w:t>
        <w:tab/>
        <w:t>AND</w:t>
        <w:tab/>
        <w:t>#x2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06</w:t>
        <w:tab/>
        <w:t>EB1F</w:t>
        <w:tab/>
        <w:t>D0 04</w:t>
        <w:tab/>
        <w:tab/>
        <w:tab/>
        <w:tab/>
        <w:tab/>
        <w:t>BNE</w:t>
        <w:tab/>
        <w:t>NTOVRN</w:t>
        <w:tab/>
        <w:t>; BRANCH IF NO OVERRUN ERR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0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08</w:t>
        <w:tab/>
        <w:t>EB21</w:t>
        <w:tab/>
        <w:t>A0 8E</w:t>
        <w:tab/>
        <w:tab/>
        <w:tab/>
        <w:tab/>
        <w:tab/>
        <w:t>LDY</w:t>
        <w:tab/>
        <w:t>#OVRRU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09</w:t>
        <w:tab/>
        <w:t>EB23</w:t>
        <w:tab/>
        <w:t>84 30</w:t>
        <w:tab/>
        <w:tab/>
        <w:tab/>
        <w:tab/>
        <w:tab/>
        <w:t>STY</w:t>
        <w:tab/>
        <w:t>STATUS</w:t>
        <w:tab/>
        <w:t>; SET OVERRUN ERROR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1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11</w:t>
        <w:tab/>
        <w:t>EB25</w:t>
        <w:tab/>
        <w:t>A5 38</w:t>
        <w:tab/>
        <w:tab/>
        <w:tab/>
        <w:t>NTOVRN:</w:t>
        <w:tab/>
        <w:t>LDA</w:t>
        <w:tab/>
        <w:t>BUFRF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12</w:t>
        <w:tab/>
        <w:t>EB27</w:t>
        <w:tab/>
        <w:t>F0 13</w:t>
        <w:tab/>
        <w:tab/>
        <w:tab/>
        <w:tab/>
        <w:tab/>
        <w:t>BEQ</w:t>
        <w:tab/>
        <w:t>NOTYET</w:t>
        <w:tab/>
        <w:t>; BRANCH IF BUFFER WAS NOT YET FILL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13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14</w:t>
        <w:tab/>
        <w:t>EB29</w:t>
        <w:tab/>
        <w:t>AD 0D D2</w:t>
        <w:tab/>
        <w:tab/>
        <w:tab/>
        <w:tab/>
        <w:t>LDA</w:t>
        <w:tab/>
        <w:t>SERIN</w:t>
        <w:tab/>
        <w:tab/>
        <w:t>; THIS INPUT BYTE IS THE CHECKSU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15</w:t>
        <w:tab/>
        <w:t>EB2C</w:t>
        <w:tab/>
        <w:t>C5 31</w:t>
        <w:tab/>
        <w:tab/>
        <w:tab/>
        <w:tab/>
        <w:tab/>
        <w:t>CMP</w:t>
        <w:tab/>
        <w:t>CHKSUM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16</w:t>
        <w:tab/>
        <w:t>EB2E</w:t>
        <w:tab/>
        <w:t>F0 04</w:t>
        <w:tab/>
        <w:tab/>
        <w:tab/>
        <w:tab/>
        <w:tab/>
        <w:t>BEQ</w:t>
        <w:tab/>
        <w:t>SRETRN</w:t>
        <w:tab/>
        <w:t>; BRANCH IF CHECKSUMS MATCH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1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18</w:t>
        <w:tab/>
        <w:t>EB30</w:t>
        <w:tab/>
        <w:t>A0 8F</w:t>
        <w:tab/>
        <w:tab/>
        <w:tab/>
        <w:tab/>
        <w:tab/>
        <w:t>LDY</w:t>
        <w:tab/>
        <w:t>*CHKER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19</w:t>
        <w:tab/>
        <w:t>EB32</w:t>
        <w:tab/>
        <w:t>84 30</w:t>
        <w:tab/>
        <w:tab/>
        <w:tab/>
        <w:tab/>
        <w:tab/>
        <w:t>STY</w:t>
        <w:tab/>
        <w:t>STATUS</w:t>
        <w:tab/>
        <w:t>; SET CHECKSUM ERROR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2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21</w:t>
        <w:tab/>
        <w:t>EB34</w:t>
        <w:tab/>
        <w:t>A9 FF</w:t>
        <w:tab/>
        <w:tab/>
        <w:tab/>
        <w:t>SRETRN:</w:t>
        <w:tab/>
        <w:t>LDA</w:t>
        <w:tab/>
        <w:t>#$FF</w:t>
        <w:tab/>
        <w:tab/>
        <w:t>; SET RECEIVE DONE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22</w:t>
        <w:tab/>
        <w:t>EB36</w:t>
        <w:tab/>
        <w:t>85 39</w:t>
        <w:tab/>
        <w:tab/>
        <w:tab/>
        <w:tab/>
        <w:tab/>
        <w:t>STA</w:t>
        <w:tab/>
        <w:t>RECVD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2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24</w:t>
        <w:tab/>
        <w:t>EB38</w:t>
        <w:tab/>
        <w:t xml:space="preserve">68 </w:t>
        <w:tab/>
        <w:tab/>
        <w:tab/>
        <w:t>SUSUAL:</w:t>
        <w:tab/>
        <w:t>PLA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25</w:t>
        <w:tab/>
        <w:t>EB39</w:t>
        <w:tab/>
        <w:t xml:space="preserve">A8 </w:t>
        <w:tab/>
        <w:tab/>
        <w:tab/>
        <w:tab/>
        <w:tab/>
        <w:t>TAY</w:t>
        <w:tab/>
        <w:tab/>
        <w:tab/>
        <w:t>; RESTORE Y RE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26</w:t>
        <w:tab/>
        <w:t>EB3A</w:t>
        <w:tab/>
        <w:t>68</w:t>
        <w:tab/>
        <w:tab/>
        <w:tab/>
        <w:tab/>
        <w:tab/>
        <w:t>PLA</w:t>
        <w:tab/>
        <w:tab/>
        <w:tab/>
        <w:t>; RETURN FROM INTERRUP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27</w:t>
        <w:tab/>
        <w:t>E83B</w:t>
        <w:tab/>
        <w:t>40</w:t>
        <w:tab/>
        <w:tab/>
        <w:tab/>
        <w:tab/>
        <w:tab/>
        <w:t>RTI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2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29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30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31</w:t>
        <w:tab/>
        <w:t>EB3C</w:t>
        <w:tab/>
        <w:t>AD 0D D2</w:t>
        <w:tab/>
        <w:tab/>
        <w:t>NOTYET:</w:t>
        <w:tab/>
        <w:t>LDA</w:t>
        <w:tab/>
        <w:t>SERI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32</w:t>
        <w:tab/>
        <w:t>EB3F</w:t>
        <w:tab/>
        <w:t>A0 00</w:t>
        <w:tab/>
        <w:tab/>
        <w:tab/>
        <w:tab/>
        <w:tab/>
        <w:t>LDY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33</w:t>
        <w:tab/>
        <w:t>E841</w:t>
        <w:tab/>
        <w:t>91 32</w:t>
        <w:tab/>
        <w:tab/>
        <w:tab/>
        <w:tab/>
        <w:tab/>
        <w:t>STA</w:t>
        <w:tab/>
        <w:t>(BUFRLO),Y</w:t>
        <w:tab/>
        <w:t>; STORE INPUT REGISTER INTO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34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35</w:t>
        <w:tab/>
        <w:t>EB43</w:t>
        <w:tab/>
        <w:t>18</w:t>
        <w:tab/>
        <w:tab/>
        <w:tab/>
        <w:tab/>
        <w:tab/>
        <w:t>CLC</w:t>
        <w:tab/>
        <w:tab/>
        <w:tab/>
        <w:t>; ADD IT TO CHECKSU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36</w:t>
        <w:tab/>
        <w:t>EB44</w:t>
        <w:tab/>
        <w:t>65 31</w:t>
        <w:tab/>
        <w:tab/>
        <w:tab/>
        <w:tab/>
        <w:tab/>
        <w:t>ADC</w:t>
        <w:tab/>
        <w:t>CHKSUM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37</w:t>
        <w:tab/>
        <w:t>EB46</w:t>
        <w:tab/>
        <w:t>69 00</w:t>
        <w:tab/>
        <w:tab/>
        <w:tab/>
        <w:tab/>
        <w:tab/>
        <w:t>ADC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38</w:t>
        <w:tab/>
        <w:t>EB48</w:t>
        <w:tab/>
        <w:t>85 31</w:t>
        <w:tab/>
        <w:tab/>
        <w:tab/>
        <w:tab/>
        <w:tab/>
        <w:t>STA</w:t>
        <w:tab/>
        <w:t>CHKSUM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39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40</w:t>
        <w:tab/>
        <w:t>EB4A</w:t>
        <w:tab/>
        <w:t>E6 32</w:t>
        <w:tab/>
        <w:tab/>
        <w:tab/>
        <w:tab/>
        <w:tab/>
        <w:t>INC</w:t>
        <w:tab/>
        <w:t>BUFRLO</w:t>
        <w:tab/>
        <w:t>; INCREMENT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41</w:t>
        <w:tab/>
        <w:t>E84C</w:t>
        <w:tab/>
        <w:t>D0 02</w:t>
        <w:tab/>
        <w:tab/>
        <w:tab/>
        <w:tab/>
        <w:tab/>
        <w:t>BNE</w:t>
        <w:tab/>
        <w:t>NTWRP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42</w:t>
        <w:tab/>
        <w:t>EB4E</w:t>
        <w:tab/>
        <w:t>E6 33</w:t>
        <w:tab/>
        <w:tab/>
        <w:tab/>
        <w:tab/>
        <w:tab/>
        <w:t>INC</w:t>
        <w:tab/>
        <w:t>BUFR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43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44</w:t>
        <w:tab/>
        <w:t>E850</w:t>
        <w:tab/>
        <w:t>A5 32</w:t>
        <w:tab/>
        <w:tab/>
        <w:tab/>
        <w:t>NTWRPI:</w:t>
        <w:tab/>
        <w:t>LDA</w:t>
        <w:tab/>
        <w:t>BUFR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45</w:t>
        <w:tab/>
        <w:t>EB52</w:t>
        <w:tab/>
        <w:t>C5 34</w:t>
        <w:tab/>
        <w:tab/>
        <w:tab/>
        <w:tab/>
        <w:tab/>
        <w:t>CMP</w:t>
        <w:tab/>
        <w:t>BFEN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46</w:t>
        <w:tab/>
        <w:t>E854</w:t>
        <w:tab/>
        <w:t>A5 33</w:t>
        <w:tab/>
        <w:tab/>
        <w:tab/>
        <w:tab/>
        <w:tab/>
        <w:t>LDA</w:t>
        <w:tab/>
        <w:t>BUFR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47</w:t>
        <w:tab/>
        <w:t>EB56</w:t>
        <w:tab/>
        <w:t>E5 35</w:t>
        <w:tab/>
        <w:tab/>
        <w:tab/>
        <w:tab/>
        <w:tab/>
        <w:t>SBC</w:t>
        <w:tab/>
        <w:t>BFEN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48</w:t>
        <w:tab/>
        <w:t>EB58</w:t>
        <w:tab/>
        <w:t>90 DE</w:t>
        <w:tab/>
        <w:tab/>
        <w:tab/>
        <w:tab/>
        <w:tab/>
        <w:t>BCC</w:t>
        <w:tab/>
        <w:t>SUSUAL</w:t>
        <w:tab/>
        <w:t>; BRANCH IF NEW BUFFER ADDRESS IS IN BUFFER 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49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50</w:t>
        <w:tab/>
        <w:t>EB5A</w:t>
        <w:tab/>
        <w:t>A5 3C</w:t>
        <w:tab/>
        <w:tab/>
        <w:tab/>
        <w:tab/>
        <w:tab/>
        <w:t>LDA</w:t>
        <w:tab/>
        <w:t>NOCKSM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51</w:t>
        <w:tab/>
        <w:t>EB5C</w:t>
        <w:tab/>
        <w:t>F0 06</w:t>
        <w:tab/>
        <w:tab/>
        <w:tab/>
        <w:tab/>
        <w:tab/>
        <w:t>BEQ</w:t>
        <w:tab/>
        <w:t>GOON</w:t>
        <w:tab/>
        <w:tab/>
        <w:t>; BRANCH IF A CHECKSUM WILL FOLLOW DATA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52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53</w:t>
        <w:tab/>
        <w:t>EB5E</w:t>
        <w:tab/>
        <w:t>A9 00</w:t>
        <w:tab/>
        <w:tab/>
        <w:tab/>
        <w:tab/>
        <w:tab/>
        <w:t>LDA</w:t>
        <w:tab/>
        <w:t>11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54</w:t>
        <w:tab/>
        <w:t>EB60</w:t>
        <w:tab/>
        <w:t>85 3C</w:t>
        <w:tab/>
        <w:tab/>
        <w:tab/>
        <w:tab/>
        <w:tab/>
        <w:t>STA</w:t>
        <w:tab/>
        <w:t>NOCKSM</w:t>
        <w:tab/>
        <w:t>; CLEAR NO CHECKSUM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5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56</w:t>
        <w:tab/>
        <w:t>EB62</w:t>
        <w:tab/>
        <w:t>F0 D0</w:t>
        <w:tab/>
        <w:tab/>
        <w:tab/>
        <w:tab/>
        <w:tab/>
        <w:t>BEQ</w:t>
        <w:tab/>
        <w:t>SRETRN</w:t>
        <w:tab/>
        <w:t>; GO RETURN AND SET RECEIVE DONE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5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5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59</w:t>
        <w:tab/>
        <w:t>EB64</w:t>
        <w:tab/>
        <w:t>A9 FF</w:t>
        <w:tab/>
        <w:tab/>
        <w:tab/>
        <w:t>GOON:</w:t>
        <w:tab/>
        <w:tab/>
        <w:t>LDA</w:t>
        <w:tab/>
        <w:t>#$F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60</w:t>
        <w:tab/>
        <w:t>EB66</w:t>
        <w:tab/>
        <w:t>85 38</w:t>
        <w:tab/>
        <w:tab/>
        <w:tab/>
        <w:tab/>
        <w:tab/>
        <w:t>STA</w:t>
        <w:tab/>
        <w:t>BUFRFL</w:t>
        <w:tab/>
        <w:t>; SET BUFFER FULL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61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62</w:t>
        <w:tab/>
        <w:t>EB68</w:t>
        <w:tab/>
        <w:t>D0 CE</w:t>
        <w:tab/>
        <w:tab/>
        <w:tab/>
        <w:tab/>
        <w:tab/>
        <w:t>BNE</w:t>
        <w:tab/>
        <w:t>SUSUAL</w:t>
        <w:tab/>
        <w:t>; GO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63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64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6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66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6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6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6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7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71</w:t>
        <w:tab/>
        <w:tab/>
        <w:tab/>
        <w:tab/>
        <w:tab/>
        <w:t>; LOAD BUFFER POINTER SUB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7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73</w:t>
        <w:tab/>
        <w:tab/>
        <w:tab/>
        <w:tab/>
        <w:tab/>
        <w:t>; LOAD BUFFER POINTER WITH DCB BUFFER INFORMATI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7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175</w:t>
        <w:tab/>
        <w:t>EB6A</w:t>
        <w:tab/>
        <w:t>18</w:t>
        <w:tab/>
        <w:tab/>
        <w:tab/>
        <w:t>LDPNTR:</w:t>
        <w:tab/>
        <w:t>CL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76</w:t>
        <w:tab/>
        <w:t>EB6B</w:t>
        <w:tab/>
        <w:t>AD 04</w:t>
        <w:tab/>
        <w:t>03</w:t>
        <w:tab/>
        <w:tab/>
        <w:tab/>
        <w:tab/>
        <w:t>LDA</w:t>
        <w:tab/>
        <w:t>DBUF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77</w:t>
        <w:tab/>
        <w:t>EB6E</w:t>
        <w:tab/>
        <w:t>85 32</w:t>
        <w:tab/>
        <w:tab/>
        <w:tab/>
        <w:tab/>
        <w:tab/>
        <w:t>STA</w:t>
        <w:tab/>
        <w:t>BUFR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78</w:t>
        <w:tab/>
        <w:t>EB70</w:t>
        <w:tab/>
        <w:t>6D 08</w:t>
        <w:tab/>
        <w:t>03</w:t>
        <w:tab/>
        <w:tab/>
        <w:tab/>
        <w:tab/>
        <w:t>ADC</w:t>
        <w:tab/>
        <w:t>DBYT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79</w:t>
        <w:tab/>
        <w:t>EB73</w:t>
        <w:tab/>
        <w:t>85 34</w:t>
        <w:tab/>
        <w:tab/>
        <w:tab/>
        <w:tab/>
        <w:tab/>
        <w:t>STA</w:t>
        <w:tab/>
        <w:t>BFENLO</w:t>
        <w:tab/>
        <w:t>; ALSO SET BUFFER END + 1 ADDR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8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81</w:t>
        <w:tab/>
        <w:t>EB75</w:t>
        <w:tab/>
        <w:t>AD 05</w:t>
        <w:tab/>
        <w:t>03</w:t>
        <w:tab/>
        <w:tab/>
        <w:tab/>
        <w:tab/>
        <w:t>LDA</w:t>
        <w:tab/>
        <w:t>DBUF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82</w:t>
        <w:tab/>
        <w:t>EB78</w:t>
        <w:tab/>
        <w:t>85 33</w:t>
        <w:tab/>
        <w:tab/>
        <w:tab/>
        <w:tab/>
        <w:tab/>
        <w:t>STA</w:t>
        <w:tab/>
        <w:t>BUFR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83</w:t>
        <w:tab/>
        <w:t>EB7A</w:t>
        <w:tab/>
        <w:t>6D 09</w:t>
        <w:tab/>
        <w:t>03</w:t>
        <w:tab/>
        <w:tab/>
        <w:tab/>
        <w:tab/>
        <w:t>ADC</w:t>
        <w:tab/>
        <w:t>DBYT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84</w:t>
        <w:tab/>
        <w:t>EB7D</w:t>
        <w:tab/>
        <w:t>85 35</w:t>
        <w:tab/>
        <w:tab/>
        <w:tab/>
        <w:tab/>
        <w:tab/>
        <w:t>STA</w:t>
        <w:tab/>
        <w:t>BFEN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85</w:t>
        <w:tab/>
        <w:tab/>
        <w:tab/>
        <w:tab/>
        <w:tab/>
        <w:t>;</w:t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86</w:t>
        <w:tab/>
        <w:t>EB7F</w:t>
        <w:tab/>
        <w:t>60</w:t>
        <w:tab/>
        <w:tab/>
        <w:tab/>
        <w:tab/>
        <w:tab/>
        <w:t>RTS</w:t>
        <w:tab/>
        <w:tab/>
        <w:tab/>
        <w:t>;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8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8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8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9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9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9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9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9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95</w:t>
        <w:tab/>
        <w:tab/>
        <w:tab/>
        <w:tab/>
        <w:tab/>
        <w:t>; CASSETTE HANDLING COD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9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97</w:t>
        <w:tab/>
        <w:t>EB80</w:t>
        <w:tab/>
        <w:t>AD 03</w:t>
        <w:tab/>
        <w:t>03</w:t>
        <w:tab/>
        <w:tab/>
        <w:t>CASENT:</w:t>
        <w:tab/>
        <w:t>LDA</w:t>
        <w:tab/>
        <w:t>DSTAT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98</w:t>
        <w:tab/>
        <w:t>EB83</w:t>
        <w:tab/>
        <w:t>10 2E</w:t>
        <w:tab/>
        <w:tab/>
        <w:tab/>
        <w:tab/>
        <w:tab/>
        <w:t>BPL</w:t>
        <w:tab/>
        <w:t>CASRED</w:t>
        <w:tab/>
        <w:t>; BRANCH IF INPUT FROM CASSET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19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00</w:t>
        <w:tab/>
        <w:tab/>
        <w:tab/>
        <w:tab/>
        <w:tab/>
        <w:t>; WRITE</w:t>
        <w:tab/>
        <w:t>A RECOR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0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02</w:t>
        <w:tab/>
        <w:t>EB85</w:t>
        <w:tab/>
        <w:t>A9 CC</w:t>
        <w:tab/>
        <w:tab/>
        <w:tab/>
        <w:tab/>
        <w:tab/>
        <w:t>LDA</w:t>
        <w:tab/>
        <w:t>#B600LO</w:t>
        <w:tab/>
        <w:t>; SET BAUD RATE TO 600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2203</w:t>
        <w:tab/>
        <w:t>EB87</w:t>
        <w:tab/>
        <w:t>8D 04</w:t>
        <w:tab/>
        <w:t>D2</w:t>
        <w:tab/>
        <w:tab/>
        <w:tab/>
        <w:tab/>
        <w:t>STA</w:t>
        <w:tab/>
        <w:t>AUDF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2204</w:t>
        <w:tab/>
        <w:t>EB8A</w:t>
        <w:tab/>
        <w:t>A9 05</w:t>
        <w:tab/>
        <w:tab/>
        <w:tab/>
        <w:tab/>
        <w:tab/>
        <w:t>LDA</w:t>
        <w:tab/>
        <w:t>#B600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2205</w:t>
        <w:tab/>
        <w:t>EBBC</w:t>
        <w:tab/>
        <w:t>8D 06</w:t>
        <w:tab/>
        <w:t>D2</w:t>
        <w:tab/>
        <w:tab/>
        <w:tab/>
        <w:tab/>
        <w:t>STA</w:t>
        <w:tab/>
        <w:t>AUDF4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220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07</w:t>
        <w:tab/>
        <w:t>EBBF</w:t>
        <w:tab/>
        <w:t>20 F2</w:t>
        <w:tab/>
        <w:t>EB</w:t>
        <w:tab/>
        <w:tab/>
        <w:tab/>
        <w:tab/>
        <w:t>JSR</w:t>
        <w:tab/>
        <w:t>SENDEN</w:t>
        <w:tab/>
        <w:t>; TURN ON POKEY MARK TO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0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09</w:t>
        <w:tab/>
        <w:t>EB92</w:t>
        <w:tab/>
        <w:t>A0 0F</w:t>
        <w:tab/>
        <w:tab/>
        <w:tab/>
        <w:tab/>
        <w:tab/>
        <w:t>LDY</w:t>
        <w:tab/>
        <w:t>#WSIRG</w:t>
        <w:tab/>
        <w:t>; LOAD SHORT WRITE INTER RECORD GAP TIM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10</w:t>
        <w:tab/>
        <w:t>EB94</w:t>
        <w:tab/>
        <w:t>AD 0B</w:t>
        <w:tab/>
        <w:t>03</w:t>
        <w:tab/>
        <w:tab/>
        <w:tab/>
        <w:tab/>
        <w:t>LDA</w:t>
        <w:tab/>
        <w:t>DAUX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11</w:t>
        <w:tab/>
        <w:t>EB97</w:t>
        <w:tab/>
        <w:t>30 02</w:t>
        <w:tab/>
        <w:tab/>
        <w:tab/>
        <w:tab/>
        <w:tab/>
        <w:t>BMI</w:t>
        <w:tab/>
        <w:t>SRTIRO</w:t>
        <w:tab/>
        <w:t>; BRANCH IF SHORT GAP IS DESIR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12</w:t>
        <w:tab/>
        <w:tab/>
        <w:tab/>
        <w:tab/>
        <w:tab/>
        <w:t>;</w:t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13</w:t>
        <w:tab/>
        <w:t>EB99</w:t>
        <w:tab/>
        <w:t>A0 B4</w:t>
        <w:tab/>
        <w:tab/>
        <w:tab/>
        <w:tab/>
        <w:tab/>
        <w:t>LDY</w:t>
        <w:tab/>
        <w:t>#WIRGLO</w:t>
        <w:tab/>
        <w:t>; SET WRITE IRG TIM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14</w:t>
        <w:tab/>
        <w:t>EB9B</w:t>
        <w:tab/>
        <w:t>A2 00</w:t>
        <w:tab/>
        <w:tab/>
        <w:tab/>
        <w:t>SRTIRO:</w:t>
        <w:tab/>
        <w:t>LDX</w:t>
        <w:tab/>
        <w:t>#WIRG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15</w:t>
        <w:tab/>
        <w:t>EB9D</w:t>
        <w:tab/>
        <w:t>20 B9</w:t>
        <w:tab/>
        <w:t>ED</w:t>
        <w:tab/>
        <w:tab/>
        <w:tab/>
        <w:tab/>
        <w:t>JSR</w:t>
        <w:tab/>
        <w:t>SETVBX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1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17</w:t>
        <w:tab/>
        <w:t>EBA0</w:t>
        <w:tab/>
        <w:t>A9 34</w:t>
        <w:tab/>
        <w:tab/>
        <w:tab/>
        <w:tab/>
        <w:tab/>
        <w:t>LDA</w:t>
        <w:tab/>
        <w:t>#MOTRG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18</w:t>
        <w:tab/>
        <w:t>EBA2</w:t>
        <w:tab/>
        <w:t>8D 02</w:t>
        <w:tab/>
        <w:t>D3</w:t>
        <w:tab/>
        <w:tab/>
        <w:tab/>
        <w:tab/>
        <w:t>STA</w:t>
        <w:tab/>
        <w:t>PACTL</w:t>
        <w:tab/>
        <w:tab/>
        <w:t>; TURN ON MOT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1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20</w:t>
        <w:tab/>
        <w:t>EBA5</w:t>
        <w:tab/>
        <w:t>AD 17</w:t>
        <w:tab/>
        <w:t>03</w:t>
        <w:tab/>
        <w:tab/>
        <w:t>TIMIT:</w:t>
        <w:tab/>
        <w:t>LDA</w:t>
        <w:tab/>
        <w:t>TIMFLG</w:t>
        <w:tab/>
        <w:t>; LOOP UNTIL DO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21</w:t>
        <w:tab/>
        <w:t>EBAB</w:t>
        <w:tab/>
        <w:t>D0 FB</w:t>
        <w:tab/>
        <w:tab/>
        <w:tab/>
        <w:tab/>
        <w:tab/>
        <w:t>BNE</w:t>
        <w:tab/>
        <w:t>TIMI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2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23</w:t>
        <w:tab/>
        <w:t>EBAA</w:t>
        <w:tab/>
        <w:t>20 6A</w:t>
        <w:tab/>
        <w:t>EB</w:t>
        <w:tab/>
        <w:tab/>
        <w:tab/>
        <w:tab/>
        <w:t>JSR</w:t>
        <w:tab/>
        <w:t>LDPNTR</w:t>
        <w:tab/>
        <w:t>; LOAD BUFFER POINTER WITH DCB INFORMATI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2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25</w:t>
        <w:tab/>
        <w:t>EBAD</w:t>
        <w:tab/>
        <w:t>20 6B</w:t>
        <w:tab/>
        <w:t>EA</w:t>
        <w:tab/>
        <w:tab/>
        <w:tab/>
        <w:tab/>
        <w:t>JSR</w:t>
        <w:tab/>
        <w:t>SEND</w:t>
        <w:tab/>
        <w:tab/>
        <w:t>; SEND A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2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27</w:t>
        <w:tab/>
        <w:t>EBB0</w:t>
        <w:tab/>
        <w:t>4C DF</w:t>
        <w:tab/>
        <w:t>EB</w:t>
        <w:tab/>
        <w:tab/>
        <w:tab/>
        <w:tab/>
        <w:t>JMP</w:t>
        <w:tab/>
        <w:t>CRETRN</w:t>
        <w:tab/>
        <w:t>; GO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2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2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3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31</w:t>
        <w:tab/>
        <w:tab/>
        <w:tab/>
        <w:tab/>
        <w:tab/>
        <w:t>; RECEIVE A</w:t>
        <w:tab/>
        <w:t>RECOR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3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33</w:t>
        <w:tab/>
        <w:t>EBB3</w:t>
        <w:tab/>
        <w:t>A9 FF</w:t>
        <w:tab/>
        <w:tab/>
        <w:tab/>
        <w:t>CASRED:</w:t>
        <w:tab/>
        <w:t>LDA</w:t>
        <w:tab/>
        <w:t>#$F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34</w:t>
        <w:tab/>
        <w:t>EBB5</w:t>
        <w:tab/>
        <w:t>8D 0F</w:t>
        <w:tab/>
        <w:t>03</w:t>
        <w:tab/>
        <w:tab/>
        <w:tab/>
        <w:tab/>
        <w:t>STA</w:t>
        <w:tab/>
        <w:t>CASFLG</w:t>
        <w:tab/>
        <w:t>; SET SET CASSETTE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3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36</w:t>
        <w:tab/>
        <w:t>EBBS</w:t>
        <w:tab/>
        <w:t>A0 0A</w:t>
        <w:tab/>
        <w:tab/>
        <w:tab/>
        <w:tab/>
        <w:tab/>
        <w:t>LDY</w:t>
        <w:tab/>
        <w:t>#RSIRG</w:t>
        <w:tab/>
        <w:t>;LOAD SHORT READ INTER RECORD GAP TIM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37</w:t>
        <w:tab/>
        <w:t>EBBA</w:t>
        <w:tab/>
        <w:t>AD 0B</w:t>
        <w:tab/>
        <w:t>03</w:t>
        <w:tab/>
        <w:tab/>
        <w:tab/>
        <w:tab/>
        <w:t>LDA</w:t>
        <w:tab/>
        <w:t>DAUX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38</w:t>
        <w:tab/>
        <w:t>EBBD</w:t>
        <w:tab/>
        <w:t>30 02</w:t>
        <w:tab/>
        <w:tab/>
        <w:tab/>
        <w:tab/>
        <w:tab/>
        <w:t>BMI</w:t>
        <w:tab/>
        <w:t>SRTIRI</w:t>
        <w:tab/>
        <w:t>; BRANCH IF SHORT GAP IS DESIRED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239</w:t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40</w:t>
        <w:tab/>
        <w:t>EBBF</w:t>
        <w:tab/>
        <w:t>A0 78</w:t>
        <w:tab/>
        <w:tab/>
        <w:tab/>
        <w:tab/>
        <w:tab/>
        <w:t>LDY</w:t>
        <w:tab/>
        <w:t>#RIRGLO</w:t>
        <w:tab/>
        <w:t>; SET TIME OUT FOR READ IR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41</w:t>
        <w:tab/>
        <w:t>EBC1</w:t>
        <w:tab/>
        <w:t>A2 00</w:t>
        <w:tab/>
        <w:tab/>
        <w:tab/>
        <w:t>SRTIRI:</w:t>
        <w:tab/>
        <w:t>LDX</w:t>
        <w:tab/>
        <w:t>#RIRG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42</w:t>
        <w:tab/>
        <w:t>EBC3</w:t>
        <w:tab/>
        <w:t>20 B9</w:t>
        <w:tab/>
        <w:t>ED</w:t>
        <w:tab/>
        <w:tab/>
        <w:tab/>
        <w:tab/>
        <w:t>JSR</w:t>
        <w:tab/>
        <w:t>SETVBX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4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44</w:t>
        <w:tab/>
        <w:t>EBC6</w:t>
        <w:tab/>
        <w:t>A9 34</w:t>
        <w:tab/>
        <w:tab/>
        <w:tab/>
        <w:tab/>
        <w:tab/>
        <w:t>LDA</w:t>
        <w:tab/>
        <w:t>#MOTRG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45</w:t>
        <w:tab/>
        <w:t>EBCB</w:t>
        <w:tab/>
        <w:t>8D 02</w:t>
        <w:tab/>
        <w:t>D3</w:t>
        <w:tab/>
        <w:tab/>
        <w:tab/>
        <w:tab/>
        <w:t>STA</w:t>
        <w:tab/>
        <w:t>PACTL</w:t>
        <w:tab/>
        <w:tab/>
        <w:t>; TURN ON MOT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4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47</w:t>
        <w:tab/>
        <w:t>EBCB</w:t>
        <w:tab/>
        <w:t>AD 17</w:t>
        <w:tab/>
        <w:t>03</w:t>
        <w:tab/>
        <w:tab/>
        <w:t>TIMIT1:</w:t>
        <w:tab/>
        <w:t>LDA</w:t>
        <w:tab/>
        <w:t>TIMFLG</w:t>
        <w:tab/>
        <w:t>; LOOP UNTIL DO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48</w:t>
        <w:tab/>
        <w:t>EBCE</w:t>
        <w:tab/>
        <w:t>D0 FB</w:t>
        <w:tab/>
        <w:tab/>
        <w:tab/>
        <w:tab/>
        <w:tab/>
        <w:t>BNE</w:t>
        <w:tab/>
        <w:t>TIMIT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4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50</w:t>
        <w:tab/>
        <w:t>EBD0</w:t>
        <w:tab/>
        <w:t>20 6A</w:t>
        <w:tab/>
        <w:t>EB</w:t>
        <w:tab/>
        <w:tab/>
        <w:tab/>
        <w:tab/>
        <w:t>JSR</w:t>
        <w:tab/>
        <w:t>LDPNTR</w:t>
        <w:tab/>
        <w:t>; LOAD BUFFER POINTER WITH DCB INFORMATI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51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52</w:t>
        <w:tab/>
        <w:t>EBD3</w:t>
        <w:tab/>
        <w:t>20 75</w:t>
        <w:tab/>
        <w:t>EC</w:t>
        <w:tab/>
        <w:tab/>
        <w:tab/>
        <w:tab/>
        <w:t>JSR</w:t>
        <w:tab/>
        <w:t>STTMOT</w:t>
        <w:tab/>
        <w:t>; SET DEVICE TIME OUT IN Y,X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53</w:t>
        <w:tab/>
        <w:t>EBD6</w:t>
        <w:tab/>
        <w:t>20 B9</w:t>
        <w:tab/>
        <w:t>ED</w:t>
        <w:tab/>
        <w:tab/>
        <w:tab/>
        <w:tab/>
        <w:t>JSR</w:t>
        <w:tab/>
        <w:t>SETVBX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5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55</w:t>
        <w:tab/>
        <w:t>EBD9</w:t>
        <w:tab/>
        <w:t>20 10</w:t>
        <w:tab/>
        <w:t>ED</w:t>
        <w:tab/>
        <w:tab/>
        <w:tab/>
        <w:tab/>
        <w:t>JSR</w:t>
        <w:tab/>
        <w:t>BEGIN</w:t>
        <w:tab/>
        <w:tab/>
        <w:t>; SET INITIAL BAUD RA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5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57</w:t>
        <w:tab/>
        <w:t>EBDC</w:t>
        <w:tab/>
        <w:t>20 E0</w:t>
        <w:tab/>
        <w:t>EA</w:t>
        <w:tab/>
        <w:tab/>
        <w:tab/>
        <w:tab/>
        <w:t>JSR</w:t>
        <w:tab/>
        <w:t>RECEIV</w:t>
        <w:tab/>
        <w:t>; GO RECEIVE A BLOCK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258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59</w:t>
        <w:tab/>
        <w:t>EBDF</w:t>
        <w:tab/>
        <w:t>AD 0B</w:t>
        <w:tab/>
        <w:t>03</w:t>
        <w:tab/>
        <w:tab/>
        <w:t>CRETRN:</w:t>
        <w:tab/>
        <w:t>LDA</w:t>
        <w:tab/>
        <w:t>DAUX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60</w:t>
        <w:tab/>
        <w:t>EBE2</w:t>
        <w:tab/>
        <w:t>30 05</w:t>
        <w:tab/>
        <w:tab/>
        <w:tab/>
        <w:tab/>
        <w:tab/>
        <w:t>BMI</w:t>
        <w:tab/>
        <w:t>SRTIR2</w:t>
        <w:tab/>
        <w:t>; BRANCH IF DOING SHORT INTER RECORD GAP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61</w:t>
        <w:tab/>
        <w:tab/>
        <w:tab/>
        <w:tab/>
        <w:tab/>
        <w:t>; DON'T TURN OFF CASSETTE MOT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62</w:t>
        <w:tab/>
        <w:t>EBE4</w:t>
        <w:tab/>
        <w:t>A9 3C</w:t>
        <w:tab/>
        <w:tab/>
        <w:tab/>
        <w:tab/>
        <w:tab/>
        <w:t>LDA</w:t>
        <w:tab/>
        <w:t>#MOTRS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63</w:t>
        <w:tab/>
        <w:t>EBE6</w:t>
        <w:tab/>
        <w:t>8D 02</w:t>
        <w:tab/>
        <w:t>D3</w:t>
        <w:tab/>
        <w:tab/>
        <w:tab/>
        <w:tab/>
        <w:t>STA</w:t>
        <w:tab/>
        <w:t>PACTL</w:t>
        <w:tab/>
        <w:tab/>
        <w:t>; TURN OFF MOT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6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65</w:t>
        <w:tab/>
        <w:t>EBE9</w:t>
        <w:tab/>
        <w:t>4C 0D</w:t>
        <w:tab/>
        <w:t>EA</w:t>
        <w:tab/>
        <w:tab/>
        <w:t>SRTIR2:</w:t>
        <w:tab/>
        <w:t>JMP</w:t>
        <w:tab/>
        <w:t>RETURN</w:t>
        <w:tab/>
        <w:t>; GO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6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6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6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6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7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71</w:t>
        <w:tab/>
        <w:t>EBEC</w:t>
        <w:tab/>
        <w:t>A9 00</w:t>
        <w:tab/>
        <w:tab/>
        <w:tab/>
        <w:t>JTIMER:</w:t>
        <w:tab/>
        <w:t>LDA</w:t>
        <w:tab/>
        <w:t>#$0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72</w:t>
        <w:tab/>
        <w:t>00EB</w:t>
        <w:tab/>
        <w:tab/>
        <w:tab/>
        <w:tab/>
        <w:t>JTADRH</w:t>
        <w:tab/>
        <w:t>=</w:t>
        <w:tab/>
        <w:t>JTIMER/256</w:t>
        <w:tab/>
        <w:t>; HI BYTE OF JUMP TIMER ROUTINE ADD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73</w:t>
        <w:tab/>
        <w:t>00EC</w:t>
        <w:tab/>
        <w:tab/>
        <w:tab/>
        <w:tab/>
        <w:t>JTADRL</w:t>
        <w:tab/>
        <w:t>=</w:t>
        <w:tab/>
        <w:t>(-256)*JTA</w:t>
        <w:tab/>
        <w:t>DRH+JTIM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74</w:t>
        <w:tab/>
        <w:t>EBEE</w:t>
        <w:tab/>
        <w:t>BD 17</w:t>
        <w:tab/>
        <w:t>03</w:t>
        <w:tab/>
        <w:tab/>
        <w:tab/>
        <w:tab/>
        <w:t>STA</w:t>
        <w:tab/>
        <w:t>TIMFLG</w:t>
        <w:tab/>
        <w:t>; SET TIME OUT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75</w:t>
        <w:tab/>
        <w:t>EBF1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7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7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7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7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8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8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82</w:t>
        <w:tab/>
        <w:tab/>
        <w:tab/>
        <w:tab/>
        <w:tab/>
        <w:t>; SEND</w:t>
        <w:tab/>
        <w:t>ENABLE</w:t>
        <w:tab/>
        <w:t>SUBROUTIN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8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84</w:t>
        <w:tab/>
        <w:t>EBF2</w:t>
        <w:tab/>
        <w:t>A9 07</w:t>
        <w:tab/>
        <w:tab/>
        <w:tab/>
        <w:t>SENDEN:</w:t>
        <w:tab/>
        <w:t>LDA</w:t>
        <w:tab/>
        <w:t>#$07</w:t>
        <w:tab/>
        <w:tab/>
        <w:t>; MASK OFF PREVIOUS SERIAL BUS CONTROL BI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85</w:t>
        <w:tab/>
        <w:t>EBF4</w:t>
        <w:tab/>
        <w:t>2D 32</w:t>
        <w:tab/>
        <w:t>02</w:t>
        <w:tab/>
        <w:tab/>
        <w:tab/>
        <w:tab/>
        <w:t>AND</w:t>
        <w:tab/>
        <w:t>SSKCT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86</w:t>
        <w:tab/>
        <w:t>EBF7</w:t>
        <w:tab/>
        <w:t>09 20</w:t>
        <w:tab/>
        <w:tab/>
        <w:tab/>
        <w:tab/>
        <w:tab/>
        <w:t>ORA</w:t>
        <w:tab/>
        <w:t>#$20</w:t>
        <w:tab/>
        <w:tab/>
        <w:t>; SET TRANSMIT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8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88</w:t>
        <w:tab/>
        <w:t>EBF9</w:t>
        <w:tab/>
        <w:t>AC 00</w:t>
        <w:tab/>
        <w:t>03</w:t>
        <w:tab/>
        <w:tab/>
        <w:tab/>
        <w:tab/>
        <w:t>LDY</w:t>
        <w:tab/>
        <w:t>DDEVI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89</w:t>
        <w:tab/>
        <w:t>EBFC</w:t>
        <w:tab/>
        <w:t>C0 60</w:t>
        <w:tab/>
        <w:tab/>
        <w:tab/>
        <w:tab/>
        <w:tab/>
        <w:t>CPY</w:t>
        <w:tab/>
        <w:t>#CASE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90</w:t>
        <w:tab/>
        <w:t>EBFE</w:t>
        <w:tab/>
        <w:t>D0 0C</w:t>
        <w:tab/>
        <w:tab/>
        <w:tab/>
        <w:tab/>
        <w:tab/>
        <w:t>BNE</w:t>
        <w:tab/>
        <w:t>NOTCAS</w:t>
        <w:tab/>
        <w:t>; BRANCH IF NOT CASSET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9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92</w:t>
        <w:tab/>
        <w:t>EC00</w:t>
        <w:tab/>
        <w:t>09 08</w:t>
        <w:tab/>
        <w:tab/>
        <w:tab/>
        <w:tab/>
        <w:tab/>
        <w:t>ORA</w:t>
        <w:tab/>
        <w:t>#$08</w:t>
        <w:tab/>
        <w:tab/>
        <w:t>; SET THE FSK OUTPUT BI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293</w:t>
        <w:tab/>
        <w:tab/>
        <w:tab/>
        <w:tab/>
        <w:tab/>
        <w:t>;</w:t>
        <w:tab/>
        <w:tab/>
        <w:tab/>
        <w:tab/>
        <w:t xml:space="preserve">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94</w:t>
        <w:tab/>
        <w:t>EC02</w:t>
        <w:tab/>
        <w:t>A0 07</w:t>
        <w:tab/>
        <w:tab/>
        <w:tab/>
        <w:tab/>
        <w:tab/>
        <w:t>LDY</w:t>
        <w:tab/>
        <w:t>#LOTONE</w:t>
        <w:tab/>
        <w:t>; SET FSK TONE FREQUENCI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2295</w:t>
        <w:tab/>
        <w:t>EC04</w:t>
        <w:tab/>
        <w:t>8C 02</w:t>
        <w:tab/>
        <w:t>D2</w:t>
        <w:tab/>
        <w:tab/>
        <w:tab/>
        <w:tab/>
        <w:t>STY</w:t>
        <w:tab/>
        <w:t>AUDF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2296</w:t>
        <w:tab/>
        <w:t>EC07</w:t>
        <w:tab/>
        <w:t>A0 05</w:t>
        <w:tab/>
        <w:tab/>
        <w:tab/>
        <w:tab/>
        <w:tab/>
        <w:t>LDY</w:t>
        <w:tab/>
        <w:t>#HITON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2297</w:t>
        <w:tab/>
        <w:t>EC09</w:t>
        <w:tab/>
        <w:t>SC 00</w:t>
        <w:tab/>
        <w:t>D2</w:t>
        <w:tab/>
        <w:tab/>
        <w:tab/>
        <w:tab/>
        <w:t>STY</w:t>
        <w:tab/>
        <w:t>AUDF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229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299</w:t>
        <w:tab/>
        <w:t>EC0C</w:t>
        <w:tab/>
        <w:t>8D 32</w:t>
        <w:tab/>
        <w:t>02</w:t>
        <w:tab/>
        <w:tab/>
        <w:t>NOTCAS:</w:t>
        <w:tab/>
        <w:t>STA</w:t>
        <w:tab/>
        <w:t>SSKCTL</w:t>
        <w:tab/>
        <w:t>; STORE NEW VALUE TO SYSTEM MAS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00</w:t>
        <w:tab/>
        <w:t>EC0F</w:t>
        <w:tab/>
        <w:t>8D 0F</w:t>
        <w:tab/>
        <w:t>D2</w:t>
        <w:tab/>
        <w:tab/>
        <w:tab/>
        <w:tab/>
        <w:t>STA</w:t>
        <w:tab/>
        <w:t>SKCTL</w:t>
        <w:tab/>
        <w:tab/>
        <w:t>; STORE TO ACTUAL REGISTER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01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02</w:t>
        <w:tab/>
        <w:t>EC12</w:t>
        <w:tab/>
        <w:t>A9 C7</w:t>
        <w:tab/>
        <w:tab/>
        <w:tab/>
        <w:tab/>
        <w:tab/>
        <w:t>LDA</w:t>
        <w:tab/>
        <w:t>#$C7</w:t>
        <w:tab/>
        <w:tab/>
        <w:t>; MASK OFF PREVIOUS SERIAL BUS INTERRUPT BI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03</w:t>
        <w:tab/>
        <w:t>EC14</w:t>
        <w:tab/>
        <w:t>25 10</w:t>
        <w:tab/>
        <w:tab/>
        <w:tab/>
        <w:tab/>
        <w:tab/>
        <w:t>AND</w:t>
        <w:tab/>
        <w:t>POKMSK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04</w:t>
        <w:tab/>
        <w:t>EC16</w:t>
        <w:tab/>
        <w:t>09 10</w:t>
        <w:tab/>
        <w:tab/>
        <w:tab/>
        <w:tab/>
        <w:tab/>
        <w:t>ORA</w:t>
        <w:tab/>
        <w:t>#$10</w:t>
        <w:tab/>
        <w:t>; ENABLE OUTPUT DATA NEEDED INTERRUP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0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0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07</w:t>
        <w:tab/>
        <w:t>EC18</w:t>
        <w:tab/>
        <w:t>4C 31</w:t>
        <w:tab/>
        <w:t>EC</w:t>
        <w:tab/>
        <w:tab/>
        <w:tab/>
        <w:tab/>
        <w:t>JMP</w:t>
        <w:tab/>
        <w:t>CONTIN</w:t>
        <w:tab/>
        <w:t>; GO CONTINUE IN RECEIVE ENABLE SUB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0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0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1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11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1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1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1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1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1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1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18</w:t>
        <w:tab/>
        <w:tab/>
        <w:tab/>
        <w:tab/>
        <w:tab/>
        <w:t>; RECEIVE ENABLE SUBROUTIN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1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20</w:t>
        <w:tab/>
        <w:t>EC1B</w:t>
        <w:tab/>
        <w:t>A9 07</w:t>
        <w:tab/>
        <w:tab/>
        <w:tab/>
        <w:t>RECVEN:</w:t>
        <w:tab/>
        <w:t>LDA</w:t>
        <w:tab/>
        <w:t>#$07</w:t>
        <w:tab/>
        <w:tab/>
        <w:t>; MASK OFF PREVIOUS SERIAL BUS CONTROL BI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21</w:t>
        <w:tab/>
        <w:t>EC1D</w:t>
        <w:tab/>
        <w:t>2D 32</w:t>
        <w:tab/>
        <w:t>02</w:t>
        <w:tab/>
        <w:tab/>
        <w:tab/>
        <w:tab/>
        <w:t>AND</w:t>
        <w:tab/>
        <w:t>SSKCT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22</w:t>
        <w:tab/>
        <w:t>EC20</w:t>
        <w:tab/>
        <w:t>09 10</w:t>
        <w:tab/>
        <w:tab/>
        <w:tab/>
        <w:tab/>
        <w:tab/>
        <w:t>ORA</w:t>
        <w:tab/>
        <w:t>#$10</w:t>
        <w:tab/>
        <w:tab/>
        <w:t>; SET RECEIVE MODE ASYNCH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23</w:t>
        <w:tab/>
        <w:t>EC22</w:t>
        <w:tab/>
        <w:t>8D 32</w:t>
        <w:tab/>
        <w:t>02</w:t>
        <w:tab/>
        <w:tab/>
        <w:tab/>
        <w:tab/>
        <w:t>STA</w:t>
        <w:tab/>
        <w:t>SSKCTL</w:t>
        <w:tab/>
        <w:t>; STORE NEW VALUE TO SYSTEM MAS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24</w:t>
        <w:tab/>
        <w:t>EC25</w:t>
        <w:tab/>
        <w:t>8D 0F</w:t>
        <w:tab/>
        <w:t>D2</w:t>
        <w:tab/>
        <w:tab/>
        <w:tab/>
        <w:tab/>
        <w:t>STA</w:t>
        <w:tab/>
        <w:t>SKCTL</w:t>
        <w:tab/>
        <w:tab/>
        <w:t>; STORE TO ACTUAL REGIS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2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26</w:t>
        <w:tab/>
        <w:t>EC28</w:t>
        <w:tab/>
        <w:t>8D 0A</w:t>
        <w:tab/>
        <w:t>D2</w:t>
        <w:tab/>
        <w:tab/>
        <w:tab/>
        <w:tab/>
        <w:t>STA</w:t>
        <w:tab/>
        <w:t>SKRES</w:t>
        <w:tab/>
        <w:tab/>
        <w:t>; RESET SERIAL PORT/KEYBOARD STATUS REGIS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2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28</w:t>
        <w:tab/>
        <w:t>EC2B</w:t>
        <w:tab/>
        <w:t>A9 C7</w:t>
        <w:tab/>
        <w:tab/>
        <w:tab/>
        <w:tab/>
        <w:tab/>
        <w:t>LDA</w:t>
        <w:tab/>
        <w:t>#$C7</w:t>
        <w:tab/>
        <w:tab/>
        <w:t>; MASK OFF PREVIOUS SERIAL BUS INTERRUPT BI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29</w:t>
        <w:tab/>
        <w:t>EC2D</w:t>
        <w:tab/>
        <w:t>25 10</w:t>
        <w:tab/>
        <w:tab/>
        <w:tab/>
        <w:tab/>
        <w:tab/>
        <w:t>AND</w:t>
        <w:tab/>
        <w:t>POKMSK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30</w:t>
        <w:tab/>
        <w:t>EC2F</w:t>
        <w:tab/>
        <w:t>09 20</w:t>
        <w:tab/>
        <w:tab/>
        <w:tab/>
        <w:tab/>
        <w:tab/>
        <w:t>ORA</w:t>
        <w:tab/>
        <w:t>#$20</w:t>
        <w:tab/>
        <w:tab/>
        <w:t>; ENABLE RECEIVE INTERRUP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31</w:t>
        <w:tab/>
        <w:t>EC31</w:t>
        <w:tab/>
        <w:t>85 10</w:t>
        <w:tab/>
        <w:tab/>
        <w:tab/>
        <w:t>CONTIN:</w:t>
        <w:tab/>
        <w:t>STA</w:t>
        <w:tab/>
        <w:t>POKMSK</w:t>
        <w:tab/>
        <w:t>; STORE NEW VALUE TO SYSTEM MAS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32</w:t>
        <w:tab/>
        <w:t>EC33</w:t>
        <w:tab/>
        <w:t>BD 0E</w:t>
        <w:tab/>
        <w:t>D2</w:t>
        <w:tab/>
        <w:tab/>
        <w:tab/>
        <w:tab/>
        <w:t>STA</w:t>
        <w:tab/>
        <w:t>IRQEN</w:t>
        <w:tab/>
        <w:tab/>
        <w:t>; STORE TO ACTUAL REGIS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3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3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35</w:t>
        <w:tab/>
        <w:t>EC36</w:t>
        <w:tab/>
        <w:t>A9 28</w:t>
        <w:tab/>
        <w:tab/>
        <w:tab/>
        <w:tab/>
        <w:tab/>
        <w:t>LDA</w:t>
        <w:tab/>
        <w:t>#$28</w:t>
        <w:tab/>
        <w:tab/>
        <w:t>; CLOCK CH.3 WITH 1.79 MHZ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36</w:t>
        <w:tab/>
        <w:t>EC38</w:t>
        <w:tab/>
        <w:t>8D 08</w:t>
        <w:tab/>
        <w:t>D2</w:t>
        <w:tab/>
        <w:tab/>
        <w:tab/>
        <w:tab/>
        <w:t>STA</w:t>
        <w:tab/>
        <w:t>AUDCTL</w:t>
        <w:tab/>
        <w:t>; CLOCK CH.4 WITH CH. 3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3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38</w:t>
        <w:tab/>
        <w:t>EC3B</w:t>
        <w:tab/>
        <w:t>A2 06</w:t>
        <w:tab/>
        <w:tab/>
        <w:tab/>
        <w:tab/>
        <w:tab/>
        <w:t>LDX</w:t>
        <w:tab/>
        <w:t>#6</w:t>
        <w:tab/>
        <w:tab/>
        <w:t>; SET PURE TONES. NO VOLUM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39</w:t>
        <w:tab/>
        <w:t>EC3D</w:t>
        <w:tab/>
        <w:t>A9 A8</w:t>
        <w:tab/>
        <w:tab/>
        <w:tab/>
        <w:tab/>
        <w:tab/>
        <w:t>LDA</w:t>
        <w:tab/>
        <w:t>#$A8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40</w:t>
        <w:tab/>
        <w:t>EC3F</w:t>
        <w:tab/>
        <w:t>A4 41</w:t>
        <w:tab/>
        <w:tab/>
        <w:tab/>
        <w:tab/>
        <w:tab/>
        <w:t>LDY</w:t>
        <w:tab/>
        <w:t>SOUNDR</w:t>
        <w:tab/>
        <w:t>; TEST QUIET I/0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41</w:t>
        <w:tab/>
        <w:t>EC41</w:t>
        <w:tab/>
        <w:t>D0 02</w:t>
        <w:tab/>
        <w:tab/>
        <w:tab/>
        <w:tab/>
        <w:tab/>
        <w:t>BNE</w:t>
        <w:tab/>
        <w:t>NOISE1</w:t>
        <w:tab/>
        <w:t>; NE IS NORMAL (NOISY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42</w:t>
        <w:tab/>
        <w:t>EC43</w:t>
        <w:tab/>
        <w:t>A9 A0</w:t>
        <w:tab/>
        <w:tab/>
        <w:tab/>
        <w:tab/>
        <w:tab/>
        <w:t>LDA</w:t>
        <w:tab/>
        <w:t>#$A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43</w:t>
        <w:tab/>
        <w:t>EC45</w:t>
        <w:tab/>
        <w:t>9D 01</w:t>
        <w:tab/>
        <w:t>D2</w:t>
        <w:tab/>
        <w:tab/>
        <w:t>NOISE1:</w:t>
        <w:tab/>
        <w:t>STA</w:t>
        <w:tab/>
        <w:t>AUDC1,X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44</w:t>
        <w:tab/>
        <w:t>EC48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45</w:t>
        <w:tab/>
        <w:t>EC49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46</w:t>
        <w:tab/>
        <w:t>EC4A</w:t>
        <w:tab/>
        <w:t>10 F9</w:t>
        <w:tab/>
        <w:tab/>
        <w:tab/>
        <w:tab/>
        <w:tab/>
        <w:t>BPL</w:t>
        <w:tab/>
        <w:t>NOISE1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4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48</w:t>
        <w:tab/>
        <w:t>EC4C</w:t>
        <w:tab/>
        <w:t>A9 A0</w:t>
        <w:tab/>
        <w:tab/>
        <w:tab/>
        <w:tab/>
        <w:tab/>
        <w:t>LDA</w:t>
        <w:tab/>
        <w:t>#$A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49</w:t>
        <w:tab/>
        <w:t>EC4E</w:t>
        <w:tab/>
        <w:t>8D 05</w:t>
        <w:tab/>
        <w:t>D2</w:t>
        <w:tab/>
        <w:tab/>
        <w:tab/>
        <w:tab/>
        <w:t>STA</w:t>
        <w:tab/>
        <w:t>AUDC3</w:t>
        <w:tab/>
        <w:tab/>
        <w:t>; TURN OFF SOUND ON CHANNEL 3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50</w:t>
        <w:tab/>
        <w:t>EC51</w:t>
        <w:tab/>
        <w:t>AC 00</w:t>
        <w:tab/>
        <w:t>03</w:t>
        <w:tab/>
        <w:tab/>
        <w:tab/>
        <w:tab/>
        <w:t>LDY</w:t>
        <w:tab/>
        <w:t>DDEVI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51</w:t>
        <w:tab/>
        <w:t>EC54</w:t>
        <w:tab/>
        <w:t>C0 60</w:t>
        <w:tab/>
        <w:tab/>
        <w:tab/>
        <w:tab/>
        <w:tab/>
        <w:t>CPY</w:t>
        <w:tab/>
        <w:t>#CASE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52</w:t>
        <w:tab/>
        <w:t>EC56</w:t>
        <w:tab/>
        <w:t>F0 06</w:t>
        <w:tab/>
        <w:tab/>
        <w:tab/>
        <w:tab/>
        <w:tab/>
        <w:t>BEQ</w:t>
        <w:tab/>
        <w:t>CAS31</w:t>
        <w:tab/>
        <w:tab/>
        <w:t>; BRANCH IF CASSETTE IS DESIR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53</w:t>
        <w:tab/>
        <w:t>EC58</w:t>
        <w:tab/>
        <w:t>8D 01</w:t>
        <w:tab/>
        <w:t>D2</w:t>
        <w:tab/>
        <w:tab/>
        <w:tab/>
        <w:tab/>
        <w:t>STA</w:t>
        <w:tab/>
        <w:t>AUDC1</w:t>
        <w:tab/>
        <w:tab/>
        <w:t>; OTHERWISE TURN OFF CHANNELS 1 AND 2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2354</w:t>
        <w:tab/>
        <w:t>EC5B</w:t>
        <w:tab/>
        <w:t>8D 03</w:t>
        <w:tab/>
        <w:t>D2</w:t>
        <w:tab/>
        <w:tab/>
        <w:tab/>
        <w:tab/>
        <w:t>STA</w:t>
        <w:tab/>
        <w:t>AUDC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235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5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57</w:t>
        <w:tab/>
        <w:t>EC5E</w:t>
        <w:tab/>
        <w:t>60</w:t>
        <w:tab/>
        <w:tab/>
        <w:tab/>
        <w:t>CAS31:</w:t>
        <w:tab/>
        <w:t>RTS</w:t>
        <w:tab/>
        <w:tab/>
        <w:tab/>
        <w:t>; RETURN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58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59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60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61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62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6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6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6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6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6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68</w:t>
        <w:tab/>
        <w:tab/>
        <w:tab/>
        <w:tab/>
        <w:tab/>
        <w:t>; DISABLE SEND AND DISABLE RECEIVE SUBROUTIN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6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70</w:t>
        <w:tab/>
        <w:t>EC5F</w:t>
        <w:tab/>
        <w:t>EA</w:t>
        <w:tab/>
        <w:tab/>
        <w:tab/>
        <w:t>SENDDS:</w:t>
        <w:tab/>
        <w:t>NOP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71</w:t>
        <w:tab/>
        <w:t>EC60</w:t>
        <w:tab/>
        <w:t>A9 C7</w:t>
        <w:tab/>
        <w:tab/>
        <w:tab/>
        <w:t>RECVDS:</w:t>
        <w:tab/>
        <w:t>LDA</w:t>
        <w:tab/>
        <w:t>#$C7</w:t>
        <w:tab/>
        <w:tab/>
        <w:t>; MASK OFF SERIAL BUS INTERRUP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72</w:t>
        <w:tab/>
        <w:t>EC62</w:t>
        <w:tab/>
        <w:t>25 10</w:t>
        <w:tab/>
        <w:tab/>
        <w:tab/>
        <w:tab/>
        <w:tab/>
        <w:t>AND</w:t>
        <w:tab/>
        <w:t>POKMSK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73</w:t>
        <w:tab/>
        <w:t>EC64</w:t>
        <w:tab/>
        <w:t>85 10</w:t>
        <w:tab/>
        <w:tab/>
        <w:tab/>
        <w:tab/>
        <w:tab/>
        <w:t>STA</w:t>
        <w:tab/>
        <w:t>POKMSK</w:t>
        <w:tab/>
        <w:t>; STORE NEW VALUE TO SYSTEM MAS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74</w:t>
        <w:tab/>
        <w:t>EC66</w:t>
        <w:tab/>
        <w:t>8D 0E</w:t>
        <w:tab/>
        <w:t>D2</w:t>
        <w:tab/>
        <w:tab/>
        <w:tab/>
        <w:tab/>
        <w:t>STA</w:t>
        <w:tab/>
        <w:t>IRQEN</w:t>
        <w:tab/>
        <w:tab/>
        <w:t>; STORE TO ACTUAL REGIS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7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76</w:t>
        <w:tab/>
        <w:t>EC69</w:t>
        <w:tab/>
        <w:t>A2 06</w:t>
        <w:tab/>
        <w:tab/>
        <w:tab/>
        <w:tab/>
        <w:tab/>
        <w:t>LDX</w:t>
        <w:tab/>
        <w:t>#6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77</w:t>
        <w:tab/>
        <w:t>EC6B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78</w:t>
        <w:tab/>
        <w:t>EC6D</w:t>
        <w:tab/>
        <w:t>9D 01</w:t>
        <w:tab/>
        <w:t>D2</w:t>
        <w:tab/>
        <w:tab/>
        <w:t>ZERIT:</w:t>
        <w:tab/>
        <w:t>STA</w:t>
        <w:tab/>
        <w:t>AUDC1,X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79</w:t>
        <w:tab/>
        <w:t>EC70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80</w:t>
        <w:tab/>
        <w:t>EC71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81</w:t>
        <w:tab/>
        <w:t>EC72</w:t>
        <w:tab/>
        <w:t>10 F9</w:t>
        <w:tab/>
        <w:tab/>
        <w:tab/>
        <w:tab/>
        <w:tab/>
        <w:t>BPL</w:t>
        <w:tab/>
        <w:t>ZERIT</w:t>
        <w:tab/>
        <w:tab/>
        <w:t>; TURN OFF AUDIO VOLUME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382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83</w:t>
        <w:tab/>
        <w:t>EC74</w:t>
        <w:tab/>
        <w:t>60</w:t>
        <w:tab/>
        <w:tab/>
        <w:tab/>
        <w:tab/>
        <w:tab/>
        <w:t>RTS</w:t>
        <w:tab/>
        <w:t xml:space="preserve"> </w:t>
        <w:tab/>
        <w:tab/>
        <w:t>;RETUR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84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85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86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87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8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8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90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91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92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93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94</w:t>
        <w:tab/>
        <w:tab/>
        <w:tab/>
        <w:tab/>
        <w:tab/>
        <w:t>; SET DDEVICE</w:t>
        <w:tab/>
        <w:t>TIME OUT VALUES IN Y,X SUBROUTIN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95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96</w:t>
        <w:tab/>
        <w:t>EC75</w:t>
        <w:tab/>
        <w:t>AD 06 03</w:t>
        <w:tab/>
        <w:tab/>
        <w:t>STTMOT:</w:t>
        <w:tab/>
        <w:t>LDA</w:t>
        <w:tab/>
        <w:t xml:space="preserve">DTIMLO </w:t>
        <w:tab/>
        <w:t>; GET DEVICE TIME OUT IN 1 SECOND INC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97</w:t>
        <w:tab/>
        <w:t>EC78</w:t>
        <w:tab/>
        <w:t>6A</w:t>
        <w:tab/>
        <w:tab/>
        <w:tab/>
        <w:tab/>
        <w:tab/>
        <w:t>ROR</w:t>
        <w:tab/>
        <w:t xml:space="preserve">A </w:t>
        <w:tab/>
        <w:tab/>
        <w:t>; PUT 6 HI BITS IN X. LO 2 BITS IN 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98</w:t>
        <w:tab/>
        <w:t>EC79</w:t>
        <w:tab/>
        <w:t>6A</w:t>
        <w:tab/>
        <w:tab/>
        <w:tab/>
        <w:tab/>
        <w:tab/>
        <w:t>ROR</w:t>
        <w:tab/>
        <w:t>A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399</w:t>
        <w:tab/>
        <w:t>EC7A</w:t>
        <w:tab/>
        <w:t>A8</w:t>
        <w:tab/>
        <w:tab/>
        <w:tab/>
        <w:tab/>
        <w:tab/>
        <w:t>TAY</w:t>
        <w:tab/>
        <w:tab/>
        <w:tab/>
        <w:t>; TEMP SAV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00</w:t>
        <w:tab/>
        <w:t>EC7B</w:t>
        <w:tab/>
        <w:t>29 3F</w:t>
        <w:tab/>
        <w:tab/>
        <w:tab/>
        <w:tab/>
        <w:tab/>
        <w:t>AND</w:t>
        <w:tab/>
        <w:t xml:space="preserve">#$3F </w:t>
        <w:tab/>
        <w:tab/>
        <w:t>; MASK OFF 2 HI BIT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01</w:t>
        <w:tab/>
        <w:t>EC7D</w:t>
        <w:tab/>
        <w:t>AA</w:t>
        <w:tab/>
        <w:tab/>
        <w:tab/>
        <w:tab/>
        <w:tab/>
        <w:t>TAX</w:t>
        <w:tab/>
        <w:tab/>
        <w:tab/>
        <w:t>; THIS IS HI BYTE OF TIME OU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02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03</w:t>
        <w:tab/>
        <w:t>EC7E</w:t>
        <w:tab/>
        <w:t>98</w:t>
        <w:tab/>
        <w:tab/>
        <w:tab/>
        <w:tab/>
        <w:tab/>
        <w:t>TYA</w:t>
        <w:tab/>
        <w:tab/>
        <w:tab/>
        <w:t>; RESTOR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04</w:t>
        <w:tab/>
        <w:t>EC7F</w:t>
        <w:tab/>
        <w:t>6A</w:t>
        <w:tab/>
        <w:tab/>
        <w:tab/>
        <w:tab/>
        <w:tab/>
        <w:t>ROR</w:t>
        <w:tab/>
        <w:t>A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05</w:t>
        <w:tab/>
        <w:t>EC80</w:t>
        <w:tab/>
        <w:t>29 C0</w:t>
        <w:tab/>
        <w:tab/>
        <w:tab/>
        <w:tab/>
        <w:tab/>
        <w:t>AND</w:t>
        <w:tab/>
        <w:t xml:space="preserve">#$C0 </w:t>
        <w:tab/>
        <w:tab/>
        <w:t>; MASK OFF ALL BUT 2 HI BI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06</w:t>
        <w:tab/>
        <w:t>EC82</w:t>
        <w:tab/>
        <w:t>A8</w:t>
        <w:tab/>
        <w:tab/>
        <w:tab/>
        <w:tab/>
        <w:tab/>
        <w:t>TAY</w:t>
        <w:tab/>
        <w:tab/>
        <w:tab/>
        <w:t>; THIS IS LO BYTE OF</w:t>
        <w:tab/>
        <w:t>TIME OU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07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08</w:t>
        <w:tab/>
        <w:t>EC83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09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10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11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12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13</w:t>
        <w:tab/>
        <w:tab/>
        <w:tab/>
        <w:tab/>
        <w:tab/>
        <w:t>;</w:t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1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1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16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17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1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19</w:t>
        <w:tab/>
        <w:t>EC84</w:t>
        <w:tab/>
        <w:t>0F EB</w:t>
        <w:tab/>
        <w:tab/>
        <w:tab/>
        <w:t>INTTBL:</w:t>
        <w:tab/>
        <w:t>.WORD</w:t>
        <w:tab/>
        <w:t xml:space="preserve">ISRSIR </w:t>
        <w:tab/>
        <w:t>; SERIAL INPUT READ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20</w:t>
        <w:tab/>
        <w:t>EC86</w:t>
        <w:tab/>
        <w:t>90 EA</w:t>
        <w:tab/>
        <w:tab/>
        <w:tab/>
        <w:tab/>
        <w:tab/>
        <w:t>.WORD</w:t>
        <w:tab/>
        <w:t xml:space="preserve">ISRODN </w:t>
        <w:tab/>
        <w:t>; OUTPUT DATA NEEDE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21</w:t>
        <w:tab/>
        <w:t>EC88</w:t>
        <w:tab/>
        <w:t>CF EA</w:t>
        <w:tab/>
        <w:tab/>
        <w:tab/>
        <w:tab/>
        <w:tab/>
        <w:t>.WORD</w:t>
        <w:tab/>
        <w:t xml:space="preserve">ISRTD </w:t>
        <w:tab/>
        <w:t>; TRANSMISSION DON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22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23</w:t>
        <w:tab/>
        <w:t>00EB</w:t>
        <w:tab/>
        <w:tab/>
        <w:tab/>
        <w:tab/>
        <w:t>SIRHI</w:t>
        <w:tab/>
        <w:tab/>
        <w:t>=</w:t>
        <w:tab/>
        <w:t xml:space="preserve">ISRSIR/256 </w:t>
        <w:tab/>
        <w:t>; SERIAL INPUT READY</w:t>
        <w:tab/>
        <w:t>ISR ADDR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24</w:t>
        <w:tab/>
        <w:t>000F</w:t>
        <w:tab/>
        <w:tab/>
        <w:tab/>
        <w:tab/>
        <w:t>SIRLO</w:t>
        <w:tab/>
        <w:tab/>
        <w:t>=</w:t>
        <w:tab/>
        <w:t>(-256)*SIRHI+ISRSI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25</w:t>
        <w:tab/>
        <w:t>00EA</w:t>
        <w:tab/>
        <w:tab/>
        <w:tab/>
        <w:tab/>
        <w:t>ODNHI</w:t>
        <w:tab/>
        <w:tab/>
        <w:t>=</w:t>
        <w:tab/>
        <w:t xml:space="preserve">ISRODN/256 </w:t>
        <w:tab/>
        <w:t>; OUTPUT DATA NEEDED</w:t>
        <w:tab/>
        <w:t>ISR ADDR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26</w:t>
        <w:tab/>
        <w:t>0090</w:t>
        <w:tab/>
        <w:tab/>
        <w:tab/>
        <w:tab/>
        <w:t>ODNLO</w:t>
        <w:tab/>
        <w:tab/>
        <w:t>=</w:t>
        <w:tab/>
        <w:t>(-256)*ODNHI+ISROD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27</w:t>
        <w:tab/>
        <w:t>00EA</w:t>
        <w:tab/>
        <w:tab/>
        <w:tab/>
        <w:tab/>
        <w:t>TDHI</w:t>
        <w:tab/>
        <w:tab/>
        <w:t>=</w:t>
        <w:tab/>
        <w:t xml:space="preserve">ISRTD/256 </w:t>
        <w:tab/>
        <w:t>; TRANSMISSION DONE I</w:t>
        <w:tab/>
        <w:t>SR ADDR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28</w:t>
        <w:tab/>
        <w:t>00CF</w:t>
        <w:tab/>
        <w:tab/>
        <w:tab/>
        <w:tab/>
        <w:t>TDLO</w:t>
        <w:tab/>
        <w:tab/>
        <w:t>=</w:t>
        <w:tab/>
        <w:t>(-256)*TDHI+ISRT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29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30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31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32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33</w:t>
        <w:tab/>
        <w:tab/>
        <w:tab/>
        <w:tab/>
        <w:tab/>
        <w:t>; SEND A</w:t>
        <w:tab/>
        <w:t>DATA</w:t>
        <w:tab/>
        <w:t>FRAME TO AN INTELLIGENT PERIPHERAL</w:t>
        <w:tab/>
        <w:t>SUB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34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35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36</w:t>
        <w:tab/>
        <w:t>ECBA</w:t>
        <w:tab/>
        <w:t>A2 01</w:t>
        <w:tab/>
        <w:tab/>
        <w:tab/>
        <w:t>SENDIN:</w:t>
        <w:tab/>
        <w:t>LDX</w:t>
        <w:tab/>
        <w:t>430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37</w:t>
        <w:tab/>
        <w:t>ECBC</w:t>
        <w:tab/>
        <w:t>A0 FF</w:t>
        <w:tab/>
        <w:tab/>
        <w:tab/>
        <w:t>DELAY0:</w:t>
        <w:tab/>
        <w:t>LDY</w:t>
        <w:tab/>
        <w:t>#$F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38</w:t>
        <w:tab/>
        <w:t>ECBE</w:t>
        <w:tab/>
        <w:t>88</w:t>
        <w:tab/>
        <w:tab/>
        <w:tab/>
        <w:t>DELAY1:</w:t>
        <w:tab/>
        <w:t>DEY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39</w:t>
        <w:tab/>
        <w:t>ECBF</w:t>
        <w:tab/>
        <w:t>D0 FD</w:t>
        <w:tab/>
        <w:tab/>
        <w:tab/>
        <w:tab/>
        <w:tab/>
        <w:t>BNE</w:t>
        <w:tab/>
        <w:t>DELAY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40</w:t>
        <w:tab/>
        <w:t>EC91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41</w:t>
        <w:tab/>
        <w:t>EC92</w:t>
        <w:tab/>
        <w:t>D0 FS</w:t>
        <w:tab/>
        <w:tab/>
        <w:tab/>
        <w:tab/>
        <w:tab/>
        <w:t>BNE</w:t>
        <w:tab/>
        <w:t>DELAY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4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43</w:t>
        <w:tab/>
        <w:t>EC94</w:t>
        <w:tab/>
        <w:t>20 6B</w:t>
        <w:tab/>
        <w:t>EA</w:t>
        <w:tab/>
        <w:tab/>
        <w:tab/>
        <w:tab/>
        <w:t>JSR</w:t>
        <w:tab/>
        <w:t>SEND</w:t>
        <w:tab/>
        <w:tab/>
        <w:t>; GO SEND THE DATA FRAM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4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45</w:t>
        <w:tab/>
        <w:t>EC97</w:t>
        <w:tab/>
        <w:t>A0 02</w:t>
        <w:tab/>
        <w:tab/>
        <w:tab/>
        <w:tab/>
        <w:tab/>
        <w:t>LDY</w:t>
        <w:tab/>
        <w:t>#CTIMLO</w:t>
        <w:tab/>
        <w:t>; SET ACK TIME OU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46</w:t>
        <w:tab/>
        <w:t>EC99</w:t>
        <w:tab/>
        <w:t>A2 00</w:t>
        <w:tab/>
        <w:tab/>
        <w:tab/>
        <w:tab/>
        <w:tab/>
        <w:t>LDX</w:t>
        <w:tab/>
        <w:t>#CTIM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47</w:t>
        <w:tab/>
        <w:t>EC9B</w:t>
        <w:tab/>
        <w:t>20 B9</w:t>
        <w:tab/>
        <w:t>ED</w:t>
        <w:tab/>
        <w:tab/>
        <w:t>WAITER:</w:t>
        <w:tab/>
        <w:t>JSR</w:t>
        <w:tab/>
        <w:t>SETVBX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4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49</w:t>
        <w:tab/>
        <w:t>EC9E</w:t>
        <w:tab/>
        <w:t>20 1A</w:t>
        <w:tab/>
        <w:t>EA</w:t>
        <w:tab/>
        <w:tab/>
        <w:t>JSR</w:t>
        <w:tab/>
        <w:t>WAIT</w:t>
        <w:tab/>
        <w:t>; WAIT FOR AC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5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51</w:t>
        <w:tab/>
        <w:t>ECA1</w:t>
        <w:tab/>
        <w:t>98</w:t>
        <w:tab/>
        <w:tab/>
        <w:tab/>
        <w:tab/>
        <w:tab/>
        <w:t>TYA</w:t>
        <w:tab/>
        <w:tab/>
        <w:tab/>
        <w:t>; IF Y=0, A TIME OUT OR NACK OCCUR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5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53</w:t>
        <w:tab/>
        <w:t>ECA2</w:t>
        <w:tab/>
        <w:t>60</w:t>
        <w:tab/>
        <w:tab/>
        <w:tab/>
        <w:tab/>
        <w:tab/>
        <w:t>RTS</w:t>
        <w:tab/>
        <w:tab/>
        <w:tab/>
        <w:t>;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5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5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5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5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5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5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60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6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6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6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6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65</w:t>
        <w:tab/>
        <w:tab/>
        <w:tab/>
        <w:tab/>
        <w:tab/>
        <w:t>; COMPUTE VALUE FOR POKEY FREQ REGS FOR THE BAUD RATE A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66</w:t>
        <w:tab/>
        <w:tab/>
        <w:tab/>
        <w:tab/>
        <w:tab/>
        <w:t>; MEASURED BY AN INTERVAL OF THE 'VCOUNT' TIMER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6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68</w:t>
        <w:tab/>
        <w:t>ECA3</w:t>
        <w:tab/>
        <w:t>8D 10</w:t>
        <w:tab/>
        <w:t>03</w:t>
        <w:tab/>
        <w:tab/>
        <w:t>COMPUT:</w:t>
        <w:tab/>
        <w:t>STA</w:t>
        <w:tab/>
        <w:t>TIMER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69</w:t>
        <w:tab/>
        <w:t>ECA6</w:t>
        <w:tab/>
        <w:t>8C 11</w:t>
        <w:tab/>
        <w:t>03</w:t>
        <w:tab/>
        <w:tab/>
        <w:tab/>
        <w:tab/>
        <w:t>STY</w:t>
        <w:tab/>
        <w:t>TIMER2+1</w:t>
        <w:tab/>
        <w:t>; SAVE FINAL TIMER VALU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70</w:t>
        <w:tab/>
        <w:t>ECA9</w:t>
        <w:tab/>
        <w:t>20 04</w:t>
        <w:tab/>
        <w:t>ED</w:t>
        <w:tab/>
        <w:tab/>
        <w:tab/>
        <w:tab/>
        <w:t>JSR</w:t>
        <w:tab/>
        <w:t>ADJUST</w:t>
        <w:tab/>
        <w:t>; ADJUST VCOUNT VALU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71</w:t>
        <w:tab/>
        <w:t>ECAC</w:t>
        <w:tab/>
        <w:t>8D 10</w:t>
        <w:tab/>
        <w:t>03</w:t>
        <w:tab/>
        <w:tab/>
        <w:tab/>
        <w:tab/>
        <w:t>STA</w:t>
        <w:tab/>
        <w:t>TIMER2</w:t>
        <w:tab/>
        <w:t>; SAVE ADJUSTED VALU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72</w:t>
        <w:tab/>
        <w:t>ECAF</w:t>
        <w:tab/>
        <w:t>AD 0C</w:t>
        <w:tab/>
        <w:t>03</w:t>
        <w:tab/>
        <w:tab/>
        <w:tab/>
        <w:tab/>
        <w:t>LDA</w:t>
        <w:tab/>
        <w:t>TIMER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73</w:t>
        <w:tab/>
        <w:t>ECB2</w:t>
        <w:tab/>
        <w:t>20 04</w:t>
        <w:tab/>
        <w:t>ED</w:t>
        <w:tab/>
        <w:tab/>
        <w:tab/>
        <w:tab/>
        <w:t>JSR</w:t>
        <w:tab/>
        <w:t>ADJUST</w:t>
        <w:tab/>
        <w:t>; ADJUS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74</w:t>
        <w:tab/>
        <w:t>ECB5</w:t>
        <w:tab/>
        <w:t>8D 0C</w:t>
        <w:tab/>
        <w:t>03</w:t>
        <w:tab/>
        <w:tab/>
        <w:tab/>
        <w:tab/>
        <w:t>STA</w:t>
        <w:tab/>
        <w:t>TIMER1</w:t>
        <w:tab/>
        <w:t>; SAVE ADJUSTED TIMERI VALU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75</w:t>
        <w:tab/>
        <w:t>ECBB</w:t>
        <w:tab/>
        <w:t>AD 10</w:t>
        <w:tab/>
        <w:t>03</w:t>
        <w:tab/>
        <w:tab/>
        <w:tab/>
        <w:tab/>
        <w:t>LDA</w:t>
        <w:tab/>
        <w:t>TIMER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76</w:t>
        <w:tab/>
        <w:t>ECBB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77</w:t>
        <w:tab/>
        <w:t>ECBC</w:t>
        <w:tab/>
        <w:t>ED 0C</w:t>
        <w:tab/>
        <w:t>03</w:t>
        <w:tab/>
        <w:tab/>
        <w:tab/>
        <w:tab/>
        <w:t>SBC</w:t>
        <w:tab/>
        <w:t>TIMER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78</w:t>
        <w:tab/>
        <w:t>ECBF</w:t>
        <w:tab/>
        <w:t>8D 12</w:t>
        <w:tab/>
        <w:t>03</w:t>
        <w:tab/>
        <w:tab/>
        <w:tab/>
        <w:tab/>
        <w:t>STA</w:t>
        <w:tab/>
        <w:t>TEMP1</w:t>
        <w:tab/>
        <w:tab/>
        <w:t>; FIND VCOUNT DIFFERENC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79</w:t>
        <w:tab/>
        <w:t>ECC2</w:t>
        <w:tab/>
        <w:t>AD 11</w:t>
        <w:tab/>
        <w:t>03</w:t>
        <w:tab/>
        <w:tab/>
        <w:tab/>
        <w:tab/>
        <w:t>LDA</w:t>
        <w:tab/>
        <w:t>TIMER2+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80</w:t>
        <w:tab/>
        <w:t>ECC5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81</w:t>
        <w:tab/>
        <w:t>ECC6</w:t>
        <w:tab/>
        <w:t>ED 0D</w:t>
        <w:tab/>
        <w:t>03</w:t>
        <w:tab/>
        <w:tab/>
        <w:tab/>
        <w:tab/>
        <w:t>SBC</w:t>
        <w:tab/>
        <w:t>TIMER1+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82</w:t>
        <w:tab/>
        <w:t>ECC9</w:t>
        <w:tab/>
        <w:t>AS</w:t>
        <w:tab/>
        <w:tab/>
        <w:tab/>
        <w:tab/>
        <w:tab/>
        <w:t>TAY</w:t>
        <w:tab/>
        <w:tab/>
        <w:tab/>
        <w:t>; FIND VBLANK COUNT DIFFERENC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83</w:t>
        <w:tab/>
        <w:tab/>
        <w:tab/>
        <w:tab/>
        <w:tab/>
        <w:tab/>
        <w:tab/>
        <w:t>.IF</w:t>
        <w:tab/>
        <w:t>PAL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84</w:t>
        <w:tab/>
        <w:tab/>
        <w:tab/>
        <w:tab/>
        <w:tab/>
        <w:tab/>
        <w:tab/>
        <w:t>LDA</w:t>
        <w:tab/>
        <w:t>#-$9C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485</w:t>
        <w:tab/>
        <w:tab/>
        <w:tab/>
        <w:tab/>
        <w:tab/>
        <w:t>HITIMR:</w:t>
        <w:tab/>
        <w:t>CL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86</w:t>
        <w:tab/>
        <w:tab/>
        <w:tab/>
        <w:tab/>
        <w:tab/>
        <w:tab/>
        <w:tab/>
        <w:t>ADC</w:t>
        <w:tab/>
        <w:t>#$9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87</w:t>
        <w:tab/>
        <w:tab/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88</w:t>
        <w:tab/>
        <w:tab/>
        <w:tab/>
        <w:tab/>
        <w:tab/>
        <w:tab/>
        <w:tab/>
        <w:t>.IF</w:t>
        <w:tab/>
        <w:t>PALFLG-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89</w:t>
        <w:tab/>
        <w:t>ECCA</w:t>
        <w:tab/>
        <w:t>A9 7D</w:t>
        <w:tab/>
        <w:tab/>
        <w:tab/>
        <w:tab/>
        <w:tab/>
        <w:t>LDA</w:t>
        <w:tab/>
        <w:t>#-$83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490</w:t>
        <w:tab/>
        <w:t>ECCC</w:t>
        <w:tab/>
        <w:t>18</w:t>
        <w:tab/>
        <w:tab/>
        <w:tab/>
        <w:t>HITIMR:</w:t>
        <w:tab/>
        <w:t>CL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91</w:t>
        <w:tab/>
        <w:t>ECCD</w:t>
        <w:tab/>
        <w:t>69</w:t>
        <w:tab/>
        <w:t>83</w:t>
        <w:tab/>
        <w:tab/>
        <w:tab/>
        <w:tab/>
        <w:t>ADC</w:t>
        <w:tab/>
        <w:t>#$83</w:t>
        <w:tab/>
        <w:tab/>
        <w:t>; ACCUMULATE MULTIPLICATI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92</w:t>
        <w:tab/>
        <w:tab/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93</w:t>
        <w:tab/>
        <w:t>ECCF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94</w:t>
        <w:tab/>
        <w:t>ECD0</w:t>
        <w:tab/>
        <w:t>10 FA</w:t>
        <w:tab/>
        <w:tab/>
        <w:tab/>
        <w:tab/>
        <w:tab/>
        <w:t>BPL</w:t>
        <w:tab/>
        <w:t>HITIMR</w:t>
        <w:tab/>
        <w:t>; DONE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95</w:t>
        <w:tab/>
        <w:t>EC D2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96</w:t>
        <w:tab/>
        <w:t>ECD3</w:t>
        <w:tab/>
        <w:t>6D 12</w:t>
        <w:tab/>
        <w:t>03</w:t>
        <w:tab/>
        <w:tab/>
        <w:tab/>
        <w:tab/>
        <w:t>ADC</w:t>
        <w:tab/>
        <w:t>TEMPI</w:t>
        <w:tab/>
        <w:tab/>
        <w:t>; TOTAL VCOUNT DIFFERENC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97</w:t>
        <w:tab/>
        <w:t>ECD6</w:t>
        <w:tab/>
        <w:t>A8</w:t>
        <w:tab/>
        <w:tab/>
        <w:tab/>
        <w:t>FINDX:</w:t>
        <w:tab/>
        <w:t>TAY</w:t>
        <w:tab/>
        <w:tab/>
        <w:tab/>
        <w:t>; SAVE ACCU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98</w:t>
        <w:tab/>
        <w:t>ECD7</w:t>
        <w:tab/>
        <w:t>4A</w:t>
        <w:tab/>
        <w:tab/>
        <w:tab/>
        <w:tab/>
        <w:tab/>
        <w:t>LSR</w:t>
        <w:tab/>
        <w:t>A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499</w:t>
        <w:tab/>
        <w:t>ECDB</w:t>
        <w:tab/>
        <w:t>4A</w:t>
        <w:tab/>
        <w:tab/>
        <w:tab/>
        <w:tab/>
        <w:tab/>
        <w:t>LSR</w:t>
        <w:tab/>
        <w:t>A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00</w:t>
        <w:tab/>
        <w:t>ECD9</w:t>
        <w:tab/>
        <w:t>4A</w:t>
        <w:tab/>
        <w:tab/>
        <w:tab/>
        <w:tab/>
        <w:tab/>
        <w:t>LSR</w:t>
        <w:tab/>
        <w:t>A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01</w:t>
        <w:tab/>
        <w:t>ECDA</w:t>
        <w:tab/>
        <w:t>0A</w:t>
        <w:tab/>
        <w:tab/>
        <w:tab/>
        <w:tab/>
        <w:tab/>
        <w:t>ASL</w:t>
        <w:tab/>
        <w:t>A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02</w:t>
        <w:tab/>
        <w:t>ECDB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03</w:t>
        <w:tab/>
        <w:t>ECDC</w:t>
        <w:tab/>
        <w:t>E9 16</w:t>
        <w:tab/>
        <w:tab/>
        <w:tab/>
        <w:tab/>
        <w:tab/>
        <w:t>SBC</w:t>
        <w:tab/>
        <w:t>#22</w:t>
        <w:tab/>
        <w:tab/>
        <w:t>; ADJUST TABLE INDEX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04</w:t>
        <w:tab/>
        <w:t>ECDE</w:t>
        <w:tab/>
        <w:t>AA</w:t>
        <w:tab/>
        <w:tab/>
        <w:tab/>
        <w:tab/>
        <w:tab/>
        <w:t>TAX</w:t>
        <w:tab/>
        <w:tab/>
        <w:tab/>
        <w:t>; DIVIDE INTERVAL BY 4 TO GET TABLE INDEX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05</w:t>
        <w:tab/>
        <w:t>ECDF</w:t>
        <w:tab/>
        <w:t>98</w:t>
        <w:tab/>
        <w:tab/>
        <w:tab/>
        <w:tab/>
        <w:tab/>
        <w:t>TYA</w:t>
        <w:tab/>
        <w:tab/>
        <w:tab/>
        <w:t>; RESTORE PCCU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06</w:t>
        <w:tab/>
        <w:t>ECE0</w:t>
        <w:tab/>
        <w:t>29 07</w:t>
        <w:tab/>
        <w:tab/>
        <w:tab/>
        <w:tab/>
        <w:tab/>
        <w:t>AND</w:t>
        <w:tab/>
        <w:t>#7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07</w:t>
        <w:tab/>
        <w:t>ECE2</w:t>
        <w:tab/>
        <w:t>A8</w:t>
        <w:tab/>
        <w:tab/>
        <w:tab/>
        <w:tab/>
        <w:tab/>
        <w:t>TAY</w:t>
        <w:tab/>
        <w:tab/>
        <w:tab/>
        <w:t>; PULL OFF 3 LO BITS OF INTERVA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08</w:t>
        <w:tab/>
        <w:t>ECE3</w:t>
        <w:tab/>
        <w:t>A9 F5</w:t>
        <w:tab/>
        <w:tab/>
        <w:tab/>
        <w:tab/>
        <w:tab/>
        <w:t>LDA</w:t>
        <w:tab/>
        <w:t>#-11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09</w:t>
        <w:tab/>
        <w:t>ECE5</w:t>
        <w:tab/>
        <w:t>18</w:t>
        <w:tab/>
        <w:tab/>
        <w:tab/>
        <w:t>DOINTP:</w:t>
        <w:tab/>
        <w:t>CL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10</w:t>
        <w:tab/>
        <w:t>ECE6</w:t>
        <w:tab/>
        <w:t>69 0B</w:t>
        <w:tab/>
        <w:tab/>
        <w:tab/>
        <w:tab/>
        <w:tab/>
        <w:t>ADC</w:t>
        <w:tab/>
        <w:t>#11</w:t>
        <w:tab/>
        <w:tab/>
        <w:t>; ACCUMULATE INTERPOLATION CONSTA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11</w:t>
        <w:tab/>
        <w:t>ECE8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12</w:t>
        <w:tab/>
        <w:t>ECE9</w:t>
        <w:tab/>
        <w:t>10 FA</w:t>
        <w:tab/>
        <w:tab/>
        <w:tab/>
        <w:tab/>
        <w:tab/>
        <w:t>BPL</w:t>
        <w:tab/>
        <w:t>DOINTP</w:t>
        <w:tab/>
        <w:t>; INTERPOLATION CONSTANT COMPUTATION DONE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13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14</w:t>
        <w:tab/>
        <w:t>ECEB</w:t>
        <w:tab/>
        <w:t>A0 00</w:t>
        <w:tab/>
        <w:tab/>
        <w:tab/>
        <w:t>ENINTP:</w:t>
        <w:tab/>
        <w:t>LDY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15</w:t>
        <w:tab/>
        <w:t>ECED</w:t>
        <w:tab/>
        <w:t>8C 0E</w:t>
        <w:tab/>
        <w:t>03</w:t>
        <w:tab/>
        <w:tab/>
        <w:tab/>
        <w:tab/>
        <w:t>STY</w:t>
        <w:tab/>
        <w:t>ADDCOR</w:t>
        <w:tab/>
        <w:t>; CLEAR ADDITION CORRECTION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16</w:t>
        <w:tab/>
        <w:t>ECF0</w:t>
        <w:tab/>
        <w:t>38</w:t>
        <w:tab/>
        <w:tab/>
        <w:tab/>
        <w:tab/>
        <w:tab/>
        <w:t>SE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17</w:t>
        <w:tab/>
        <w:t>ECF1</w:t>
        <w:tab/>
        <w:t>E9 07</w:t>
        <w:tab/>
        <w:tab/>
        <w:tab/>
        <w:tab/>
        <w:tab/>
        <w:t>SBC</w:t>
        <w:tab/>
        <w:t>#7</w:t>
        <w:tab/>
        <w:tab/>
        <w:t>; ADJUST INTERPOLATION CONSTA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18</w:t>
        <w:tab/>
        <w:t>ECF3</w:t>
        <w:tab/>
        <w:t>10 03</w:t>
        <w:tab/>
        <w:tab/>
        <w:tab/>
        <w:tab/>
        <w:tab/>
        <w:t>BPL</w:t>
        <w:tab/>
        <w:t>PLU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19</w:t>
        <w:tab/>
        <w:t>ECF5</w:t>
        <w:tab/>
        <w:t>CE 0E</w:t>
        <w:tab/>
        <w:t>03</w:t>
        <w:tab/>
        <w:tab/>
        <w:tab/>
        <w:tab/>
        <w:t>DEC</w:t>
        <w:tab/>
        <w:t>ADDCO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20</w:t>
        <w:tab/>
        <w:t>ECF8</w:t>
        <w:tab/>
        <w:t>18</w:t>
        <w:tab/>
        <w:tab/>
        <w:tab/>
        <w:t>PLUS:</w:t>
        <w:tab/>
        <w:tab/>
        <w:t>CL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21</w:t>
        <w:tab/>
        <w:t>ECF9</w:t>
        <w:tab/>
        <w:t>7D D0</w:t>
        <w:tab/>
        <w:t>ED</w:t>
        <w:tab/>
        <w:tab/>
        <w:tab/>
        <w:tab/>
        <w:t>ADC</w:t>
        <w:tab/>
        <w:t>POKTAB,X</w:t>
        <w:tab/>
        <w:t>; ADD CONSTANT TO LO BYTE TABLE VALU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22</w:t>
        <w:tab/>
        <w:t>ECFC</w:t>
        <w:tab/>
        <w:t>A8</w:t>
        <w:tab/>
        <w:tab/>
        <w:tab/>
        <w:tab/>
        <w:tab/>
        <w:t>TAY</w:t>
        <w:tab/>
        <w:tab/>
        <w:tab/>
        <w:t>; LO BYTE POKEY FREG VALU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23</w:t>
        <w:tab/>
        <w:t>ECFD</w:t>
        <w:tab/>
        <w:t>AD 0E</w:t>
        <w:tab/>
        <w:t>03</w:t>
        <w:tab/>
        <w:tab/>
        <w:tab/>
        <w:tab/>
        <w:t>LDA</w:t>
        <w:tab/>
        <w:t>ADDCO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24</w:t>
        <w:tab/>
        <w:t>ED00</w:t>
        <w:tab/>
        <w:t>7D D1</w:t>
        <w:tab/>
        <w:t>ED</w:t>
        <w:tab/>
        <w:tab/>
        <w:tab/>
        <w:tab/>
        <w:t>ADC</w:t>
        <w:tab/>
        <w:t>POKTAB+1,X</w:t>
        <w:tab/>
        <w:t>; ADD CARRY TO HI BYTE TABLE VALU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25</w:t>
        <w:tab/>
        <w:tab/>
        <w:tab/>
        <w:tab/>
        <w:tab/>
        <w:t>; HI BYTE POKEY FREQ VALU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26</w:t>
        <w:tab/>
        <w:t>ED03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2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2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29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30</w:t>
        <w:tab/>
        <w:tab/>
        <w:tab/>
        <w:tab/>
        <w:tab/>
        <w:t>; ROUTINE TO ADJUST VCOUNT VALU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31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32</w:t>
        <w:tab/>
        <w:t>ED04</w:t>
        <w:tab/>
        <w:t>C9 7C</w:t>
        <w:tab/>
        <w:tab/>
        <w:tab/>
        <w:t>ADJUST:</w:t>
        <w:tab/>
        <w:t>CMP</w:t>
        <w:tab/>
        <w:t>#$7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33</w:t>
        <w:tab/>
        <w:t>ED06</w:t>
        <w:tab/>
        <w:t>30 04</w:t>
        <w:tab/>
        <w:tab/>
        <w:tab/>
        <w:tab/>
        <w:tab/>
        <w:t>BMI</w:t>
        <w:tab/>
        <w:t>ADJ1</w:t>
        <w:tab/>
        <w:tab/>
        <w:t>; LARGER THAN '7C' 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34</w:t>
        <w:tab/>
        <w:t>ED0B</w:t>
        <w:tab/>
        <w:t>38</w:t>
        <w:tab/>
        <w:tab/>
        <w:tab/>
        <w:tab/>
        <w:tab/>
        <w:t>SEC</w:t>
        <w:tab/>
        <w:tab/>
        <w:tab/>
        <w:t>; YES,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35</w:t>
        <w:tab/>
        <w:t>ED09</w:t>
        <w:tab/>
        <w:t>E9 7C</w:t>
        <w:tab/>
        <w:tab/>
        <w:tab/>
        <w:tab/>
        <w:tab/>
        <w:t>SBC</w:t>
        <w:tab/>
        <w:t>#$7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36</w:t>
        <w:tab/>
        <w:t>ED0B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37</w:t>
        <w:tab/>
        <w:t>ED0C</w:t>
        <w:tab/>
        <w:t>18</w:t>
        <w:tab/>
        <w:tab/>
        <w:tab/>
        <w:t>ADJ1:</w:t>
        <w:tab/>
        <w:tab/>
        <w:t>CL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38</w:t>
        <w:tab/>
        <w:tab/>
        <w:tab/>
        <w:tab/>
        <w:tab/>
        <w:tab/>
        <w:tab/>
        <w:t>.IF</w:t>
        <w:tab/>
        <w:t>PAL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39</w:t>
        <w:tab/>
        <w:tab/>
        <w:tab/>
        <w:tab/>
        <w:tab/>
        <w:tab/>
        <w:tab/>
        <w:t>ADC</w:t>
        <w:tab/>
        <w:t>#$2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40</w:t>
        <w:tab/>
        <w:tab/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41</w:t>
        <w:tab/>
        <w:tab/>
        <w:tab/>
        <w:tab/>
        <w:tab/>
        <w:tab/>
        <w:tab/>
        <w:t>.IF</w:t>
        <w:tab/>
        <w:t>PALFLG-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42</w:t>
        <w:tab/>
        <w:t>ED0D</w:t>
        <w:tab/>
        <w:t>69 07</w:t>
        <w:tab/>
        <w:tab/>
        <w:tab/>
        <w:tab/>
        <w:tab/>
        <w:t>ADC</w:t>
        <w:tab/>
        <w:t>#$7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43</w:t>
        <w:tab/>
        <w:tab/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44</w:t>
        <w:tab/>
        <w:t>ED0F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4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46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4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4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49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50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51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52</w:t>
        <w:tab/>
        <w:tab/>
        <w:tab/>
        <w:tab/>
        <w:tab/>
        <w:t>; INITIAL BAUD RATE MEASUREMENT -- USED TO SET TH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53</w:t>
        <w:tab/>
        <w:tab/>
        <w:tab/>
        <w:tab/>
        <w:tab/>
        <w:t>; BAUD RATE</w:t>
        <w:tab/>
        <w:t>AT THE START OF A RECORD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54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55</w:t>
        <w:tab/>
        <w:tab/>
        <w:tab/>
        <w:tab/>
        <w:tab/>
        <w:t>; IT IS ASSUMED THAT THE FIRST TWO BYTES OF EVER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56</w:t>
        <w:tab/>
        <w:tab/>
        <w:tab/>
        <w:tab/>
        <w:tab/>
        <w:t>; RECORD ARE 'AA' HEX.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5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58</w:t>
        <w:tab/>
        <w:t>ED10</w:t>
        <w:tab/>
        <w:t>A5 11</w:t>
        <w:tab/>
        <w:tab/>
        <w:tab/>
        <w:t>BEGIN:</w:t>
        <w:tab/>
        <w:t>LDA</w:t>
        <w:tab/>
        <w:t>BRKKE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59</w:t>
        <w:tab/>
        <w:t>ED12</w:t>
        <w:tab/>
        <w:t>D0 03</w:t>
        <w:tab/>
        <w:tab/>
        <w:tab/>
        <w:tab/>
        <w:tab/>
        <w:t>BNE</w:t>
        <w:tab/>
        <w:t>NTBRK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60</w:t>
        <w:tab/>
        <w:t>ED14</w:t>
        <w:tab/>
        <w:t>4C A0</w:t>
        <w:tab/>
        <w:t>ED</w:t>
        <w:tab/>
        <w:tab/>
        <w:tab/>
        <w:tab/>
        <w:t>JMP</w:t>
        <w:tab/>
        <w:t>BROKE</w:t>
        <w:tab/>
        <w:tab/>
        <w:t>; JUMP IF BREAK KEY PRESS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6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62</w:t>
        <w:tab/>
        <w:t>ED17</w:t>
        <w:tab/>
        <w:t>78</w:t>
        <w:tab/>
        <w:tab/>
        <w:tab/>
        <w:t>NTBRK2:</w:t>
        <w:tab/>
        <w:t>SEI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6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64</w:t>
        <w:tab/>
        <w:t>ED18</w:t>
        <w:tab/>
        <w:t>AD 17</w:t>
        <w:tab/>
        <w:t>03</w:t>
        <w:tab/>
        <w:tab/>
        <w:tab/>
        <w:tab/>
        <w:t>LDA</w:t>
        <w:tab/>
        <w:t>TIM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65</w:t>
        <w:tab/>
        <w:t>ED1B</w:t>
        <w:tab/>
        <w:t>D0 02</w:t>
        <w:tab/>
        <w:tab/>
        <w:tab/>
        <w:tab/>
        <w:tab/>
        <w:t>BNE</w:t>
        <w:tab/>
        <w:t>OKTIM1</w:t>
        <w:tab/>
        <w:t>; BRANCH IF NOT TIMED OU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66</w:t>
        <w:tab/>
        <w:t>ED1D</w:t>
        <w:tab/>
        <w:t>F0 25</w:t>
        <w:tab/>
        <w:tab/>
        <w:tab/>
        <w:tab/>
        <w:tab/>
        <w:t>BEQ</w:t>
        <w:tab/>
        <w:t>TOUT1</w:t>
        <w:tab/>
        <w:tab/>
        <w:t>; BRANCH IF TIME OU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67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68</w:t>
        <w:tab/>
        <w:t>ED1F</w:t>
        <w:tab/>
        <w:t>AD 0F</w:t>
        <w:tab/>
        <w:t>D2</w:t>
        <w:tab/>
        <w:tab/>
        <w:t>OKTIM1:</w:t>
        <w:tab/>
        <w:t>LDA</w:t>
        <w:tab/>
        <w:t>SKSTA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69</w:t>
        <w:tab/>
        <w:t>ED22</w:t>
        <w:tab/>
        <w:t>29 10</w:t>
        <w:tab/>
        <w:tab/>
        <w:tab/>
        <w:tab/>
        <w:tab/>
        <w:t>AND</w:t>
        <w:tab/>
        <w:t>#$10</w:t>
        <w:tab/>
        <w:tab/>
        <w:t>; READ SERIAL POR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70</w:t>
        <w:tab/>
        <w:t>ED24</w:t>
        <w:tab/>
        <w:t>D0 EA</w:t>
        <w:tab/>
        <w:tab/>
        <w:tab/>
        <w:tab/>
        <w:tab/>
        <w:t>BNE</w:t>
        <w:tab/>
        <w:t>BEGIN</w:t>
        <w:tab/>
        <w:tab/>
        <w:t>; START BIT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71</w:t>
        <w:tab/>
        <w:t>ED26</w:t>
        <w:tab/>
        <w:t>SD 16</w:t>
        <w:tab/>
        <w:t>03</w:t>
        <w:tab/>
        <w:tab/>
        <w:tab/>
        <w:tab/>
        <w:t>STA</w:t>
        <w:tab/>
        <w:t>SAVIO</w:t>
        <w:tab/>
        <w:tab/>
        <w:t>; SAVE SER. DATA I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72</w:t>
        <w:tab/>
        <w:t>ED29</w:t>
        <w:tab/>
        <w:t>AE 0B</w:t>
        <w:tab/>
        <w:t>D4</w:t>
        <w:tab/>
        <w:tab/>
        <w:tab/>
        <w:tab/>
        <w:t>LDX</w:t>
        <w:tab/>
        <w:t>VCOUNT</w:t>
        <w:tab/>
        <w:t>; READ VERTICAL LINE COU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73</w:t>
        <w:tab/>
        <w:t>ED2C</w:t>
        <w:tab/>
        <w:t>A4 14</w:t>
        <w:tab/>
        <w:tab/>
        <w:tab/>
        <w:tab/>
        <w:tab/>
        <w:t>LDY</w:t>
        <w:tab/>
        <w:t>RTCLOK+2</w:t>
        <w:tab/>
        <w:t>; READ LO BYTE OF VBLANK CLOC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2574</w:t>
        <w:tab/>
        <w:t>ED2E</w:t>
        <w:tab/>
        <w:t>8E 0C</w:t>
        <w:tab/>
        <w:t>03</w:t>
        <w:tab/>
        <w:tab/>
        <w:tab/>
        <w:tab/>
        <w:t>STX</w:t>
        <w:tab/>
        <w:t>TIMER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2575</w:t>
        <w:tab/>
        <w:t>ED31</w:t>
        <w:tab/>
        <w:t>8C 0D</w:t>
        <w:tab/>
        <w:t>03</w:t>
        <w:tab/>
        <w:tab/>
        <w:tab/>
        <w:tab/>
        <w:t>STY</w:t>
        <w:tab/>
        <w:t>TIMER1+1</w:t>
        <w:tab/>
        <w:t>; SAVE INITIAL TIMER VALU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7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77</w:t>
        <w:tab/>
        <w:t>ED34</w:t>
        <w:tab/>
        <w:t>A2 01</w:t>
        <w:tab/>
        <w:tab/>
        <w:tab/>
        <w:tab/>
        <w:tab/>
        <w:t>LDX</w:t>
        <w:tab/>
        <w:t>#1</w:t>
        <w:tab/>
        <w:tab/>
        <w:t>; SET MODE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78</w:t>
        <w:tab/>
        <w:t>ED36</w:t>
        <w:tab/>
        <w:t>8E 15</w:t>
        <w:tab/>
        <w:t>03</w:t>
        <w:tab/>
        <w:tab/>
        <w:tab/>
        <w:tab/>
        <w:t>STX</w:t>
        <w:tab/>
        <w:t>TEMP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79</w:t>
        <w:tab/>
        <w:t>ED39</w:t>
        <w:tab/>
        <w:t>A0 0A</w:t>
        <w:tab/>
        <w:tab/>
        <w:tab/>
        <w:tab/>
        <w:tab/>
        <w:t>LDY</w:t>
        <w:tab/>
        <w:t>#10</w:t>
        <w:tab/>
        <w:tab/>
        <w:t>; SET BIT COUNTER FOR 10 BI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80</w:t>
        <w:tab/>
        <w:t>ED3B</w:t>
        <w:tab/>
        <w:t>A5 11</w:t>
        <w:tab/>
        <w:tab/>
        <w:tab/>
        <w:t>COUNT:</w:t>
        <w:tab/>
        <w:t>LDA</w:t>
        <w:tab/>
        <w:t>BRKKE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81</w:t>
        <w:tab/>
        <w:t>ED3D</w:t>
        <w:tab/>
        <w:t>F0 61</w:t>
        <w:tab/>
        <w:tab/>
        <w:tab/>
        <w:tab/>
        <w:tab/>
        <w:t>BEQ</w:t>
        <w:tab/>
        <w:t>BROKE</w:t>
        <w:tab/>
        <w:tab/>
        <w:t>; BRANCH IF BREAK KEY PRESS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8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83</w:t>
        <w:tab/>
        <w:t>ED3F</w:t>
        <w:tab/>
        <w:t>AD 17</w:t>
        <w:tab/>
        <w:t>03</w:t>
        <w:tab/>
        <w:tab/>
        <w:tab/>
        <w:tab/>
        <w:t>LDA</w:t>
        <w:tab/>
        <w:t>TIM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84</w:t>
        <w:tab/>
        <w:t>ED42</w:t>
        <w:tab/>
        <w:t>D0 04</w:t>
        <w:tab/>
        <w:tab/>
        <w:tab/>
        <w:tab/>
        <w:tab/>
        <w:t>BNE</w:t>
        <w:tab/>
        <w:t>OKTIMR</w:t>
        <w:tab/>
        <w:t>; BRANCH IF NOT TIMED OU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85</w:t>
        <w:tab/>
        <w:t>ED44</w:t>
        <w:tab/>
        <w:t>58</w:t>
        <w:tab/>
        <w:tab/>
        <w:tab/>
        <w:t>TOUT1:</w:t>
        <w:tab/>
        <w:t>CLI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86</w:t>
        <w:tab/>
        <w:t>ED45</w:t>
        <w:tab/>
        <w:t>4C 0A</w:t>
        <w:tab/>
        <w:t>EB</w:t>
        <w:tab/>
        <w:tab/>
        <w:tab/>
        <w:tab/>
        <w:t>JMP</w:t>
        <w:tab/>
        <w:t>TOUT</w:t>
        <w:tab/>
        <w:tab/>
        <w:t>; BRANCH IF TIME OU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87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88</w:t>
        <w:tab/>
        <w:t>ED48</w:t>
        <w:tab/>
        <w:t>AD 0F</w:t>
        <w:tab/>
        <w:t>D2</w:t>
        <w:tab/>
        <w:tab/>
        <w:t>OKTIMR:</w:t>
        <w:tab/>
        <w:t>LDA</w:t>
        <w:tab/>
        <w:t>SKSTA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89</w:t>
        <w:tab/>
        <w:t>ED4B</w:t>
        <w:tab/>
        <w:t>29 10</w:t>
        <w:tab/>
        <w:tab/>
        <w:tab/>
        <w:tab/>
        <w:tab/>
        <w:t>AND</w:t>
        <w:tab/>
        <w:t>#$10</w:t>
        <w:tab/>
        <w:tab/>
        <w:t>; READ SERIAL POR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90</w:t>
        <w:tab/>
        <w:t>ED4D</w:t>
        <w:tab/>
        <w:t>CD 16</w:t>
        <w:tab/>
        <w:t>03</w:t>
        <w:tab/>
        <w:tab/>
        <w:tab/>
        <w:tab/>
        <w:t>CMP</w:t>
        <w:tab/>
        <w:t>SAVIO</w:t>
        <w:tab/>
        <w:tab/>
        <w:t>; DATA IN CHANGED YET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91</w:t>
        <w:tab/>
        <w:t>ED50</w:t>
        <w:tab/>
        <w:t>F0 E9</w:t>
        <w:tab/>
        <w:tab/>
        <w:tab/>
        <w:tab/>
        <w:tab/>
        <w:t>BEQ</w:t>
        <w:tab/>
        <w:t>COUN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92</w:t>
        <w:tab/>
        <w:t>ED52</w:t>
        <w:tab/>
        <w:t>8D 16</w:t>
        <w:tab/>
        <w:t>03</w:t>
        <w:tab/>
        <w:tab/>
        <w:tab/>
        <w:tab/>
        <w:t>STA</w:t>
        <w:tab/>
        <w:t>SAVIO</w:t>
        <w:tab/>
        <w:tab/>
        <w:t>; YES SAVE SER. DATA I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93</w:t>
        <w:tab/>
        <w:t>ED55</w:t>
        <w:tab/>
        <w:t xml:space="preserve">88 </w:t>
        <w:tab/>
        <w:tab/>
        <w:tab/>
        <w:tab/>
        <w:tab/>
        <w:t>DEY</w:t>
        <w:tab/>
        <w:tab/>
        <w:tab/>
        <w:t>; DECR. BIT COU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94</w:t>
        <w:tab/>
        <w:t>ED56</w:t>
        <w:tab/>
        <w:t>D0 E3</w:t>
        <w:tab/>
        <w:tab/>
        <w:tab/>
        <w:tab/>
        <w:tab/>
        <w:t>BNE</w:t>
        <w:tab/>
        <w:t>COUNT</w:t>
        <w:tab/>
        <w:tab/>
        <w:t>; DONE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9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96</w:t>
        <w:tab/>
        <w:t>ED58</w:t>
        <w:tab/>
        <w:t>CE 15</w:t>
        <w:tab/>
        <w:t>03</w:t>
        <w:tab/>
        <w:tab/>
        <w:tab/>
        <w:tab/>
        <w:t>DEC</w:t>
        <w:tab/>
        <w:t>TEMP3</w:t>
        <w:tab/>
        <w:tab/>
        <w:t>; Y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97</w:t>
        <w:tab/>
        <w:t>ED5B</w:t>
        <w:tab/>
        <w:t>30 12</w:t>
        <w:tab/>
        <w:tab/>
        <w:tab/>
        <w:tab/>
        <w:tab/>
        <w:t>BMI</w:t>
        <w:tab/>
        <w:t>GOREAD</w:t>
        <w:tab/>
        <w:t>; DONE WITH BOTH MODES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98</w:t>
        <w:tab/>
        <w:t>ED5D</w:t>
        <w:tab/>
        <w:t>AD 0B</w:t>
        <w:tab/>
        <w:t>D4</w:t>
        <w:tab/>
        <w:tab/>
        <w:tab/>
        <w:tab/>
        <w:t>LDA</w:t>
        <w:tab/>
        <w:t>VCOUN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599</w:t>
        <w:tab/>
        <w:t>ED60</w:t>
        <w:tab/>
        <w:t>A4 14</w:t>
        <w:tab/>
        <w:tab/>
        <w:tab/>
        <w:tab/>
        <w:tab/>
        <w:t>LDY</w:t>
        <w:tab/>
        <w:t>RTCLOK+2</w:t>
        <w:tab/>
        <w:t>; READ TIMER LO &amp; HI BYT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00</w:t>
        <w:tab/>
        <w:t>ED62</w:t>
        <w:tab/>
        <w:t>20 A3</w:t>
        <w:tab/>
        <w:t>EC</w:t>
        <w:tab/>
        <w:tab/>
        <w:tab/>
        <w:tab/>
        <w:t>JSR</w:t>
        <w:tab/>
        <w:t>COMPUT</w:t>
        <w:tab/>
        <w:t>; NO. COMPUTE BAUD RA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01</w:t>
        <w:tab/>
        <w:t>ED65</w:t>
        <w:tab/>
        <w:t>8C EE</w:t>
        <w:tab/>
        <w:t>02</w:t>
        <w:tab/>
        <w:tab/>
        <w:tab/>
        <w:tab/>
        <w:t>STY</w:t>
        <w:tab/>
        <w:t>CBAUD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02</w:t>
        <w:tab/>
        <w:t>ED68</w:t>
        <w:tab/>
        <w:t>8D EF</w:t>
        <w:tab/>
        <w:t>02</w:t>
        <w:tab/>
        <w:tab/>
        <w:tab/>
        <w:tab/>
        <w:t>STA</w:t>
        <w:tab/>
        <w:t>CBAUDH</w:t>
        <w:tab/>
        <w:t>; SET BAUD RATE INTO RAM CELL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03</w:t>
        <w:tab/>
        <w:t>ED6B</w:t>
        <w:tab/>
        <w:t>A0 09</w:t>
        <w:tab/>
        <w:tab/>
        <w:tab/>
        <w:tab/>
        <w:tab/>
        <w:t>LDY</w:t>
        <w:tab/>
        <w:t>#9</w:t>
        <w:tab/>
        <w:tab/>
        <w:t>; SET BIT COUNTER FOR 9 BI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04</w:t>
        <w:tab/>
        <w:t>ED6D</w:t>
        <w:tab/>
        <w:t>D0 CC</w:t>
        <w:tab/>
        <w:tab/>
        <w:tab/>
        <w:tab/>
        <w:tab/>
        <w:t>BNE</w:t>
        <w:tab/>
        <w:t>COUN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0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06</w:t>
        <w:tab/>
        <w:t>ED6F</w:t>
        <w:tab/>
        <w:t>AD EE</w:t>
        <w:tab/>
        <w:t>02</w:t>
        <w:tab/>
        <w:tab/>
        <w:t>GOREAD:</w:t>
        <w:tab/>
        <w:t>LDA</w:t>
        <w:tab/>
        <w:t>CBAUD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07</w:t>
        <w:tab/>
        <w:t>ED72</w:t>
        <w:tab/>
        <w:t>8D 04</w:t>
        <w:tab/>
        <w:t>D2</w:t>
        <w:tab/>
        <w:tab/>
        <w:tab/>
        <w:tab/>
        <w:t>STA</w:t>
        <w:tab/>
        <w:t>AUDF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08</w:t>
        <w:tab/>
        <w:t>ED75</w:t>
        <w:tab/>
        <w:t>AD EF</w:t>
        <w:tab/>
        <w:t>02</w:t>
        <w:tab/>
        <w:tab/>
        <w:tab/>
        <w:tab/>
        <w:t>LDA</w:t>
        <w:tab/>
        <w:t>CBAUDH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09</w:t>
        <w:tab/>
        <w:t>ED78</w:t>
        <w:tab/>
        <w:t>SD 06</w:t>
        <w:tab/>
        <w:t>D2</w:t>
        <w:tab/>
        <w:tab/>
        <w:tab/>
        <w:tab/>
        <w:t>STA</w:t>
        <w:tab/>
        <w:t>AUDF4</w:t>
        <w:tab/>
        <w:tab/>
        <w:t>; SET POKEY FREQ BEGS FOR BAUD RA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10</w:t>
        <w:tab/>
        <w:t>ED7B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2611</w:t>
        <w:tab/>
        <w:t>ED7D</w:t>
        <w:tab/>
        <w:t>8D 0F</w:t>
        <w:tab/>
        <w:t>D2</w:t>
        <w:tab/>
        <w:tab/>
        <w:tab/>
        <w:tab/>
        <w:t>STA</w:t>
        <w:tab/>
        <w:t>SKSTA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2612</w:t>
        <w:tab/>
        <w:t>ED80</w:t>
        <w:tab/>
        <w:t>AD 32</w:t>
        <w:tab/>
        <w:t>02</w:t>
        <w:tab/>
        <w:tab/>
        <w:tab/>
        <w:tab/>
        <w:t>LDA</w:t>
        <w:tab/>
        <w:t>SSKCT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13</w:t>
        <w:tab/>
        <w:t>ED83</w:t>
        <w:tab/>
        <w:t>8D 0F</w:t>
        <w:tab/>
        <w:t>D2</w:t>
        <w:tab/>
        <w:tab/>
        <w:tab/>
        <w:tab/>
        <w:t>STA</w:t>
        <w:tab/>
        <w:t>SKSTAT</w:t>
        <w:tab/>
        <w:t>; INIT. POKEY SERIAL POR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14</w:t>
        <w:tab/>
        <w:t>ED86</w:t>
        <w:tab/>
        <w:t>A9 55</w:t>
        <w:tab/>
        <w:tab/>
        <w:tab/>
        <w:tab/>
        <w:tab/>
        <w:t>LDA</w:t>
        <w:tab/>
        <w:t>#$55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15</w:t>
        <w:tab/>
        <w:t>EDB8</w:t>
        <w:tab/>
        <w:t>91 32</w:t>
        <w:tab/>
        <w:tab/>
        <w:tab/>
        <w:tab/>
        <w:tab/>
        <w:t>STA</w:t>
        <w:tab/>
        <w:t>(BUFRLO),Y</w:t>
        <w:tab/>
        <w:t>; STORE '$55' AS FIRST RCV.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16</w:t>
        <w:tab/>
        <w:t>ED8A</w:t>
        <w:tab/>
        <w:t>C8</w:t>
        <w:tab/>
        <w:tab/>
        <w:tab/>
        <w:tab/>
        <w:tab/>
        <w:t>INY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17</w:t>
        <w:tab/>
        <w:t>ED8B</w:t>
        <w:tab/>
        <w:t>91 32</w:t>
        <w:tab/>
        <w:tab/>
        <w:tab/>
        <w:tab/>
        <w:tab/>
        <w:t>STA</w:t>
        <w:tab/>
        <w:t>(BUFRLO),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18</w:t>
        <w:tab/>
        <w:t>ED8D</w:t>
        <w:tab/>
        <w:t>A9 AA</w:t>
        <w:tab/>
        <w:tab/>
        <w:tab/>
        <w:tab/>
        <w:tab/>
        <w:t>LDA</w:t>
        <w:tab/>
        <w:t>#$AA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19</w:t>
        <w:tab/>
        <w:t>EDBF</w:t>
        <w:tab/>
        <w:t>85 31</w:t>
        <w:tab/>
        <w:tab/>
        <w:tab/>
        <w:tab/>
        <w:tab/>
        <w:t>STA</w:t>
        <w:tab/>
        <w:t>CHKSUM</w:t>
        <w:tab/>
        <w:t>; STORE CHECKSUM FOR 2 BYTES OF '$AA'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20</w:t>
        <w:tab/>
        <w:t>ED91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21</w:t>
        <w:tab/>
        <w:t>ED92</w:t>
        <w:tab/>
        <w:t>A5 32</w:t>
        <w:tab/>
        <w:tab/>
        <w:tab/>
        <w:tab/>
        <w:tab/>
        <w:t>LDA</w:t>
        <w:tab/>
        <w:t>BUFR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22</w:t>
        <w:tab/>
        <w:t>ED94</w:t>
        <w:tab/>
        <w:t>69 02</w:t>
        <w:tab/>
        <w:tab/>
        <w:tab/>
        <w:tab/>
        <w:tab/>
        <w:t>ADC</w:t>
        <w:tab/>
        <w:t>#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23</w:t>
        <w:tab/>
        <w:t>ED96</w:t>
        <w:tab/>
        <w:t>85 32</w:t>
        <w:tab/>
        <w:tab/>
        <w:tab/>
        <w:tab/>
        <w:tab/>
        <w:t>STA</w:t>
        <w:tab/>
        <w:t>BUFR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24</w:t>
        <w:tab/>
        <w:t>ED98</w:t>
        <w:tab/>
        <w:t>A5 33</w:t>
        <w:tab/>
        <w:tab/>
        <w:tab/>
        <w:tab/>
        <w:tab/>
        <w:t>LDA</w:t>
        <w:tab/>
        <w:t>BUFR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25</w:t>
        <w:tab/>
        <w:t>ED9A</w:t>
        <w:tab/>
        <w:t>69 00</w:t>
        <w:tab/>
        <w:tab/>
        <w:tab/>
        <w:tab/>
        <w:tab/>
        <w:t>ADC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26</w:t>
        <w:tab/>
        <w:t>ED9C</w:t>
        <w:tab/>
        <w:t>85 33</w:t>
        <w:tab/>
        <w:tab/>
        <w:tab/>
        <w:tab/>
        <w:tab/>
        <w:t>STA</w:t>
        <w:tab/>
        <w:t>BUFRHI</w:t>
        <w:tab/>
        <w:t>; INCR. BUFFER POINTER BY 1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27</w:t>
        <w:tab/>
        <w:t>ED9E</w:t>
        <w:tab/>
        <w:t>58</w:t>
        <w:tab/>
        <w:tab/>
        <w:tab/>
        <w:tab/>
        <w:tab/>
        <w:t>CLI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28</w:t>
        <w:tab/>
        <w:t>ED9F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2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3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3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32</w:t>
        <w:tab/>
        <w:t>EDA0</w:t>
        <w:tab/>
        <w:t>20 5F</w:t>
        <w:tab/>
        <w:t>EC</w:t>
        <w:tab/>
        <w:tab/>
        <w:t>BROKE:</w:t>
        <w:tab/>
        <w:t>JSR</w:t>
        <w:tab/>
        <w:t>SENDDS</w:t>
        <w:tab/>
        <w:t>; BREAK KEY WAS PRESSED. SO PREPAR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33</w:t>
        <w:tab/>
        <w:t>EDA3</w:t>
        <w:tab/>
        <w:t>A9 3C</w:t>
        <w:tab/>
        <w:tab/>
        <w:tab/>
        <w:tab/>
        <w:tab/>
        <w:t>LDA</w:t>
        <w:tab/>
        <w:t>#MOTRST</w:t>
        <w:tab/>
        <w:t>; TO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34</w:t>
        <w:tab/>
        <w:t>EDA5</w:t>
        <w:tab/>
        <w:t>8D 02</w:t>
        <w:tab/>
        <w:t>D3</w:t>
        <w:tab/>
        <w:tab/>
        <w:tab/>
        <w:tab/>
        <w:t>STA</w:t>
        <w:tab/>
        <w:t>PACTL</w:t>
        <w:tab/>
        <w:t>; TURN OFF MOT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35</w:t>
        <w:tab/>
        <w:t>EDAB</w:t>
        <w:tab/>
        <w:t>8D 03</w:t>
        <w:tab/>
        <w:t>D3</w:t>
        <w:tab/>
        <w:tab/>
        <w:tab/>
        <w:tab/>
        <w:t>STA</w:t>
        <w:tab/>
        <w:t>PBCTL</w:t>
        <w:tab/>
        <w:t>; RAISE NOT COMMAND L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36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37</w:t>
        <w:tab/>
        <w:t>EDAB</w:t>
        <w:tab/>
        <w:t>A9 80</w:t>
        <w:tab/>
        <w:tab/>
        <w:tab/>
        <w:tab/>
        <w:tab/>
        <w:t>LDA</w:t>
        <w:tab/>
        <w:t>#BRKAB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38</w:t>
        <w:tab/>
        <w:t>EDAD</w:t>
        <w:tab/>
        <w:t>85 30</w:t>
        <w:tab/>
        <w:tab/>
        <w:tab/>
        <w:tab/>
        <w:tab/>
        <w:t>STA</w:t>
        <w:tab/>
        <w:t>STATUS</w:t>
        <w:tab/>
        <w:t>; STORE BREAK ABORT STATUS C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39</w:t>
        <w:tab/>
        <w:tab/>
        <w:tab/>
        <w:tab/>
        <w:tab/>
        <w:t>;</w:t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40</w:t>
        <w:tab/>
        <w:t>EDAF</w:t>
        <w:tab/>
        <w:t>AE 18</w:t>
        <w:tab/>
        <w:t>03</w:t>
        <w:tab/>
        <w:tab/>
        <w:tab/>
        <w:tab/>
        <w:t>LDX</w:t>
        <w:tab/>
        <w:t>STACKP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41</w:t>
        <w:tab/>
        <w:t>EDB2</w:t>
        <w:tab/>
        <w:t>9A</w:t>
        <w:tab/>
        <w:tab/>
        <w:tab/>
        <w:tab/>
        <w:tab/>
        <w:t>TXS</w:t>
        <w:tab/>
        <w:tab/>
        <w:tab/>
        <w:t>; RESTORE STACK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4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43</w:t>
        <w:tab/>
        <w:t>EDB3</w:t>
        <w:tab/>
        <w:t>C6 11</w:t>
        <w:tab/>
        <w:tab/>
        <w:tab/>
        <w:tab/>
        <w:tab/>
        <w:t>DEC</w:t>
        <w:tab/>
        <w:t>BRKKEY</w:t>
        <w:tab/>
        <w:t>; SET BREAK KEY FLAG TO NONZERO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44</w:t>
        <w:tab/>
        <w:t>EDB5</w:t>
        <w:tab/>
        <w:t>58</w:t>
        <w:tab/>
        <w:tab/>
        <w:tab/>
        <w:tab/>
        <w:tab/>
        <w:t>CLI</w:t>
        <w:tab/>
        <w:tab/>
        <w:tab/>
        <w:t>; ALLOW IRQ'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4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46</w:t>
        <w:tab/>
        <w:t>ED86</w:t>
        <w:tab/>
        <w:t>4C 0D</w:t>
        <w:tab/>
        <w:t>EA</w:t>
        <w:tab/>
        <w:tab/>
        <w:tab/>
        <w:tab/>
        <w:t>JMP</w:t>
        <w:tab/>
        <w:t>RETURN</w:t>
        <w:tab/>
        <w:t>; GO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4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4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4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5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51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52</w:t>
        <w:tab/>
        <w:t>EDB9</w:t>
        <w:tab/>
        <w:t>A9 EC</w:t>
        <w:tab/>
        <w:tab/>
        <w:tab/>
        <w:t>SETVBX:</w:t>
        <w:tab/>
        <w:t>LDA</w:t>
        <w:tab/>
        <w:t>#JTADRL</w:t>
        <w:tab/>
        <w:t>; STORE TIME OUT ROUTINE ADDR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53</w:t>
        <w:tab/>
        <w:t>EDBB</w:t>
        <w:tab/>
        <w:t>8D 26</w:t>
        <w:tab/>
        <w:t>02</w:t>
        <w:tab/>
        <w:tab/>
        <w:tab/>
        <w:tab/>
        <w:t xml:space="preserve">STA </w:t>
        <w:tab/>
        <w:t>CDTMA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54</w:t>
        <w:tab/>
        <w:t>EDBE</w:t>
        <w:tab/>
        <w:t>A9 EB</w:t>
        <w:tab/>
        <w:tab/>
        <w:tab/>
        <w:tab/>
        <w:tab/>
        <w:t xml:space="preserve">LDA </w:t>
        <w:tab/>
        <w:t>#JTADRH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55</w:t>
        <w:tab/>
        <w:t>EDC0</w:t>
        <w:tab/>
        <w:t>8D 27</w:t>
        <w:tab/>
        <w:t>02</w:t>
        <w:tab/>
        <w:tab/>
        <w:tab/>
        <w:tab/>
        <w:t xml:space="preserve">STA </w:t>
        <w:tab/>
        <w:t>CDTMA1+1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656</w:t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57</w:t>
        <w:tab/>
        <w:t>EDC3</w:t>
        <w:tab/>
        <w:t>A9 01</w:t>
        <w:tab/>
        <w:tab/>
        <w:tab/>
        <w:tab/>
        <w:tab/>
        <w:t xml:space="preserve">LDA </w:t>
        <w:tab/>
        <w:t xml:space="preserve">#1 </w:t>
        <w:tab/>
        <w:tab/>
        <w:t>; SET FOR TIMER 1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658</w:t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59</w:t>
        <w:tab/>
        <w:t>EDC5</w:t>
        <w:tab/>
        <w:t>78</w:t>
        <w:tab/>
        <w:tab/>
        <w:tab/>
        <w:tab/>
        <w:tab/>
        <w:t xml:space="preserve">SEI </w:t>
        <w:tab/>
        <w:tab/>
        <w:tab/>
        <w:t>; THE SETVBL ROUTINE NEEDS T</w:t>
        <w:tab/>
        <w:t>HIS TO CUT SHOR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60</w:t>
        <w:tab/>
        <w:t>EDC6</w:t>
        <w:tab/>
        <w:t>20 5C</w:t>
        <w:tab/>
        <w:t>E4</w:t>
        <w:tab/>
        <w:tab/>
        <w:tab/>
        <w:tab/>
        <w:t xml:space="preserve">JSR  </w:t>
        <w:tab/>
        <w:t xml:space="preserve">SETVBV </w:t>
        <w:tab/>
        <w:t>; ANY VBLANKS THAT OCCU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61</w:t>
        <w:tab/>
        <w:t>EDC9</w:t>
        <w:tab/>
        <w:t>A9 01</w:t>
        <w:tab/>
        <w:tab/>
        <w:tab/>
        <w:tab/>
        <w:tab/>
        <w:t xml:space="preserve">LDA </w:t>
        <w:tab/>
        <w:t xml:space="preserve">#1 </w:t>
        <w:tab/>
        <w:tab/>
        <w:t>; SET FOR TIMER 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62</w:t>
        <w:tab/>
        <w:t>EDCB</w:t>
        <w:tab/>
        <w:t>8D 17</w:t>
        <w:tab/>
        <w:t>03</w:t>
        <w:tab/>
        <w:tab/>
        <w:tab/>
        <w:tab/>
        <w:t xml:space="preserve">STA </w:t>
        <w:tab/>
        <w:t xml:space="preserve">TIMFLG </w:t>
        <w:tab/>
        <w:t>; SET FLAG TO NOT TIMED OU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63</w:t>
        <w:tab/>
        <w:t>EDCE</w:t>
        <w:tab/>
        <w:t>58</w:t>
        <w:tab/>
        <w:tab/>
        <w:tab/>
        <w:tab/>
        <w:tab/>
        <w:t>CL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64</w:t>
        <w:tab/>
        <w:t>EDCF</w:t>
        <w:tab/>
        <w:t>60</w:t>
        <w:tab/>
        <w:tab/>
        <w:tab/>
        <w:tab/>
        <w:tab/>
        <w:t>RT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65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66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67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68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69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70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71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72</w:t>
        <w:tab/>
        <w:tab/>
        <w:tab/>
        <w:tab/>
        <w:tab/>
        <w:t>; 'VCOUNT' INTERVAL TIMER MEASUREMENT -- TO -- POKEY FR</w:t>
        <w:tab/>
        <w:t>EQ REG VALU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73</w:t>
        <w:tab/>
        <w:tab/>
        <w:tab/>
        <w:tab/>
        <w:tab/>
        <w:t>; CONVERSION TABL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74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75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76</w:t>
        <w:tab/>
        <w:tab/>
        <w:tab/>
        <w:tab/>
        <w:tab/>
        <w:t>; THE VALUES STORED IN THE TABLE ARE 'AUDF+7 '.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77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78</w:t>
        <w:tab/>
        <w:tab/>
        <w:tab/>
        <w:tab/>
        <w:tab/>
        <w:t>; THE FOLLOWING FORMULAS WERE USED TO DETERMINE THE TABLE VALUES: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79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80</w:t>
        <w:tab/>
        <w:tab/>
        <w:tab/>
        <w:tab/>
        <w:tab/>
        <w:t>; F OUT= F IN/(2*(AUDF+M)) ~ WHERE F IN=1</w:t>
        <w:tab/>
        <w:t>.78979 MHZ. &amp; M=7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81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82</w:t>
        <w:tab/>
        <w:tab/>
        <w:tab/>
        <w:tab/>
        <w:tab/>
        <w:t>; FROM THIS WAS DERIVED THE FORMULA USED TO COMP</w:t>
        <w:tab/>
        <w:t>UTE TH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83</w:t>
        <w:tab/>
        <w:tab/>
        <w:tab/>
        <w:tab/>
        <w:tab/>
        <w:t>; TABLE VALUES BASED ON A MEASUREMENT OF THE PER</w:t>
        <w:tab/>
        <w:t>IOD B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84</w:t>
        <w:tab/>
        <w:tab/>
        <w:tab/>
        <w:tab/>
        <w:tab/>
        <w:t>; AN INTERVAL OF THE 'VCOUNT' TIMER.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85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86</w:t>
        <w:tab/>
        <w:tab/>
        <w:tab/>
        <w:tab/>
        <w:tab/>
        <w:t>; AUDF+7=(11.365167)*T OUT WHERE T OUT=#</w:t>
        <w:tab/>
        <w:t>OF COUN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87</w:t>
        <w:tab/>
        <w:tab/>
        <w:tab/>
        <w:tab/>
        <w:tab/>
        <w:t>; (127 USEC.RESOLUTION) OF 'VCOUNT' FOR 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88</w:t>
        <w:tab/>
        <w:tab/>
        <w:tab/>
        <w:tab/>
        <w:tab/>
        <w:t>; CHARACTER TIME (10 BIT TIMES).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89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90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91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92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693</w:t>
        <w:tab/>
        <w:tab/>
        <w:tab/>
        <w:tab/>
        <w:tab/>
        <w:t xml:space="preserve">; </w:t>
      </w:r>
    </w:p>
    <w:p>
      <w:pPr>
        <w:pStyle w:val="Normal"/>
        <w:spacing w:lineRule="atLeast" w:line="24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ab/>
        <w:t>2694</w:t>
        <w:tab/>
        <w:tab/>
        <w:tab/>
        <w:tab/>
        <w:tab/>
        <w:t>;</w:t>
        <w:tab/>
        <w:t xml:space="preserve"> </w:t>
        <w:tab/>
        <w:tab/>
      </w:r>
      <w:r>
        <w:rPr>
          <w:rFonts w:cs="Courier New" w:ascii="Courier New" w:hAnsi="Courier New"/>
          <w:u w:val="single"/>
        </w:rPr>
        <w:t>AUDF+7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u w:val="single"/>
        </w:rPr>
        <w:t>BAUD RATE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u w:val="single"/>
        </w:rPr>
        <w:t>VCOUNT INTERVA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95</w:t>
        <w:tab/>
        <w:tab/>
        <w:tab/>
        <w:tab/>
        <w:tab/>
        <w:t>;</w:t>
        <w:tab/>
        <w:t xml:space="preserve">.WORD </w:t>
        <w:tab/>
        <w:t xml:space="preserve">$27C </w:t>
        <w:tab/>
        <w:tab/>
        <w:t>; 1407</w:t>
        <w:tab/>
        <w:tab/>
        <w:t>56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96</w:t>
        <w:tab/>
        <w:tab/>
        <w:tab/>
        <w:tab/>
        <w:tab/>
        <w:t>;</w:t>
        <w:tab/>
        <w:t xml:space="preserve">.WORD </w:t>
        <w:tab/>
        <w:t xml:space="preserve">$2D7 </w:t>
        <w:tab/>
        <w:tab/>
        <w:t>; 1231</w:t>
        <w:tab/>
        <w:tab/>
        <w:t>64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97</w:t>
        <w:tab/>
        <w:tab/>
        <w:tab/>
        <w:tab/>
        <w:tab/>
        <w:t>;</w:t>
        <w:tab/>
        <w:t xml:space="preserve">.WORD </w:t>
        <w:tab/>
        <w:t xml:space="preserve">$332 </w:t>
        <w:tab/>
        <w:tab/>
        <w:t>; 1094</w:t>
        <w:tab/>
        <w:tab/>
        <w:t>72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698</w:t>
        <w:tab/>
        <w:tab/>
        <w:tab/>
        <w:tab/>
        <w:tab/>
        <w:t>;</w:t>
        <w:tab/>
        <w:t xml:space="preserve">.WORD </w:t>
        <w:tab/>
        <w:t xml:space="preserve">$38D </w:t>
        <w:tab/>
        <w:tab/>
        <w:t>; 985</w:t>
        <w:tab/>
        <w:tab/>
        <w:tab/>
        <w:t>80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699</w:t>
        <w:tab/>
        <w:t>EDD0</w:t>
        <w:tab/>
        <w:t>E8 03</w:t>
        <w:tab/>
        <w:tab/>
        <w:tab/>
        <w:t xml:space="preserve">POKTAB: .WORD </w:t>
        <w:tab/>
        <w:t xml:space="preserve">$3E8 </w:t>
        <w:tab/>
        <w:tab/>
        <w:t>; 895</w:t>
        <w:tab/>
        <w:tab/>
        <w:tab/>
        <w:t>88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00</w:t>
        <w:tab/>
        <w:t>EDD2</w:t>
        <w:tab/>
        <w:t>43 04</w:t>
        <w:tab/>
        <w:tab/>
        <w:tab/>
        <w:t xml:space="preserve"> </w:t>
        <w:tab/>
        <w:t xml:space="preserve">.WORD </w:t>
        <w:tab/>
        <w:t xml:space="preserve">$443 </w:t>
        <w:tab/>
        <w:tab/>
        <w:t>; 820</w:t>
        <w:tab/>
        <w:tab/>
        <w:tab/>
        <w:t>96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01</w:t>
        <w:tab/>
        <w:t>EDD4</w:t>
        <w:tab/>
        <w:t>9E 04</w:t>
        <w:tab/>
        <w:tab/>
        <w:tab/>
        <w:t xml:space="preserve"> </w:t>
        <w:tab/>
        <w:t xml:space="preserve">.WORD </w:t>
        <w:tab/>
        <w:t xml:space="preserve">$49E </w:t>
        <w:tab/>
        <w:tab/>
        <w:t>; 757</w:t>
        <w:tab/>
        <w:tab/>
        <w:tab/>
        <w:t>104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02</w:t>
        <w:tab/>
        <w:t>EDD6</w:t>
        <w:tab/>
        <w:t>F9 04</w:t>
        <w:tab/>
        <w:tab/>
        <w:tab/>
        <w:t xml:space="preserve"> </w:t>
        <w:tab/>
        <w:t xml:space="preserve">.WORD </w:t>
        <w:tab/>
        <w:t xml:space="preserve">$4F9 </w:t>
        <w:tab/>
        <w:tab/>
        <w:t>; 703</w:t>
        <w:tab/>
        <w:tab/>
        <w:tab/>
        <w:t>112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03</w:t>
        <w:tab/>
        <w:t>EDDB</w:t>
        <w:tab/>
        <w:t>54 05</w:t>
        <w:tab/>
        <w:tab/>
        <w:tab/>
        <w:t xml:space="preserve"> </w:t>
        <w:tab/>
        <w:t xml:space="preserve">.WORD </w:t>
        <w:tab/>
        <w:t xml:space="preserve">$554 </w:t>
        <w:tab/>
        <w:tab/>
        <w:t>; 656</w:t>
        <w:tab/>
        <w:tab/>
        <w:tab/>
        <w:t>120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04</w:t>
        <w:tab/>
        <w:t>EDDA</w:t>
        <w:tab/>
        <w:t>AF 05</w:t>
        <w:tab/>
        <w:tab/>
        <w:tab/>
        <w:t xml:space="preserve"> </w:t>
        <w:tab/>
        <w:t xml:space="preserve">.WORD </w:t>
        <w:tab/>
        <w:t xml:space="preserve">$5AF </w:t>
        <w:tab/>
        <w:tab/>
        <w:t>; 615</w:t>
        <w:tab/>
        <w:tab/>
        <w:tab/>
        <w:t>128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05</w:t>
        <w:tab/>
        <w:t>EDDC</w:t>
        <w:tab/>
        <w:t>0A 06</w:t>
        <w:tab/>
        <w:tab/>
        <w:tab/>
        <w:t xml:space="preserve"> </w:t>
        <w:tab/>
        <w:t xml:space="preserve">.WORD </w:t>
        <w:tab/>
        <w:t xml:space="preserve">$60A </w:t>
        <w:tab/>
        <w:tab/>
        <w:t>; 579</w:t>
        <w:tab/>
        <w:tab/>
        <w:tab/>
        <w:t>136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06</w:t>
        <w:tab/>
        <w:t>EDDE</w:t>
        <w:tab/>
        <w:t>65 06</w:t>
        <w:tab/>
        <w:tab/>
        <w:tab/>
        <w:t xml:space="preserve"> </w:t>
        <w:tab/>
        <w:t xml:space="preserve">.WORD </w:t>
        <w:tab/>
        <w:t xml:space="preserve">$665 </w:t>
        <w:tab/>
        <w:tab/>
        <w:t>; 547</w:t>
        <w:tab/>
        <w:tab/>
        <w:tab/>
        <w:t>144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07</w:t>
        <w:tab/>
        <w:t>EDE0</w:t>
        <w:tab/>
        <w:t>C0 06</w:t>
        <w:tab/>
        <w:tab/>
        <w:tab/>
        <w:t xml:space="preserve">  </w:t>
        <w:tab/>
        <w:t>.WORD</w:t>
        <w:tab/>
        <w:tab/>
        <w:t>$6C0</w:t>
        <w:tab/>
        <w:tab/>
        <w:t>; 518</w:t>
        <w:tab/>
        <w:tab/>
        <w:tab/>
        <w:t>152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08</w:t>
        <w:tab/>
        <w:t>EDE2</w:t>
        <w:tab/>
        <w:t>IA 07</w:t>
        <w:tab/>
        <w:tab/>
        <w:tab/>
        <w:t xml:space="preserve">  </w:t>
        <w:tab/>
        <w:t>.WORD</w:t>
        <w:tab/>
        <w:tab/>
        <w:t>$71A</w:t>
        <w:tab/>
        <w:tab/>
        <w:t>; 492</w:t>
        <w:tab/>
        <w:tab/>
        <w:tab/>
        <w:t>160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09</w:t>
        <w:tab/>
        <w:t>EDE4</w:t>
        <w:tab/>
        <w:t>75 07</w:t>
        <w:tab/>
        <w:tab/>
        <w:tab/>
        <w:t xml:space="preserve">  </w:t>
        <w:tab/>
        <w:t>.WORD</w:t>
        <w:tab/>
        <w:tab/>
        <w:t>$775</w:t>
        <w:tab/>
        <w:tab/>
        <w:t>; 469</w:t>
        <w:tab/>
        <w:tab/>
        <w:tab/>
        <w:t>168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10</w:t>
        <w:tab/>
        <w:t>EDE6</w:t>
        <w:tab/>
        <w:t>D0 07</w:t>
        <w:tab/>
        <w:tab/>
        <w:tab/>
        <w:t xml:space="preserve">  </w:t>
        <w:tab/>
        <w:t>.WORD</w:t>
        <w:tab/>
        <w:tab/>
        <w:t>$7D0</w:t>
        <w:tab/>
        <w:tab/>
        <w:t>; 447</w:t>
        <w:tab/>
        <w:tab/>
        <w:tab/>
        <w:t>176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11</w:t>
        <w:tab/>
        <w:tab/>
        <w:tab/>
        <w:tab/>
        <w:tab/>
        <w:t xml:space="preserve">  </w:t>
        <w:tab/>
        <w:t>.WORD</w:t>
        <w:tab/>
        <w:tab/>
        <w:t>$82B</w:t>
        <w:tab/>
        <w:tab/>
        <w:t>; 428</w:t>
        <w:tab/>
        <w:tab/>
        <w:tab/>
        <w:t>184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12</w:t>
        <w:tab/>
        <w:tab/>
        <w:tab/>
        <w:tab/>
        <w:tab/>
        <w:t xml:space="preserve">  </w:t>
        <w:tab/>
        <w:t>.WORD</w:t>
        <w:tab/>
        <w:tab/>
        <w:t>$886</w:t>
        <w:tab/>
        <w:tab/>
        <w:t>; 410</w:t>
        <w:tab/>
        <w:tab/>
        <w:tab/>
        <w:t>192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13</w:t>
        <w:tab/>
        <w:tab/>
        <w:tab/>
        <w:tab/>
        <w:tab/>
        <w:t xml:space="preserve">  </w:t>
        <w:tab/>
        <w:t>.WORD</w:t>
        <w:tab/>
        <w:tab/>
        <w:t>$8E1</w:t>
        <w:tab/>
        <w:tab/>
        <w:t>; 394</w:t>
        <w:tab/>
        <w:tab/>
        <w:tab/>
        <w:t>200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14</w:t>
        <w:tab/>
        <w:tab/>
        <w:tab/>
        <w:tab/>
        <w:tab/>
        <w:t xml:space="preserve">  </w:t>
        <w:tab/>
        <w:t>.WORD</w:t>
        <w:tab/>
        <w:tab/>
        <w:t>$93C</w:t>
        <w:tab/>
        <w:tab/>
        <w:t>; 379</w:t>
        <w:tab/>
        <w:tab/>
        <w:tab/>
        <w:t>208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15</w:t>
        <w:tab/>
        <w:tab/>
        <w:tab/>
        <w:tab/>
        <w:tab/>
        <w:t xml:space="preserve">  </w:t>
        <w:tab/>
        <w:t>.WORD</w:t>
        <w:tab/>
        <w:tab/>
        <w:t>$997</w:t>
        <w:tab/>
        <w:tab/>
        <w:t>; 365</w:t>
        <w:tab/>
        <w:tab/>
        <w:tab/>
        <w:t>216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16</w:t>
        <w:tab/>
        <w:tab/>
        <w:tab/>
        <w:tab/>
        <w:t xml:space="preserve"> </w:t>
        <w:tab/>
        <w:t xml:space="preserve">  </w:t>
        <w:tab/>
        <w:t>.WORD</w:t>
        <w:tab/>
        <w:tab/>
        <w:t>$9F2</w:t>
        <w:tab/>
        <w:tab/>
        <w:t>; 352</w:t>
        <w:tab/>
        <w:tab/>
        <w:tab/>
        <w:t>224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17</w:t>
        <w:tab/>
        <w:tab/>
        <w:tab/>
        <w:tab/>
        <w:tab/>
        <w:t xml:space="preserve">  </w:t>
        <w:tab/>
        <w:t>.WORD</w:t>
        <w:tab/>
        <w:tab/>
        <w:t>$A4D</w:t>
        <w:tab/>
        <w:tab/>
        <w:t>; 339</w:t>
        <w:tab/>
        <w:tab/>
        <w:tab/>
        <w:t>232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18</w:t>
        <w:tab/>
        <w:tab/>
        <w:tab/>
        <w:tab/>
        <w:tab/>
        <w:t xml:space="preserve">  </w:t>
        <w:tab/>
        <w:t>.WORD</w:t>
        <w:tab/>
        <w:tab/>
        <w:t>$AA8</w:t>
        <w:tab/>
        <w:tab/>
        <w:t>; 328</w:t>
        <w:tab/>
        <w:tab/>
        <w:tab/>
        <w:t>240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19</w:t>
        <w:tab/>
        <w:tab/>
        <w:tab/>
        <w:tab/>
        <w:tab/>
        <w:t xml:space="preserve">  </w:t>
        <w:tab/>
        <w:t>.WORD</w:t>
        <w:tab/>
        <w:tab/>
        <w:t>$B03</w:t>
        <w:tab/>
        <w:tab/>
        <w:t>; 318</w:t>
        <w:tab/>
        <w:tab/>
        <w:tab/>
        <w:t>248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20</w:t>
        <w:tab/>
        <w:tab/>
        <w:tab/>
        <w:tab/>
        <w:tab/>
        <w:t>;</w:t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2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2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2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24</w:t>
        <w:tab/>
        <w:tab/>
        <w:tab/>
        <w:tab/>
        <w:tab/>
        <w:t>; *********************************************************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25</w:t>
        <w:tab/>
        <w:t>EDEB</w:t>
        <w:tab/>
        <w:tab/>
        <w:tab/>
        <w:tab/>
        <w:tab/>
        <w:t>CRNTP3 =*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26</w:t>
        <w:tab/>
        <w:tab/>
        <w:tab/>
        <w:tab/>
        <w:tab/>
        <w:tab/>
        <w:tab/>
        <w:t>*=$14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27</w:t>
        <w:tab/>
        <w:t>0014</w:t>
        <w:tab/>
        <w:t>02</w:t>
        <w:tab/>
        <w:tab/>
        <w:tab/>
        <w:t>SIOSPR: .BYTE</w:t>
        <w:tab/>
        <w:t>DSKORG-CRNTP3</w:t>
        <w:tab/>
        <w:t>; ^GSIOL IS TOO LONG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28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29</w:t>
        <w:tab/>
        <w:tab/>
        <w:tab/>
        <w:tab/>
        <w:tab/>
        <w:t>.TITLE 'DISK ***** DISKP.SRC ***** 3/9/79 ***** 4:00:00 P. M.'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30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31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32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33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34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35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36</w:t>
        <w:tab/>
        <w:t>0002</w:t>
        <w:tab/>
        <w:tab/>
        <w:tab/>
        <w:tab/>
        <w:t>STATVH</w:t>
        <w:tab/>
        <w:t xml:space="preserve">= </w:t>
        <w:tab/>
        <w:t>DVSTAT/256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37</w:t>
        <w:tab/>
        <w:t>00EA</w:t>
        <w:tab/>
        <w:tab/>
        <w:tab/>
        <w:tab/>
        <w:t>STATVL</w:t>
        <w:tab/>
        <w:t xml:space="preserve">= </w:t>
        <w:tab/>
        <w:t>(-256)*STATVH+DVSTAT ;STATUS</w:t>
        <w:tab/>
        <w:t>POINTER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38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39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40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41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42</w:t>
        <w:tab/>
        <w:tab/>
        <w:tab/>
        <w:tab/>
        <w:tab/>
        <w:t>;</w:t>
        <w:tab/>
        <w:t>CONSTANT EQUATES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43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44</w:t>
        <w:tab/>
        <w:t>0031</w:t>
        <w:tab/>
        <w:tab/>
        <w:tab/>
        <w:tab/>
        <w:t>DISKID</w:t>
        <w:tab/>
        <w:t xml:space="preserve">= </w:t>
        <w:tab/>
        <w:t xml:space="preserve">$31 </w:t>
        <w:tab/>
        <w:tab/>
        <w:t>; SERIAL BUS DISK</w:t>
        <w:tab/>
        <w:t>I. D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45</w:t>
        <w:tab/>
        <w:t>0050</w:t>
        <w:tab/>
        <w:tab/>
        <w:tab/>
        <w:tab/>
        <w:t>PUTSEC</w:t>
        <w:tab/>
        <w:t>=</w:t>
        <w:tab/>
        <w:t xml:space="preserve">$50 </w:t>
        <w:tab/>
        <w:tab/>
        <w:t>; DISK PUT SECTOR</w:t>
        <w:tab/>
        <w:t>DCB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46</w:t>
        <w:tab/>
        <w:tab/>
        <w:tab/>
        <w:tab/>
        <w:tab/>
        <w:t>; READ</w:t>
        <w:tab/>
        <w:t xml:space="preserve">= </w:t>
        <w:tab/>
        <w:t xml:space="preserve">452 </w:t>
        <w:tab/>
        <w:tab/>
        <w:t>; DISK GET SECTOR</w:t>
        <w:tab/>
        <w:t>DCB COMMAND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47</w:t>
        <w:tab/>
        <w:tab/>
        <w:tab/>
        <w:tab/>
        <w:tab/>
        <w:t>; WRITE</w:t>
        <w:tab/>
        <w:t xml:space="preserve">= </w:t>
        <w:tab/>
        <w:t xml:space="preserve">457 </w:t>
        <w:tab/>
        <w:tab/>
        <w:t>; DISK PUT SECTOR</w:t>
        <w:tab/>
        <w:t>WITH READ CHECK DCB COMMAN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48</w:t>
        <w:tab/>
        <w:t>0053</w:t>
        <w:tab/>
        <w:tab/>
        <w:tab/>
        <w:tab/>
        <w:t>STATC</w:t>
        <w:tab/>
        <w:tab/>
        <w:t>=</w:t>
        <w:tab/>
        <w:t xml:space="preserve">$53 </w:t>
        <w:tab/>
        <w:tab/>
        <w:t>; DISK STATUS DCB</w:t>
        <w:tab/>
        <w:t>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49</w:t>
        <w:tab/>
        <w:t>0021</w:t>
        <w:tab/>
        <w:tab/>
        <w:tab/>
        <w:tab/>
        <w:t>FOMAT</w:t>
        <w:tab/>
        <w:tab/>
        <w:t>=</w:t>
        <w:tab/>
        <w:t xml:space="preserve">$21 </w:t>
        <w:tab/>
        <w:tab/>
        <w:t>; DISK FORMAT DCB</w:t>
        <w:tab/>
        <w:t>COMMAND !!!!! *****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50</w:t>
        <w:tab/>
        <w:t>0000</w:t>
        <w:tab/>
        <w:tab/>
        <w:tab/>
        <w:tab/>
        <w:t>NODAT</w:t>
        <w:tab/>
        <w:tab/>
        <w:t>=</w:t>
        <w:tab/>
        <w:t xml:space="preserve">0 </w:t>
        <w:tab/>
        <w:tab/>
        <w:t>; SIO COMMAND FOR</w:t>
        <w:tab/>
        <w:t>"NO DATA" OPERATI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51</w:t>
        <w:tab/>
        <w:t>0040</w:t>
        <w:tab/>
        <w:tab/>
        <w:tab/>
        <w:tab/>
        <w:t>GETDAT</w:t>
        <w:tab/>
        <w:t xml:space="preserve">= </w:t>
        <w:tab/>
        <w:t xml:space="preserve">$40 </w:t>
        <w:tab/>
        <w:tab/>
        <w:t>; SIO COMMAND FOR</w:t>
        <w:tab/>
        <w:t>"DATA FROM DEVICE"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52</w:t>
        <w:tab/>
        <w:t>0080</w:t>
        <w:tab/>
        <w:tab/>
        <w:tab/>
        <w:tab/>
        <w:t>PUTDAT</w:t>
        <w:tab/>
        <w:t xml:space="preserve">= </w:t>
        <w:tab/>
        <w:t xml:space="preserve">$80 </w:t>
        <w:tab/>
        <w:tab/>
        <w:t>; SIO COMMAND FOR</w:t>
        <w:tab/>
        <w:t>"DATA TO DEVICE"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53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54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55</w:t>
        <w:tab/>
        <w:tab/>
        <w:tab/>
        <w:tab/>
        <w:tab/>
        <w:t>;</w:t>
        <w:tab/>
        <w:t xml:space="preserve"> VECTORS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56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57</w:t>
        <w:tab/>
        <w:tab/>
        <w:tab/>
        <w:tab/>
        <w:tab/>
        <w:tab/>
        <w:tab/>
        <w:t>*=$E450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58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59</w:t>
        <w:tab/>
        <w:t>E450 4C EA ED</w:t>
        <w:tab/>
        <w:tab/>
        <w:tab/>
        <w:tab/>
        <w:t xml:space="preserve">JMP </w:t>
        <w:tab/>
        <w:t xml:space="preserve">DINIT </w:t>
        <w:tab/>
        <w:tab/>
        <w:t>; DISK INIT. VECT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60</w:t>
        <w:tab/>
        <w:t>E453 4C F0 ED</w:t>
        <w:tab/>
        <w:tab/>
        <w:tab/>
        <w:tab/>
        <w:t xml:space="preserve">JMP </w:t>
        <w:tab/>
        <w:t xml:space="preserve">DSKIF </w:t>
        <w:tab/>
        <w:tab/>
        <w:t>; DISK INTERFACE ENTRY POIN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61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62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63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64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65</w:t>
        <w:tab/>
        <w:tab/>
        <w:tab/>
        <w:tab/>
        <w:tab/>
        <w:t xml:space="preserve">; 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66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67</w:t>
        <w:tab/>
        <w:tab/>
        <w:tab/>
        <w:tab/>
        <w:tab/>
        <w:t>;</w:t>
        <w:tab/>
        <w:t>CONSTANTS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68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69</w:t>
        <w:tab/>
        <w:tab/>
        <w:tab/>
        <w:tab/>
        <w:tab/>
        <w:tab/>
        <w:tab/>
        <w:t>*=DSKORG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70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71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72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73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74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75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76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777</w:t>
        <w:tab/>
        <w:tab/>
        <w:tab/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78</w:t>
        <w:tab/>
        <w:tab/>
        <w:tab/>
        <w:tab/>
        <w:tab/>
        <w:t xml:space="preserve">; 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79</w:t>
        <w:tab/>
        <w:tab/>
        <w:tab/>
        <w:tab/>
        <w:tab/>
        <w:t>; ***********************************************************************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80</w:t>
        <w:tab/>
        <w:tab/>
        <w:tab/>
        <w:tab/>
        <w:tab/>
        <w:t>;</w:t>
        <w:tab/>
        <w:tab/>
        <w:tab/>
        <w:t>DISK INTERFACE ROUTINE STARTS HER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81</w:t>
        <w:tab/>
        <w:tab/>
        <w:tab/>
        <w:tab/>
        <w:tab/>
        <w:t>; ***********************************************************************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82</w:t>
        <w:tab/>
        <w:tab/>
        <w:tab/>
        <w:tab/>
        <w:tab/>
        <w:t>;</w:t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8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8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8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86</w:t>
        <w:tab/>
        <w:tab/>
        <w:tab/>
        <w:tab/>
        <w:tab/>
        <w:t xml:space="preserve">; </w:t>
        <w:tab/>
        <w:t>DISK</w:t>
        <w:tab/>
        <w:t>INTERFACE</w:t>
        <w:tab/>
        <w:t>INITIALIZATION 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8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88</w:t>
        <w:tab/>
        <w:t>EDEA</w:t>
        <w:tab/>
        <w:t>A9 A0</w:t>
        <w:tab/>
        <w:tab/>
        <w:tab/>
        <w:t>DINIT:</w:t>
        <w:tab/>
        <w:t>LDA</w:t>
        <w:tab/>
        <w:t>#16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89</w:t>
        <w:tab/>
        <w:t>EDEC</w:t>
        <w:tab/>
        <w:t>8D 46</w:t>
        <w:tab/>
        <w:t>02</w:t>
        <w:tab/>
        <w:tab/>
        <w:tab/>
        <w:tab/>
        <w:t>STA</w:t>
        <w:tab/>
        <w:t>DSKTIM</w:t>
        <w:tab/>
        <w:t>; SET INITIAL DISK TIMEOUT TO 160 SEC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90</w:t>
        <w:tab/>
        <w:t>EDEF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9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9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9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94</w:t>
        <w:tab/>
        <w:tab/>
        <w:tab/>
        <w:tab/>
        <w:tab/>
        <w:t>;</w:t>
        <w:tab/>
        <w:t>DISK</w:t>
        <w:tab/>
        <w:t>INTERFACE</w:t>
        <w:tab/>
        <w:t>ENTRY POI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9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96</w:t>
        <w:tab/>
        <w:t>EDF0</w:t>
        <w:tab/>
        <w:t>A9 31</w:t>
        <w:tab/>
        <w:tab/>
        <w:tab/>
        <w:t>DSKIF:</w:t>
        <w:tab/>
        <w:t>LDA</w:t>
        <w:tab/>
        <w:t>#DISKI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97</w:t>
        <w:tab/>
        <w:t>EDF2</w:t>
        <w:tab/>
        <w:t>8D 00</w:t>
        <w:tab/>
        <w:t>03</w:t>
        <w:tab/>
        <w:tab/>
        <w:tab/>
        <w:tab/>
        <w:t>STA</w:t>
        <w:tab/>
        <w:t>DDEVIC</w:t>
        <w:tab/>
        <w:t>; SET SERIAL BUS I.D IN DCB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98</w:t>
        <w:tab/>
        <w:t>EDF5</w:t>
        <w:tab/>
        <w:t>AD 46</w:t>
        <w:tab/>
        <w:t>02</w:t>
        <w:tab/>
        <w:tab/>
        <w:tab/>
        <w:tab/>
        <w:t>LDA</w:t>
        <w:tab/>
        <w:t>DSKTIM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799</w:t>
        <w:tab/>
        <w:t>EDFB</w:t>
        <w:tab/>
        <w:t>AE 02</w:t>
        <w:tab/>
        <w:t>03</w:t>
        <w:tab/>
        <w:tab/>
        <w:tab/>
        <w:tab/>
        <w:t>LDX</w:t>
        <w:tab/>
        <w:t>DCOMN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00</w:t>
        <w:tab/>
        <w:t>EDFB</w:t>
        <w:tab/>
        <w:t>E0 21</w:t>
        <w:tab/>
        <w:tab/>
        <w:tab/>
        <w:tab/>
        <w:tab/>
        <w:t>CPX</w:t>
        <w:tab/>
        <w:t>#FOMAT</w:t>
        <w:tab/>
        <w:t>; IS COMMAND A FORMAT COMMAND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01</w:t>
        <w:tab/>
        <w:t>EDFD</w:t>
        <w:tab/>
        <w:t>F0 02</w:t>
        <w:tab/>
        <w:tab/>
        <w:tab/>
        <w:tab/>
        <w:tab/>
        <w:t>BEQ</w:t>
        <w:tab/>
        <w:t>PUTDT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02</w:t>
        <w:tab/>
        <w:t>EDFF</w:t>
        <w:tab/>
        <w:t>A9 07</w:t>
        <w:tab/>
        <w:tab/>
        <w:tab/>
        <w:tab/>
        <w:tab/>
        <w:t>LDA</w:t>
        <w:tab/>
        <w:t>#7</w:t>
        <w:tab/>
        <w:tab/>
        <w:t>; NO, SET TIMEOUT TO 7 SECS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03</w:t>
        <w:tab/>
        <w:t>EE01</w:t>
        <w:tab/>
        <w:t>8D 06</w:t>
        <w:tab/>
        <w:t>03</w:t>
        <w:tab/>
        <w:tab/>
        <w:t>PUTDTO:</w:t>
        <w:tab/>
        <w:t>STA</w:t>
        <w:tab/>
        <w:t>DTIMLO</w:t>
        <w:tab/>
        <w:t>; PUT DISK TIMEOUT IN DCB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804</w:t>
        <w:tab/>
        <w:t>EE04</w:t>
        <w:tab/>
        <w:t>A2 40</w:t>
        <w:tab/>
        <w:tab/>
        <w:tab/>
        <w:tab/>
        <w:tab/>
        <w:t>LDX</w:t>
        <w:tab/>
        <w:t>#GETDAT</w:t>
        <w:tab/>
        <w:t>; SET "GET DATA" COMMAND FOR SIO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05</w:t>
        <w:tab/>
        <w:t>EE06</w:t>
        <w:tab/>
        <w:t>A0 80</w:t>
        <w:tab/>
        <w:tab/>
        <w:tab/>
        <w:tab/>
        <w:tab/>
        <w:t>LDY</w:t>
        <w:tab/>
        <w:t>#$80</w:t>
        <w:tab/>
        <w:tab/>
        <w:t>; SET BYTE COUNT TO 128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06</w:t>
        <w:tab/>
        <w:t>EE08</w:t>
        <w:tab/>
        <w:t>AD 02</w:t>
        <w:tab/>
        <w:t>03</w:t>
        <w:tab/>
        <w:tab/>
        <w:tab/>
        <w:tab/>
        <w:t>LDA</w:t>
        <w:tab/>
        <w:t>DCOMND</w:t>
        <w:tab/>
        <w:t>; READ COMMAND IN DCB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07</w:t>
        <w:tab/>
        <w:t>EE0B</w:t>
        <w:tab/>
        <w:t>C9 57</w:t>
        <w:tab/>
        <w:tab/>
        <w:tab/>
        <w:tab/>
        <w:tab/>
        <w:t>CMP</w:t>
        <w:tab/>
        <w:t>#WRITE</w:t>
        <w:tab/>
        <w:t>; IS COMMAND A "PUT SECTOR" COMMAND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08</w:t>
        <w:tab/>
        <w:t>EE0D</w:t>
        <w:tab/>
        <w:t>D0 02</w:t>
        <w:tab/>
        <w:tab/>
        <w:tab/>
        <w:tab/>
        <w:tab/>
        <w:t>BNE</w:t>
        <w:tab/>
        <w:t>CKSTC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809</w:t>
        <w:tab/>
        <w:t>EE0F</w:t>
        <w:tab/>
        <w:t>A2 80</w:t>
        <w:tab/>
        <w:tab/>
        <w:tab/>
        <w:tab/>
        <w:tab/>
        <w:t>LDX</w:t>
        <w:tab/>
        <w:t>#PUTDAT</w:t>
        <w:tab/>
        <w:t>; YES. SET "PUT DATA" COMMAND FOR SIO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10</w:t>
        <w:tab/>
        <w:t>EE11</w:t>
        <w:tab/>
        <w:t>C9 53</w:t>
        <w:tab/>
        <w:tab/>
        <w:tab/>
        <w:t>CKSTC:</w:t>
        <w:tab/>
        <w:t>CMP</w:t>
        <w:tab/>
        <w:t>#STATC</w:t>
        <w:tab/>
        <w:t>; IS COMMAND A STATUS COMMAND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11</w:t>
        <w:tab/>
        <w:t>EE13</w:t>
        <w:tab/>
        <w:t>D0 0C</w:t>
        <w:tab/>
        <w:tab/>
        <w:tab/>
        <w:tab/>
        <w:tab/>
        <w:t>BNE</w:t>
        <w:tab/>
        <w:t>PUTCN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12</w:t>
        <w:tab/>
        <w:t>EE15</w:t>
        <w:tab/>
        <w:t>A9 EA</w:t>
        <w:tab/>
        <w:tab/>
        <w:tab/>
        <w:tab/>
        <w:tab/>
        <w:t>LDA</w:t>
        <w:tab/>
        <w:t>#STATV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13</w:t>
        <w:tab/>
        <w:t>EE17</w:t>
        <w:tab/>
        <w:t>8D 04</w:t>
        <w:tab/>
        <w:t>03</w:t>
        <w:tab/>
        <w:tab/>
        <w:tab/>
        <w:tab/>
        <w:t>STA</w:t>
        <w:tab/>
        <w:t>DBUF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14</w:t>
        <w:tab/>
        <w:t>EE1A</w:t>
        <w:tab/>
        <w:t>A9 02</w:t>
        <w:tab/>
        <w:tab/>
        <w:tab/>
        <w:tab/>
        <w:tab/>
        <w:t>LDA</w:t>
        <w:tab/>
        <w:t>#STATVH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15</w:t>
        <w:tab/>
        <w:t>EElC</w:t>
        <w:tab/>
        <w:t>8D 05</w:t>
        <w:tab/>
        <w:t>03</w:t>
        <w:tab/>
        <w:tab/>
        <w:tab/>
        <w:tab/>
        <w:t>STA</w:t>
        <w:tab/>
        <w:t>DBUFHI</w:t>
        <w:tab/>
        <w:t>; SET BUFFER ADDR TO GLOBAL STATUS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16</w:t>
        <w:tab/>
        <w:t>EE1F</w:t>
        <w:tab/>
        <w:t>A0 04</w:t>
        <w:tab/>
        <w:tab/>
        <w:tab/>
        <w:tab/>
        <w:tab/>
        <w:t>LDY</w:t>
        <w:tab/>
        <w:t>#4</w:t>
        <w:tab/>
        <w:tab/>
        <w:t>; YES. SET BYTE COUNT TO 4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17</w:t>
        <w:tab/>
        <w:t>EE21</w:t>
        <w:tab/>
        <w:t>8E 03</w:t>
        <w:tab/>
        <w:t>03</w:t>
        <w:tab/>
        <w:tab/>
        <w:t>PUTCNT:</w:t>
        <w:tab/>
        <w:t>STX</w:t>
        <w:tab/>
        <w:t>DSTATS</w:t>
        <w:tab/>
        <w:t>; PUT STATUS COMMAND FOR SIO IN DCB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18</w:t>
        <w:tab/>
        <w:t>EE24</w:t>
        <w:tab/>
        <w:t>8C 08</w:t>
        <w:tab/>
        <w:t>03</w:t>
        <w:tab/>
        <w:tab/>
        <w:tab/>
        <w:tab/>
        <w:t>STY</w:t>
        <w:tab/>
        <w:t>DBYT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19</w:t>
        <w:tab/>
        <w:t>EE27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20</w:t>
        <w:tab/>
        <w:t>EE29</w:t>
        <w:tab/>
        <w:t>8D 09</w:t>
        <w:tab/>
        <w:t>03</w:t>
        <w:tab/>
        <w:tab/>
        <w:tab/>
        <w:tab/>
        <w:t>STA</w:t>
        <w:tab/>
        <w:t>DBYTHI</w:t>
        <w:tab/>
        <w:t>; PUT BYTE COUNT IN DCB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21</w:t>
        <w:tab/>
        <w:t>EE2C</w:t>
        <w:tab/>
        <w:t>20 59</w:t>
        <w:tab/>
        <w:t>E4</w:t>
        <w:tab/>
        <w:tab/>
        <w:tab/>
        <w:tab/>
        <w:t>JSR</w:t>
        <w:tab/>
        <w:t>SIOV</w:t>
        <w:tab/>
        <w:tab/>
        <w:t>; CALL SERIAL I/0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22</w:t>
        <w:tab/>
        <w:t>EE2F</w:t>
        <w:tab/>
        <w:t>10 01</w:t>
        <w:tab/>
        <w:tab/>
        <w:tab/>
        <w:tab/>
        <w:tab/>
        <w:t>BPL</w:t>
        <w:tab/>
        <w:t>GOODST</w:t>
        <w:tab/>
        <w:t>; NO ERR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23</w:t>
        <w:tab/>
        <w:t>EE31</w:t>
        <w:tab/>
        <w:t>60</w:t>
        <w:tab/>
        <w:tab/>
        <w:tab/>
        <w:tab/>
        <w:tab/>
        <w:t>RTS</w:t>
        <w:tab/>
        <w:tab/>
        <w:tab/>
        <w:t>; NO, GO BAC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24</w:t>
        <w:tab/>
        <w:t>EE32</w:t>
        <w:tab/>
        <w:t>AD 02</w:t>
        <w:tab/>
        <w:t>03</w:t>
        <w:tab/>
        <w:t>GOODST:</w:t>
        <w:tab/>
        <w:t>LDA</w:t>
        <w:tab/>
        <w:t>DCOMND</w:t>
        <w:tab/>
        <w:tab/>
        <w:t>; READ THE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25</w:t>
        <w:tab/>
        <w:t>EE35</w:t>
        <w:tab/>
        <w:t>C9 53</w:t>
        <w:tab/>
        <w:tab/>
        <w:tab/>
        <w:tab/>
        <w:tab/>
        <w:t>CMP</w:t>
        <w:tab/>
        <w:t>#STATC</w:t>
        <w:tab/>
        <w:t>; WAS IT A STATUS COMMAND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26</w:t>
        <w:tab/>
        <w:t>EE37</w:t>
        <w:tab/>
        <w:t>D0 0A</w:t>
        <w:tab/>
        <w:tab/>
        <w:tab/>
        <w:tab/>
        <w:tab/>
        <w:t>BNE</w:t>
        <w:tab/>
        <w:t>PUTB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27</w:t>
        <w:tab/>
        <w:t>EE39</w:t>
        <w:tab/>
        <w:t>20 6D</w:t>
        <w:tab/>
        <w:t>EE</w:t>
        <w:tab/>
        <w:tab/>
        <w:tab/>
        <w:tab/>
        <w:t>JSR</w:t>
        <w:tab/>
        <w:t>PUTADR</w:t>
        <w:tab/>
        <w:t>; PUT BUFFER ADDR IN TEMP REG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28</w:t>
        <w:tab/>
        <w:t>EE3C</w:t>
        <w:tab/>
        <w:t>A0 02</w:t>
        <w:tab/>
        <w:tab/>
        <w:tab/>
        <w:tab/>
        <w:tab/>
        <w:t>LDY</w:t>
        <w:tab/>
        <w:t>#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29</w:t>
        <w:tab/>
        <w:t>EE3E</w:t>
        <w:tab/>
        <w:t>B1 15</w:t>
        <w:tab/>
        <w:tab/>
        <w:tab/>
        <w:tab/>
        <w:tab/>
        <w:t>LDA</w:t>
        <w:tab/>
        <w:t xml:space="preserve">(BUFADR),Y </w:t>
        <w:tab/>
        <w:t>; READ DISK TIMEOUT VALUE BYTE OF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30</w:t>
        <w:tab/>
        <w:t>EE40</w:t>
        <w:tab/>
        <w:t>8D 46</w:t>
        <w:tab/>
        <w:t>02</w:t>
        <w:tab/>
        <w:tab/>
        <w:tab/>
        <w:tab/>
        <w:t>STA</w:t>
        <w:tab/>
        <w:t>DSKTIM</w:t>
        <w:tab/>
        <w:t>; PUT IT IN DISK TIMEOUT REG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31</w:t>
        <w:tab/>
        <w:t>EE43</w:t>
        <w:tab/>
        <w:t>AD 02</w:t>
        <w:tab/>
        <w:t>03</w:t>
        <w:tab/>
        <w:tab/>
        <w:t>PUTBC:</w:t>
        <w:tab/>
        <w:t>LDA</w:t>
        <w:tab/>
        <w:t>DCOMN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32</w:t>
        <w:tab/>
        <w:t>EE46</w:t>
        <w:tab/>
        <w:t>C9 21</w:t>
        <w:tab/>
        <w:tab/>
        <w:tab/>
        <w:tab/>
        <w:tab/>
        <w:t>CMP</w:t>
        <w:tab/>
        <w:t>#FOMAT</w:t>
        <w:tab/>
        <w:t>; WAS COMMAND A FORMAT COMMAND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33</w:t>
        <w:tab/>
        <w:t>EE48</w:t>
        <w:tab/>
        <w:t>D0 1F</w:t>
        <w:tab/>
        <w:tab/>
        <w:tab/>
        <w:tab/>
        <w:tab/>
        <w:t>BNE</w:t>
        <w:tab/>
        <w:t>ENDDI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34</w:t>
        <w:tab/>
        <w:t>EE4A</w:t>
        <w:tab/>
        <w:t>20 6D</w:t>
        <w:tab/>
        <w:t>EE</w:t>
        <w:tab/>
        <w:tab/>
        <w:t>FMTD:</w:t>
        <w:tab/>
        <w:tab/>
        <w:t>JSR</w:t>
        <w:tab/>
        <w:t>PUTADR</w:t>
        <w:tab/>
        <w:t>; YES PUT BUFFER ADDR INTO TEMP RE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35</w:t>
        <w:tab/>
        <w:t>EE4D</w:t>
        <w:tab/>
        <w:t>A0 FE</w:t>
        <w:tab/>
        <w:tab/>
        <w:tab/>
        <w:tab/>
        <w:tab/>
        <w:t>LDY</w:t>
        <w:tab/>
        <w:t>#$FE</w:t>
        <w:tab/>
        <w:tab/>
        <w:t>; SET BUFFER POINTER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836</w:t>
        <w:tab/>
        <w:t>EE4F</w:t>
        <w:tab/>
        <w:t>CS</w:t>
        <w:tab/>
        <w:tab/>
        <w:tab/>
        <w:t>TWICE:</w:t>
        <w:tab/>
        <w:t>INY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37</w:t>
        <w:tab/>
        <w:t>EE50</w:t>
        <w:tab/>
        <w:t>CS</w:t>
        <w:tab/>
        <w:tab/>
        <w:tab/>
        <w:tab/>
        <w:tab/>
        <w:t>INY</w:t>
        <w:tab/>
        <w:tab/>
        <w:tab/>
        <w:t>; INCR BUFFER POINTER BY 2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38</w:t>
        <w:tab/>
        <w:t>EE51</w:t>
        <w:tab/>
        <w:t>B1 15</w:t>
        <w:tab/>
        <w:tab/>
        <w:tab/>
        <w:t>RDBAD:</w:t>
        <w:tab/>
        <w:t>LDA</w:t>
        <w:tab/>
        <w:t>(BUFADR),Y</w:t>
        <w:tab/>
        <w:t>; READ LO BYTE BAD SECTOR DATA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39</w:t>
        <w:tab/>
        <w:t>EE53</w:t>
        <w:tab/>
        <w:t>C9 FF</w:t>
        <w:tab/>
        <w:tab/>
        <w:tab/>
        <w:tab/>
        <w:tab/>
        <w:t>CMP</w:t>
        <w:tab/>
        <w:t>#$F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40</w:t>
        <w:tab/>
        <w:t>EE55</w:t>
        <w:tab/>
        <w:t>D0 F8</w:t>
        <w:tab/>
        <w:tab/>
        <w:tab/>
        <w:tab/>
        <w:tab/>
        <w:t>BNE</w:t>
        <w:tab/>
        <w:t>TWICE</w:t>
        <w:tab/>
        <w:tab/>
        <w:t>; IS IT "FF" 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41</w:t>
        <w:tab/>
        <w:t>EE57</w:t>
        <w:tab/>
        <w:t>CS</w:t>
        <w:tab/>
        <w:tab/>
        <w:tab/>
        <w:tab/>
        <w:tab/>
        <w:t>INY</w:t>
        <w:tab/>
        <w:tab/>
        <w:tab/>
        <w:t>; YES,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42</w:t>
        <w:tab/>
        <w:t>EE58</w:t>
        <w:tab/>
        <w:t>B1 15</w:t>
        <w:tab/>
        <w:tab/>
        <w:tab/>
        <w:tab/>
        <w:tab/>
        <w:t>LDA</w:t>
        <w:tab/>
        <w:t>(BUFADR),Y</w:t>
        <w:tab/>
        <w:t>; READ HI BYTE BAD SECTOR DATA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43</w:t>
        <w:tab/>
        <w:t>EE5A</w:t>
        <w:tab/>
        <w:t>CS</w:t>
        <w:tab/>
        <w:tab/>
        <w:tab/>
        <w:tab/>
        <w:tab/>
        <w:t>INY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44</w:t>
        <w:tab/>
        <w:t>EE5B</w:t>
        <w:tab/>
        <w:t>C9 FF</w:t>
        <w:tab/>
        <w:tab/>
        <w:tab/>
        <w:tab/>
        <w:tab/>
        <w:t>CMP</w:t>
        <w:tab/>
        <w:t>#$F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45</w:t>
        <w:tab/>
        <w:t>EE51)</w:t>
        <w:tab/>
        <w:t>D0 F2</w:t>
        <w:tab/>
        <w:tab/>
        <w:tab/>
        <w:tab/>
        <w:tab/>
        <w:t>BNE</w:t>
        <w:tab/>
        <w:t>RDBAD</w:t>
        <w:tab/>
        <w:tab/>
        <w:t>; IS IT "FF" 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46</w:t>
        <w:tab/>
        <w:t>EE5F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47</w:t>
        <w:tab/>
        <w:t>EE60</w:t>
        <w:tab/>
        <w:t>88</w:t>
        <w:tab/>
        <w:tab/>
        <w:tab/>
        <w:tab/>
        <w:tab/>
        <w:t>DEY</w:t>
        <w:tab/>
        <w:tab/>
        <w:tab/>
        <w:t>; YES,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48</w:t>
        <w:tab/>
        <w:t>EE61</w:t>
        <w:tab/>
        <w:t>8C 08</w:t>
        <w:tab/>
        <w:t>03</w:t>
        <w:tab/>
        <w:tab/>
        <w:tab/>
        <w:tab/>
        <w:t>STY</w:t>
        <w:tab/>
        <w:t>DBYTLO</w:t>
        <w:tab/>
        <w:t>; PUT BAD SECTOR BYTE COUNT INTO DCB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49</w:t>
        <w:tab/>
        <w:t>EE64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2850</w:t>
        <w:tab/>
        <w:t>EE66</w:t>
        <w:tab/>
        <w:t>8D 09</w:t>
        <w:tab/>
        <w:t>03</w:t>
        <w:tab/>
        <w:tab/>
        <w:tab/>
        <w:tab/>
        <w:t>STA</w:t>
        <w:tab/>
        <w:t>DBYT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2851</w:t>
        <w:tab/>
        <w:t>EE69</w:t>
        <w:tab/>
        <w:t>AC 03</w:t>
        <w:tab/>
        <w:t>03</w:t>
        <w:tab/>
        <w:tab/>
        <w:t>ENDDIF:</w:t>
        <w:tab/>
        <w:t>LDY</w:t>
        <w:tab/>
        <w:t>DSTAT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2852</w:t>
        <w:tab/>
        <w:t>EE6C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285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2854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285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285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2857</w:t>
        <w:tab/>
        <w:tab/>
        <w:tab/>
        <w:tab/>
        <w:tab/>
        <w:t xml:space="preserve">; </w:t>
        <w:tab/>
        <w:t>S U B</w:t>
        <w:tab/>
        <w:t>R O U T I N E 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2858</w:t>
        <w:tab/>
        <w:tab/>
        <w:tab/>
        <w:tab/>
        <w:tab/>
      </w:r>
      <w:r>
        <w:rPr>
          <w:rFonts w:cs="Courier New" w:ascii="Courier New" w:hAnsi="Courier New"/>
        </w:rPr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5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60</w:t>
        <w:tab/>
        <w:tab/>
        <w:tab/>
        <w:tab/>
        <w:tab/>
        <w:t xml:space="preserve">; </w:t>
        <w:tab/>
        <w:t>PUT BUFFER ADDR FROM</w:t>
        <w:tab/>
        <w:t>DCB INTO TEMP RE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61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62</w:t>
        <w:tab/>
        <w:t>EE6D</w:t>
        <w:tab/>
        <w:t>AD 04</w:t>
        <w:tab/>
        <w:t>03</w:t>
        <w:tab/>
        <w:tab/>
        <w:t>PUTADR:</w:t>
        <w:tab/>
        <w:t>LDA</w:t>
        <w:tab/>
        <w:t>DBUF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63</w:t>
        <w:tab/>
        <w:t>EE70</w:t>
        <w:tab/>
        <w:t>85 15</w:t>
        <w:tab/>
        <w:tab/>
        <w:tab/>
        <w:tab/>
        <w:tab/>
        <w:t>STA</w:t>
        <w:tab/>
        <w:t>BUFAD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64</w:t>
        <w:tab/>
        <w:t>EE72</w:t>
        <w:tab/>
        <w:t>AD 05</w:t>
        <w:tab/>
        <w:t>03</w:t>
        <w:tab/>
        <w:tab/>
        <w:tab/>
        <w:tab/>
        <w:t>LDA</w:t>
        <w:tab/>
        <w:t>DBUFHI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65</w:t>
        <w:tab/>
        <w:t>EE75</w:t>
        <w:tab/>
        <w:t>85 16</w:t>
        <w:tab/>
        <w:tab/>
        <w:tab/>
        <w:tab/>
        <w:tab/>
        <w:t>STA</w:t>
        <w:tab/>
        <w:t>BUFADR+1</w:t>
        <w:tab/>
        <w:t>; PUT BUFFER ADDR IN TEMP RE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66</w:t>
        <w:tab/>
        <w:t>EE77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67</w:t>
        <w:tab/>
        <w:tab/>
        <w:tab/>
        <w:tab/>
        <w:tab/>
        <w:t>; ****************************************************************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6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6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70</w:t>
        <w:tab/>
        <w:tab/>
        <w:tab/>
        <w:tab/>
        <w:tab/>
        <w:t xml:space="preserve">; </w:t>
        <w:tab/>
        <w:t>SPARE</w:t>
        <w:tab/>
        <w:t>BYTE OR MODULE</w:t>
        <w:tab/>
        <w:t>TOO LONG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7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72</w:t>
        <w:tab/>
        <w:t>EE78</w:t>
        <w:tab/>
        <w:tab/>
        <w:tab/>
        <w:tab/>
        <w:t>CRNTP4</w:t>
        <w:tab/>
        <w:t>=</w:t>
        <w:tab/>
        <w:t>*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73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74</w:t>
        <w:tab/>
        <w:tab/>
        <w:tab/>
        <w:tab/>
        <w:tab/>
        <w:tab/>
        <w:tab/>
        <w:t>*=$14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75</w:t>
        <w:tab/>
        <w:t>0014</w:t>
        <w:tab/>
        <w:t>00</w:t>
        <w:tab/>
        <w:tab/>
        <w:tab/>
        <w:t>DSKSPR:</w:t>
        <w:tab/>
        <w:t>.BYTE</w:t>
        <w:tab/>
        <w:t xml:space="preserve">PRNORG-CRNTP4 </w:t>
        <w:tab/>
        <w:t>; ^GDISKP TOO LON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7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77</w:t>
        <w:tab/>
        <w:tab/>
        <w:tab/>
        <w:tab/>
        <w:tab/>
        <w:t>; .PAGE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878</w:t>
        <w:tab/>
        <w:tab/>
        <w:tab/>
        <w:tab/>
        <w:tab/>
        <w:t>.TITLE</w:t>
        <w:tab/>
        <w:t>'PRINTER</w:t>
        <w:tab/>
        <w:t>***** PRINTP.SRC ***** 3/9/79 ***** 4:00:00 P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79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80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81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82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83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84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85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86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87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8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89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90</w:t>
        <w:tab/>
        <w:tab/>
        <w:tab/>
        <w:tab/>
        <w:tab/>
        <w:t xml:space="preserve">; </w:t>
        <w:tab/>
        <w:t>DEVICE NUMBER OR CODE EQUAT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91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92</w:t>
        <w:tab/>
        <w:t>0002</w:t>
        <w:tab/>
        <w:tab/>
        <w:tab/>
        <w:tab/>
        <w:t>OPNOUT</w:t>
        <w:tab/>
        <w:tab/>
        <w:t>$2</w:t>
        <w:tab/>
        <w:tab/>
        <w:t>; IOCB OPEN FOR OUTPUT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93</w:t>
        <w:tab/>
        <w:t>0028</w:t>
        <w:tab/>
        <w:tab/>
        <w:tab/>
        <w:tab/>
        <w:t>NBUFSZ</w:t>
        <w:tab/>
        <w:t>=</w:t>
        <w:tab/>
        <w:t>40</w:t>
        <w:tab/>
        <w:tab/>
        <w:t>; PRINT NORMAL BUFFER SIZ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94</w:t>
        <w:tab/>
        <w:t>0014</w:t>
        <w:tab/>
        <w:tab/>
        <w:tab/>
        <w:tab/>
        <w:t>DBUFSZ</w:t>
        <w:tab/>
        <w:t>=</w:t>
        <w:tab/>
        <w:t>20</w:t>
        <w:tab/>
        <w:tab/>
        <w:t>; PRINT DOUBLE BUFFFER SIZ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95</w:t>
        <w:tab/>
        <w:t>001D</w:t>
        <w:tab/>
        <w:tab/>
        <w:tab/>
        <w:tab/>
        <w:t>SBUFSZ</w:t>
        <w:tab/>
        <w:t>=</w:t>
        <w:tab/>
        <w:t>29</w:t>
        <w:tab/>
        <w:tab/>
        <w:t>; PRINT SIDEWAYS BUFFER SIZ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96</w:t>
        <w:tab/>
        <w:t>0040</w:t>
        <w:tab/>
        <w:tab/>
        <w:tab/>
        <w:tab/>
        <w:t>PDEVN</w:t>
        <w:tab/>
        <w:tab/>
        <w:t>=</w:t>
        <w:tab/>
        <w:t>$40</w:t>
        <w:tab/>
        <w:tab/>
        <w:t>; PRINTER DEVICE NUMB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97</w:t>
        <w:tab/>
        <w:tab/>
        <w:tab/>
        <w:tab/>
        <w:tab/>
        <w:t>; STATC</w:t>
        <w:tab/>
        <w:t>=</w:t>
        <w:tab/>
        <w:t>$53</w:t>
        <w:tab/>
        <w:tab/>
        <w:t>; DCB STATUS COMMAND C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98</w:t>
        <w:tab/>
        <w:t>0057</w:t>
        <w:tab/>
        <w:tab/>
        <w:tab/>
        <w:tab/>
        <w:t>WRITEC</w:t>
        <w:tab/>
        <w:t>=</w:t>
        <w:tab/>
        <w:t>$57</w:t>
        <w:tab/>
        <w:tab/>
        <w:t>; DCB WRITE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899</w:t>
        <w:tab/>
        <w:t>0020</w:t>
        <w:tab/>
        <w:tab/>
        <w:tab/>
        <w:tab/>
        <w:t>SPACE</w:t>
        <w:tab/>
        <w:tab/>
        <w:t>=</w:t>
        <w:tab/>
        <w:t>$20</w:t>
        <w:tab/>
        <w:tab/>
        <w:t>; ASCII SPACE CHAR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2900</w:t>
        <w:tab/>
        <w:t>004E</w:t>
        <w:tab/>
        <w:tab/>
        <w:tab/>
        <w:tab/>
        <w:t>N</w:t>
        <w:tab/>
        <w:tab/>
        <w:t>=</w:t>
        <w:tab/>
        <w:t>$4E</w:t>
        <w:tab/>
        <w:tab/>
        <w:t>; ASCII "N" CHAR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2901</w:t>
        <w:tab/>
        <w:t>0044</w:t>
        <w:tab/>
        <w:tab/>
        <w:tab/>
        <w:tab/>
        <w:t>D</w:t>
        <w:tab/>
        <w:tab/>
        <w:t>=</w:t>
        <w:tab/>
        <w:t>$44</w:t>
        <w:tab/>
        <w:tab/>
        <w:t>; ASCII "D" CHAR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02</w:t>
        <w:tab/>
        <w:t>0053</w:t>
        <w:tab/>
        <w:tab/>
        <w:tab/>
        <w:tab/>
        <w:t>S</w:t>
        <w:tab/>
        <w:tab/>
        <w:t>=</w:t>
        <w:tab/>
        <w:t>$53</w:t>
        <w:tab/>
        <w:tab/>
        <w:t>; ASCII "S" CHAR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03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04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05</w:t>
        <w:tab/>
        <w:tab/>
        <w:tab/>
        <w:tab/>
        <w:tab/>
        <w:t xml:space="preserve">; </w:t>
        <w:tab/>
        <w:t>PRINTER</w:t>
        <w:tab/>
        <w:t>HANDLER ENTRY POIN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2906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2907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0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09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10</w:t>
        <w:tab/>
        <w:tab/>
        <w:tab/>
        <w:tab/>
        <w:tab/>
        <w:tab/>
        <w:tab/>
        <w:t>*=$E430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11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12</w:t>
        <w:tab/>
        <w:t>E430</w:t>
        <w:tab/>
        <w:t>9E EE</w:t>
        <w:tab/>
        <w:tab/>
        <w:tab/>
        <w:t>.WORD</w:t>
        <w:tab/>
        <w:tab/>
        <w:t>PHOPEN-1</w:t>
        <w:tab/>
        <w:tab/>
        <w:t>; PRINTER HANDLER OPE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13</w:t>
        <w:tab/>
        <w:t>E432</w:t>
        <w:tab/>
        <w:t>DB EE</w:t>
        <w:tab/>
        <w:tab/>
        <w:tab/>
        <w:t>.WORD</w:t>
        <w:tab/>
        <w:tab/>
        <w:t>PHCLOS-1</w:t>
        <w:tab/>
        <w:tab/>
        <w:t>; PH CLOS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14</w:t>
        <w:tab/>
        <w:t>E434</w:t>
        <w:tab/>
        <w:t>9D EE</w:t>
        <w:tab/>
        <w:tab/>
        <w:tab/>
        <w:t>.WORD</w:t>
        <w:tab/>
        <w:tab/>
        <w:t>BADST-1</w:t>
        <w:tab/>
        <w:tab/>
        <w:t>; PH REA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15</w:t>
        <w:tab/>
        <w:t>E436</w:t>
        <w:tab/>
        <w:t>A6 EE</w:t>
        <w:tab/>
        <w:tab/>
        <w:tab/>
        <w:t>.WORD</w:t>
        <w:tab/>
        <w:tab/>
        <w:t>PHWRIT-1</w:t>
        <w:tab/>
        <w:tab/>
        <w:t>; PH WRI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16</w:t>
        <w:tab/>
        <w:t>E438</w:t>
        <w:tab/>
        <w:t>80 EE</w:t>
        <w:tab/>
        <w:tab/>
        <w:tab/>
        <w:t>.WORD</w:t>
        <w:tab/>
        <w:tab/>
        <w:t>PHSTAT-1</w:t>
        <w:tab/>
        <w:tab/>
        <w:t>; PH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17</w:t>
        <w:tab/>
        <w:t>E43A</w:t>
        <w:tab/>
        <w:t>9D EE</w:t>
        <w:tab/>
        <w:tab/>
        <w:tab/>
        <w:t>.WORD</w:t>
        <w:tab/>
        <w:tab/>
        <w:t>BADST-1</w:t>
        <w:tab/>
        <w:tab/>
        <w:t>; PH SPECIA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18</w:t>
        <w:tab/>
        <w:t>E43C</w:t>
        <w:tab/>
        <w:t>4C 78 EE</w:t>
        <w:tab/>
        <w:tab/>
        <w:tab/>
        <w:tab/>
        <w:t>JMP</w:t>
        <w:tab/>
        <w:t>PHINIT</w:t>
        <w:tab/>
        <w:t>; PH INIT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19</w:t>
        <w:tab/>
        <w:t>E43F</w:t>
        <w:tab/>
        <w:t>00</w:t>
        <w:tab/>
        <w:tab/>
        <w:tab/>
        <w:t>.BYTE</w:t>
        <w:tab/>
        <w:t>0</w:t>
        <w:tab/>
        <w:tab/>
        <w:tab/>
        <w:tab/>
        <w:t>; ROM FILL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20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21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22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23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24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25</w:t>
        <w:tab/>
        <w:tab/>
        <w:tab/>
        <w:tab/>
        <w:tab/>
        <w:tab/>
        <w:tab/>
        <w:t>*=PRNOR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26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27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2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29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30</w:t>
        <w:tab/>
        <w:tab/>
        <w:tab/>
        <w:tab/>
        <w:tab/>
        <w:t>; PRINTER</w:t>
        <w:tab/>
        <w:t xml:space="preserve">HANDLER INITIALIZATION ROUTINE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3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32</w:t>
        <w:tab/>
        <w:t>EE78</w:t>
        <w:tab/>
        <w:t>A9 lE</w:t>
        <w:tab/>
        <w:tab/>
        <w:tab/>
        <w:t>PHINIT:</w:t>
        <w:tab/>
        <w:t>LDA</w:t>
        <w:tab/>
        <w:t>#3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33</w:t>
        <w:tab/>
        <w:t>EE7A</w:t>
        <w:tab/>
        <w:t>85 1C</w:t>
        <w:tab/>
        <w:tab/>
        <w:tab/>
        <w:tab/>
        <w:tab/>
        <w:t>STA</w:t>
        <w:tab/>
        <w:t>PTIMOT</w:t>
        <w:tab/>
        <w:t>; SET UP INITIAL PRINTER TIMEOUT OF 30 SEC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34</w:t>
        <w:tab/>
        <w:t>EE7C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3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3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37</w:t>
        <w:tab/>
        <w:tab/>
        <w:tab/>
        <w:tab/>
        <w:tab/>
        <w:t>;</w:t>
        <w:tab/>
        <w:t>PRINTER HANDLER CONSTAN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3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39</w:t>
        <w:tab/>
        <w:t>EE7D</w:t>
        <w:tab/>
        <w:t>EA 02</w:t>
        <w:tab/>
        <w:tab/>
        <w:tab/>
        <w:t>PHSTLO:</w:t>
        <w:tab/>
        <w:t>.WORD</w:t>
        <w:tab/>
        <w:t>DVSTAT</w:t>
        <w:tab/>
        <w:t>; STATUS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40</w:t>
        <w:tab/>
        <w:t>EE7F</w:t>
        <w:tab/>
        <w:t>C0 03</w:t>
        <w:tab/>
        <w:tab/>
        <w:tab/>
        <w:t>PHCHLO:</w:t>
        <w:tab/>
        <w:t>.WORD</w:t>
        <w:tab/>
        <w:t>PRNBUF</w:t>
        <w:tab/>
        <w:t>; CHAR.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4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4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4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44</w:t>
        <w:tab/>
        <w:tab/>
        <w:tab/>
        <w:tab/>
        <w:tab/>
        <w:t>;</w:t>
        <w:tab/>
        <w:t>********************************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45</w:t>
        <w:tab/>
        <w:tab/>
        <w:tab/>
        <w:tab/>
        <w:tab/>
        <w:t>;</w:t>
        <w:tab/>
        <w:t>PRINTER</w:t>
        <w:tab/>
        <w:t>HANDLER</w:t>
        <w:tab/>
        <w:t>ROUTINES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946</w:t>
        <w:tab/>
        <w:tab/>
        <w:tab/>
        <w:tab/>
        <w:tab/>
        <w:t>;</w:t>
        <w:tab/>
        <w:t>********************************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4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4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4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5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5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52</w:t>
        <w:tab/>
        <w:tab/>
        <w:tab/>
        <w:tab/>
        <w:tab/>
        <w:t>;</w:t>
        <w:tab/>
        <w:t>PRINTER HANDLER STATUS 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5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54</w:t>
        <w:tab/>
        <w:t>EE81</w:t>
        <w:tab/>
        <w:t>A9 04</w:t>
        <w:tab/>
        <w:tab/>
        <w:tab/>
        <w:t>PHSTAT:</w:t>
        <w:tab/>
        <w:t>LDA</w:t>
        <w:tab/>
        <w:t>114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55</w:t>
        <w:tab/>
        <w:t>EE83</w:t>
        <w:tab/>
        <w:t>85 lE</w:t>
        <w:tab/>
        <w:tab/>
        <w:tab/>
        <w:tab/>
        <w:tab/>
        <w:t>STA</w:t>
        <w:tab/>
        <w:t>PBUFSZ</w:t>
        <w:tab/>
        <w:t>; SET BUFFER SIZE TO 4 BYT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56</w:t>
        <w:tab/>
        <w:t>EE85</w:t>
        <w:tab/>
        <w:t>AE 7D</w:t>
        <w:tab/>
        <w:t>EE</w:t>
        <w:tab/>
        <w:tab/>
        <w:tab/>
        <w:tab/>
        <w:t>LDX</w:t>
        <w:tab/>
        <w:t>PHST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57</w:t>
        <w:tab/>
        <w:t>EE88</w:t>
        <w:tab/>
        <w:t>AC 7E</w:t>
        <w:tab/>
        <w:t>EE</w:t>
        <w:tab/>
        <w:tab/>
        <w:tab/>
        <w:tab/>
        <w:t>LDY</w:t>
        <w:tab/>
        <w:t xml:space="preserve">PHSTLO+1 </w:t>
        <w:tab/>
        <w:t>; SET POINTER TO STATUS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58</w:t>
        <w:tab/>
        <w:t>EEBB</w:t>
        <w:tab/>
        <w:t>A9 53</w:t>
        <w:tab/>
        <w:tab/>
        <w:tab/>
        <w:tab/>
        <w:tab/>
        <w:t>LDA</w:t>
        <w:tab/>
        <w:t>#STATC</w:t>
        <w:tab/>
        <w:t>;SET COMMAND TO "STATUS"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59</w:t>
        <w:tab/>
        <w:t>EEBD</w:t>
        <w:tab/>
        <w:t>8D 02</w:t>
        <w:tab/>
        <w:t>03</w:t>
        <w:tab/>
        <w:tab/>
        <w:tab/>
        <w:tab/>
        <w:t>STA</w:t>
        <w:tab/>
        <w:t>DCOMND</w:t>
        <w:tab/>
        <w:t>;SET STATUS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60</w:t>
        <w:tab/>
        <w:t>EE90</w:t>
        <w:tab/>
        <w:t>8D 0A</w:t>
        <w:tab/>
        <w:t>03</w:t>
        <w:tab/>
        <w:tab/>
        <w:tab/>
        <w:tab/>
        <w:t>STA</w:t>
        <w:tab/>
        <w:t>DAUX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61</w:t>
        <w:tab/>
        <w:t>EE93</w:t>
        <w:tab/>
        <w:t>20 E6</w:t>
        <w:tab/>
        <w:t>EE</w:t>
        <w:tab/>
        <w:tab/>
        <w:tab/>
        <w:tab/>
        <w:t>JSR</w:t>
        <w:tab/>
        <w:t>SETDCB</w:t>
        <w:tab/>
        <w:t>; GO SETUP DCB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62</w:t>
        <w:tab/>
        <w:t>EE96</w:t>
        <w:tab/>
        <w:t>20 59</w:t>
        <w:tab/>
        <w:t>E4</w:t>
        <w:tab/>
        <w:tab/>
        <w:tab/>
        <w:tab/>
        <w:t>JSR</w:t>
        <w:tab/>
        <w:t>SIOV</w:t>
        <w:tab/>
        <w:tab/>
        <w:t>; SEND STATUS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63</w:t>
        <w:tab/>
        <w:t>EE99</w:t>
        <w:tab/>
        <w:t>30 03</w:t>
        <w:tab/>
        <w:tab/>
        <w:tab/>
        <w:tab/>
        <w:tab/>
        <w:t>BMI</w:t>
        <w:tab/>
        <w:t>BADST</w:t>
        <w:tab/>
        <w:tab/>
        <w:t>; GO IF ERR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64</w:t>
        <w:tab/>
        <w:t>EE9B</w:t>
        <w:tab/>
        <w:t>20 14</w:t>
        <w:tab/>
        <w:t>EF</w:t>
        <w:tab/>
        <w:tab/>
        <w:tab/>
        <w:tab/>
        <w:t>JSR</w:t>
        <w:tab/>
        <w:t>PHPUT</w:t>
        <w:tab/>
        <w:tab/>
        <w:t>; YES. PUT STATUS INTO GLOBAL BUFFER.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965</w:t>
        <w:tab/>
        <w:t>EE9E</w:t>
        <w:tab/>
        <w:t>60</w:t>
        <w:tab/>
        <w:tab/>
        <w:tab/>
        <w:t>BADST:</w:t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6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6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6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6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70</w:t>
        <w:tab/>
        <w:tab/>
        <w:tab/>
        <w:tab/>
        <w:tab/>
        <w:t>;</w:t>
        <w:tab/>
        <w:t>PRINTER</w:t>
        <w:tab/>
        <w:t>HANDLER</w:t>
        <w:tab/>
        <w:t>OPEN 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7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972</w:t>
        <w:tab/>
        <w:t>EE9F</w:t>
        <w:tab/>
        <w:t>20 81</w:t>
        <w:tab/>
        <w:t>EE</w:t>
        <w:tab/>
        <w:tab/>
        <w:t>PHOPEN:</w:t>
        <w:tab/>
        <w:t>JSR</w:t>
        <w:tab/>
        <w:t>PHSTAT</w:t>
        <w:tab/>
        <w:t>; DO STATUS COMMAND TO SIO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73</w:t>
        <w:tab/>
        <w:t>EEA2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74</w:t>
        <w:tab/>
        <w:t>EEA4</w:t>
        <w:tab/>
        <w:t>85 1D</w:t>
        <w:tab/>
        <w:tab/>
        <w:tab/>
        <w:tab/>
        <w:tab/>
        <w:t>STA</w:t>
        <w:tab/>
        <w:t>PBPNT</w:t>
        <w:tab/>
        <w:tab/>
        <w:t>; CLEAR PRINT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75</w:t>
        <w:tab/>
        <w:t>EEA6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76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7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7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7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80</w:t>
        <w:tab/>
        <w:tab/>
        <w:tab/>
        <w:tab/>
        <w:tab/>
        <w:t>;</w:t>
        <w:tab/>
        <w:t>PRINTER</w:t>
        <w:tab/>
        <w:t>HANDLER</w:t>
        <w:tab/>
        <w:t>WRITE 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8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82</w:t>
        <w:tab/>
        <w:t>EEA7</w:t>
        <w:tab/>
        <w:t>85 1F</w:t>
        <w:tab/>
        <w:tab/>
        <w:tab/>
        <w:t>PHWRIT:</w:t>
        <w:tab/>
        <w:t>STA</w:t>
        <w:tab/>
        <w:t>PTEMP</w:t>
        <w:tab/>
        <w:tab/>
        <w:t>; SAVE ACCUM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83</w:t>
        <w:tab/>
        <w:t>EEA9</w:t>
        <w:tab/>
        <w:t>20 1A</w:t>
        <w:tab/>
        <w:t>EF</w:t>
        <w:tab/>
        <w:tab/>
        <w:tab/>
        <w:tab/>
        <w:t>JSR</w:t>
        <w:tab/>
        <w:t>PRMODE</w:t>
        <w:tab/>
        <w:t>; GO DETERMINE PRINT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84</w:t>
        <w:tab/>
        <w:t>EEAC</w:t>
        <w:tab/>
        <w:t>A6 1D</w:t>
        <w:tab/>
        <w:tab/>
        <w:tab/>
        <w:tab/>
        <w:tab/>
        <w:t>LDX</w:t>
        <w:tab/>
        <w:t>PBPN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85</w:t>
        <w:tab/>
        <w:t>EEAE</w:t>
        <w:tab/>
        <w:t>A5 1F</w:t>
        <w:tab/>
        <w:tab/>
        <w:tab/>
        <w:tab/>
        <w:tab/>
        <w:t>LDA</w:t>
        <w:tab/>
        <w:t>PTEMP</w:t>
        <w:tab/>
        <w:tab/>
        <w:t>; GET CHAR. SENT BY CIO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86</w:t>
        <w:tab/>
        <w:t>EEB0</w:t>
        <w:tab/>
        <w:t>9D C0</w:t>
        <w:tab/>
        <w:t>03</w:t>
        <w:tab/>
        <w:tab/>
        <w:tab/>
        <w:tab/>
        <w:t>STA</w:t>
        <w:tab/>
        <w:t>PRNBUF,X</w:t>
        <w:tab/>
        <w:t>; PUT CHAR. IN PRINT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87</w:t>
        <w:tab/>
        <w:t>EEB3</w:t>
        <w:tab/>
        <w:t xml:space="preserve">EB </w:t>
        <w:tab/>
        <w:tab/>
        <w:tab/>
        <w:tab/>
        <w:tab/>
        <w:t>INX</w:t>
        <w:tab/>
        <w:tab/>
        <w:tab/>
        <w:t>; INCR.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88</w:t>
        <w:tab/>
        <w:t>EEB4</w:t>
        <w:tab/>
        <w:t>E4 1E</w:t>
        <w:tab/>
        <w:tab/>
        <w:tab/>
        <w:tab/>
        <w:tab/>
        <w:t>CPX</w:t>
        <w:tab/>
        <w:t>PBUFSZ</w:t>
        <w:tab/>
        <w:t>; BUFFER POINTER=BUFFER SIZE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89</w:t>
        <w:tab/>
        <w:t>EEB6</w:t>
        <w:tab/>
        <w:t>F0 13</w:t>
        <w:tab/>
        <w:tab/>
        <w:tab/>
        <w:tab/>
        <w:tab/>
        <w:t>BEQ</w:t>
        <w:tab/>
        <w:t>BUFFU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90</w:t>
        <w:tab/>
        <w:t>EEBB</w:t>
        <w:tab/>
        <w:t>86 1D</w:t>
        <w:tab/>
        <w:tab/>
        <w:tab/>
        <w:tab/>
        <w:tab/>
        <w:t>STX</w:t>
        <w:tab/>
        <w:t>PBPNT</w:t>
        <w:tab/>
        <w:tab/>
        <w:t>; SAVE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91</w:t>
        <w:tab/>
        <w:t>EEBA</w:t>
        <w:tab/>
        <w:t>C9 9B</w:t>
        <w:tab/>
        <w:tab/>
        <w:tab/>
        <w:tab/>
        <w:tab/>
        <w:t>CMP</w:t>
        <w:tab/>
        <w:t>#CR</w:t>
        <w:tab/>
        <w:tab/>
        <w:t>; IS CHAR. = EOL 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92</w:t>
        <w:tab/>
        <w:t>EEBC</w:t>
        <w:tab/>
        <w:t>F0 03</w:t>
        <w:tab/>
        <w:tab/>
        <w:tab/>
        <w:tab/>
        <w:tab/>
        <w:t>BEQ</w:t>
        <w:tab/>
        <w:t>BLFILL</w:t>
        <w:tab/>
        <w:t>; IF YES, GO DO BLANK FILL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93</w:t>
        <w:tab/>
        <w:t>EEBE</w:t>
        <w:tab/>
        <w:t>A0 01</w:t>
        <w:tab/>
        <w:tab/>
        <w:tab/>
        <w:tab/>
        <w:tab/>
        <w:t>LDY</w:t>
        <w:tab/>
        <w:t>#SUCCES</w:t>
        <w:tab/>
        <w:t>; PUT GOOD STATUS IN Y REG FOR CIO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94</w:t>
        <w:tab/>
        <w:t>EEC0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95</w:t>
        <w:tab/>
        <w:t>EEC1</w:t>
        <w:tab/>
        <w:t>A9 20</w:t>
        <w:tab/>
        <w:tab/>
        <w:tab/>
        <w:t>BLFILL:</w:t>
        <w:tab/>
        <w:t>LDA</w:t>
        <w:tab/>
        <w:t>#SPACE</w:t>
        <w:tab/>
        <w:t>; PUT BLANK IN ACCUM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96</w:t>
        <w:tab/>
        <w:t>EEC3</w:t>
        <w:tab/>
        <w:t>9D C0</w:t>
        <w:tab/>
        <w:t>03</w:t>
        <w:tab/>
        <w:tab/>
        <w:t>FILLBF:</w:t>
        <w:tab/>
        <w:t>STA</w:t>
        <w:tab/>
        <w:t>PRNBUF,X</w:t>
        <w:tab/>
        <w:t>; STORE IT IN PRINT BUFFER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97</w:t>
        <w:tab/>
        <w:t>EEC6</w:t>
        <w:tab/>
        <w:t>E8</w:t>
        <w:tab/>
        <w:tab/>
        <w:tab/>
        <w:tab/>
        <w:tab/>
        <w:t>INX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98</w:t>
        <w:tab/>
        <w:t>EEC7</w:t>
        <w:tab/>
        <w:t>E4 lE</w:t>
        <w:tab/>
        <w:tab/>
        <w:tab/>
        <w:tab/>
        <w:tab/>
        <w:t>CPX</w:t>
        <w:tab/>
        <w:t>PBUFSZ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2999</w:t>
        <w:tab/>
        <w:t>EEC9</w:t>
        <w:tab/>
        <w:t>D0 F8</w:t>
        <w:tab/>
        <w:tab/>
        <w:tab/>
        <w:tab/>
        <w:tab/>
        <w:t>BNE</w:t>
        <w:tab/>
        <w:t>FILLBF</w:t>
        <w:tab/>
        <w:t>; BUFFER BLANK FILLED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00</w:t>
        <w:tab/>
        <w:t>EECB</w:t>
        <w:tab/>
        <w:t>A9 00</w:t>
        <w:tab/>
        <w:tab/>
        <w:tab/>
        <w:t>BUFFUL:</w:t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01</w:t>
        <w:tab/>
        <w:t>EECD</w:t>
        <w:tab/>
        <w:t>85 ID</w:t>
        <w:tab/>
        <w:tab/>
        <w:tab/>
        <w:tab/>
        <w:tab/>
        <w:t>STA</w:t>
        <w:tab/>
        <w:t>PBPNT</w:t>
        <w:tab/>
        <w:tab/>
        <w:t>; CLEAR PRINT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02</w:t>
        <w:tab/>
        <w:t>EECF</w:t>
        <w:tab/>
        <w:t>AE 7F</w:t>
        <w:tab/>
        <w:t>EE</w:t>
        <w:tab/>
        <w:tab/>
        <w:tab/>
        <w:tab/>
        <w:t>LDX</w:t>
        <w:tab/>
        <w:t>PHCH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03</w:t>
        <w:tab/>
        <w:t>EED2</w:t>
        <w:tab/>
        <w:t>AC 80</w:t>
        <w:tab/>
        <w:t>EE</w:t>
        <w:tab/>
        <w:tab/>
        <w:tab/>
        <w:tab/>
        <w:t>LDY</w:t>
        <w:tab/>
        <w:t>PHCHLO+1</w:t>
        <w:tab/>
        <w:t>; SET POINTER TO PRINT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04</w:t>
        <w:tab/>
        <w:t>EED5</w:t>
        <w:tab/>
        <w:t>20 E6</w:t>
        <w:tab/>
        <w:t>EE</w:t>
        <w:tab/>
        <w:tab/>
        <w:tab/>
        <w:tab/>
        <w:t>JSR</w:t>
        <w:tab/>
        <w:t>SETDCB</w:t>
        <w:tab/>
        <w:t>; GO SETUP DCB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05</w:t>
        <w:tab/>
        <w:t>EEDB</w:t>
        <w:tab/>
        <w:t>20 59</w:t>
        <w:tab/>
        <w:t>E4</w:t>
        <w:tab/>
        <w:tab/>
        <w:tab/>
        <w:tab/>
        <w:t>JSR</w:t>
        <w:tab/>
        <w:t>SIOV</w:t>
        <w:tab/>
        <w:tab/>
        <w:t>; SEND PRINT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06</w:t>
        <w:tab/>
        <w:t>EEDB</w:t>
        <w:tab/>
        <w:t>60</w:t>
        <w:tab/>
        <w:tab/>
        <w:tab/>
        <w:tab/>
        <w:tab/>
        <w:t>RTS</w:t>
        <w:tab/>
        <w:tab/>
        <w:tab/>
        <w:t>; YES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0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0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0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1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11</w:t>
        <w:tab/>
        <w:tab/>
        <w:tab/>
        <w:tab/>
        <w:tab/>
        <w:t xml:space="preserve">; </w:t>
        <w:tab/>
        <w:t>PRINTER</w:t>
        <w:tab/>
        <w:t>HANDLER CLOSE 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1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13</w:t>
        <w:tab/>
        <w:t>EEDC</w:t>
        <w:tab/>
        <w:t>20 1A</w:t>
        <w:tab/>
        <w:t>EF</w:t>
        <w:tab/>
        <w:tab/>
        <w:t>PHCLOS:</w:t>
        <w:tab/>
        <w:t>JSR</w:t>
        <w:tab/>
        <w:t>PRMODE</w:t>
        <w:tab/>
        <w:t>; GO DETERMINE PRINT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14</w:t>
        <w:tab/>
        <w:t>EEDF</w:t>
        <w:tab/>
        <w:t>A6 1D</w:t>
        <w:tab/>
        <w:tab/>
        <w:tab/>
        <w:tab/>
        <w:tab/>
        <w:t>LDX</w:t>
        <w:tab/>
        <w:t>PBPN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15</w:t>
        <w:tab/>
        <w:t>EEE1</w:t>
        <w:tab/>
        <w:t>D0 DE</w:t>
        <w:tab/>
        <w:tab/>
        <w:tab/>
        <w:tab/>
        <w:tab/>
        <w:t>BNE</w:t>
        <w:tab/>
        <w:t>BLFIL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16</w:t>
        <w:tab/>
        <w:t>EEE3</w:t>
        <w:tab/>
        <w:t>A0 01</w:t>
        <w:tab/>
        <w:tab/>
        <w:tab/>
        <w:tab/>
        <w:tab/>
        <w:t>LDY</w:t>
        <w:tab/>
        <w:t>#SUCCE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17</w:t>
        <w:tab/>
        <w:t>EEE5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1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1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2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21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3022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302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3024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302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3026</w:t>
        <w:tab/>
        <w:tab/>
        <w:tab/>
        <w:tab/>
        <w:tab/>
        <w:t>;</w:t>
        <w:tab/>
        <w:t>S U B R O U T I N E 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3027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302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2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3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3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32</w:t>
        <w:tab/>
        <w:tab/>
        <w:tab/>
        <w:tab/>
        <w:tab/>
        <w:t>; SET UP DCB TO CALL SIO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3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34</w:t>
        <w:tab/>
        <w:t>EEE6</w:t>
        <w:tab/>
        <w:t>BE 04</w:t>
        <w:tab/>
        <w:t>03</w:t>
        <w:tab/>
        <w:tab/>
        <w:t>SETDCB:</w:t>
        <w:tab/>
        <w:t>STX</w:t>
        <w:tab/>
        <w:t>DBUF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35</w:t>
        <w:tab/>
        <w:t>EEE9</w:t>
        <w:tab/>
        <w:t>BC 05</w:t>
        <w:tab/>
        <w:t>03</w:t>
        <w:tab/>
        <w:tab/>
        <w:tab/>
        <w:tab/>
        <w:t>STY</w:t>
        <w:tab/>
        <w:t>DBUFHI</w:t>
        <w:tab/>
        <w:t>; SET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36</w:t>
        <w:tab/>
        <w:t>EEEC</w:t>
        <w:tab/>
        <w:t>A9 40</w:t>
        <w:tab/>
        <w:tab/>
        <w:tab/>
        <w:tab/>
        <w:tab/>
        <w:t>LDA</w:t>
        <w:tab/>
        <w:t>#PDEV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37</w:t>
        <w:tab/>
        <w:t>EEEE</w:t>
        <w:tab/>
        <w:t>BD 00</w:t>
        <w:tab/>
        <w:t>03</w:t>
        <w:tab/>
        <w:tab/>
        <w:tab/>
        <w:tab/>
        <w:t>STA</w:t>
        <w:tab/>
        <w:t>DDEVIC</w:t>
        <w:tab/>
        <w:t>; SET PRINTER BUS I. D. FOR DCB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38</w:t>
        <w:tab/>
        <w:t>EEF1</w:t>
        <w:tab/>
        <w:t>A9 01</w:t>
        <w:tab/>
        <w:tab/>
        <w:tab/>
        <w:tab/>
        <w:tab/>
        <w:t>LDA</w:t>
        <w:tab/>
        <w:t>#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39</w:t>
        <w:tab/>
        <w:t>EEF3</w:t>
        <w:tab/>
        <w:t>8D 01</w:t>
        <w:tab/>
        <w:t>03</w:t>
        <w:tab/>
        <w:tab/>
        <w:tab/>
        <w:tab/>
        <w:t>STA</w:t>
        <w:tab/>
        <w:t>DUNIT</w:t>
        <w:tab/>
        <w:tab/>
        <w:t>; SET UNIT NUMBER TO 1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40</w:t>
        <w:tab/>
        <w:t>EEF6</w:t>
        <w:tab/>
        <w:t>A9 80</w:t>
        <w:tab/>
        <w:tab/>
        <w:tab/>
        <w:tab/>
        <w:tab/>
        <w:t>LDA</w:t>
        <w:tab/>
        <w:t>#$80</w:t>
        <w:tab/>
        <w:tab/>
        <w:t>; DEVICE WILL EXPECT DATA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41</w:t>
        <w:tab/>
        <w:t>EEF8</w:t>
        <w:tab/>
        <w:t>AE 02</w:t>
        <w:tab/>
        <w:t>03</w:t>
        <w:tab/>
        <w:tab/>
        <w:tab/>
        <w:tab/>
        <w:t>LDX</w:t>
        <w:tab/>
        <w:t>DCOMN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42</w:t>
        <w:tab/>
        <w:t>EEFB</w:t>
        <w:tab/>
        <w:t>E0 53</w:t>
        <w:tab/>
        <w:tab/>
        <w:tab/>
        <w:tab/>
        <w:tab/>
        <w:t>CPX</w:t>
        <w:tab/>
        <w:t>#STATC</w:t>
        <w:tab/>
        <w:t>; STATUS COMMAND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43</w:t>
        <w:tab/>
        <w:t>EEFD</w:t>
        <w:tab/>
        <w:t>D0 02</w:t>
        <w:tab/>
        <w:tab/>
        <w:tab/>
        <w:tab/>
        <w:tab/>
        <w:t>BNE</w:t>
        <w:tab/>
        <w:t>PSIO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44</w:t>
        <w:tab/>
        <w:t>EEFF</w:t>
        <w:tab/>
        <w:t>A9 40</w:t>
        <w:tab/>
        <w:tab/>
        <w:tab/>
        <w:tab/>
        <w:tab/>
        <w:t>LDA</w:t>
        <w:tab/>
        <w:t>#$40</w:t>
        <w:tab/>
        <w:tab/>
        <w:t>; EXPECT DATA FROM DEVIC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45</w:t>
        <w:tab/>
        <w:t>EF01</w:t>
        <w:tab/>
        <w:t>8D 03</w:t>
        <w:tab/>
        <w:t>03</w:t>
        <w:tab/>
        <w:tab/>
        <w:t xml:space="preserve">PSIOC: </w:t>
        <w:tab/>
        <w:t>STA</w:t>
        <w:tab/>
        <w:t>DSTATS</w:t>
        <w:tab/>
        <w:t>; SET SIO MODE COMMAND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46</w:t>
        <w:tab/>
        <w:t>EF04</w:t>
        <w:tab/>
        <w:t>A5 1E</w:t>
        <w:tab/>
        <w:tab/>
        <w:tab/>
        <w:tab/>
        <w:tab/>
        <w:t>LDA</w:t>
        <w:tab/>
        <w:t>PBUFSZ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47</w:t>
        <w:tab/>
        <w:t>EF06</w:t>
        <w:tab/>
        <w:t>8D 08</w:t>
        <w:tab/>
        <w:t>03</w:t>
        <w:tab/>
        <w:tab/>
        <w:tab/>
        <w:tab/>
        <w:t>STA</w:t>
        <w:tab/>
        <w:t>DBYTLO</w:t>
        <w:tab/>
        <w:t>; SET LO BYTE COU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48</w:t>
        <w:tab/>
        <w:t>EF09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49</w:t>
        <w:tab/>
        <w:t>EF0B</w:t>
        <w:tab/>
        <w:t>8D 09</w:t>
        <w:tab/>
        <w:t>03</w:t>
        <w:tab/>
        <w:tab/>
        <w:tab/>
        <w:tab/>
        <w:t>STA</w:t>
        <w:tab/>
        <w:t>DBYTHI</w:t>
        <w:tab/>
        <w:t>; SET HI BYTE COU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50</w:t>
        <w:tab/>
        <w:t>EF0E</w:t>
        <w:tab/>
        <w:t>A5 1C</w:t>
        <w:tab/>
        <w:tab/>
        <w:tab/>
        <w:tab/>
        <w:tab/>
        <w:t>LDA</w:t>
        <w:tab/>
        <w:t>PTIMO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51</w:t>
        <w:tab/>
        <w:t>EF10</w:t>
        <w:tab/>
        <w:t>SD 06</w:t>
        <w:tab/>
        <w:t>03</w:t>
        <w:tab/>
        <w:tab/>
        <w:tab/>
        <w:tab/>
        <w:t>STA</w:t>
        <w:tab/>
        <w:t>DTIMLO</w:t>
        <w:tab/>
        <w:t>; SET DEVICE TIMEOUT COU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52</w:t>
        <w:tab/>
        <w:t>EF13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53</w:t>
        <w:tab/>
        <w:tab/>
        <w:tab/>
        <w:tab/>
        <w:tab/>
        <w:t xml:space="preserve">; 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54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55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56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57</w:t>
        <w:tab/>
        <w:tab/>
        <w:tab/>
        <w:tab/>
        <w:tab/>
        <w:t>; GET DEVICE TIMEOUT FROM STATUS &amp; SAVE I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5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; 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59</w:t>
        <w:tab/>
        <w:t>EF14</w:t>
        <w:tab/>
        <w:t>AD EC</w:t>
        <w:tab/>
        <w:t>02</w:t>
        <w:tab/>
        <w:tab/>
        <w:t xml:space="preserve">PHPUT: </w:t>
        <w:tab/>
        <w:t>LDA</w:t>
        <w:tab/>
        <w:t>DVSTAT+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60</w:t>
        <w:tab/>
        <w:t>EF17</w:t>
        <w:tab/>
        <w:t>85 1C</w:t>
        <w:tab/>
        <w:tab/>
        <w:tab/>
        <w:tab/>
        <w:tab/>
        <w:t>STA</w:t>
        <w:tab/>
        <w:t>PTIMOT</w:t>
        <w:tab/>
        <w:t>; SAVE DEVICE TIMEOU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61</w:t>
        <w:tab/>
        <w:t>EF19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62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; 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63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64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65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66</w:t>
        <w:tab/>
        <w:tab/>
        <w:tab/>
        <w:tab/>
        <w:tab/>
        <w:t>; DETERMINE PRINT MODE &amp; SETUP PRINT BUFFER SIZE, DCB PRIN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67</w:t>
        <w:tab/>
        <w:tab/>
        <w:tab/>
        <w:tab/>
        <w:tab/>
        <w:t xml:space="preserve">; </w:t>
        <w:tab/>
        <w:t>COMMAND &amp; DCB AUXI FOR PRINT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6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69</w:t>
        <w:tab/>
        <w:t>EF1A</w:t>
        <w:tab/>
        <w:t>A0 57</w:t>
        <w:tab/>
        <w:tab/>
        <w:tab/>
        <w:t xml:space="preserve">PRMODE: </w:t>
        <w:tab/>
        <w:t>LDY</w:t>
        <w:tab/>
        <w:t>#WRITEC</w:t>
        <w:tab/>
        <w:t>; PUT WRITE COMMAND IN Y RE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70</w:t>
        <w:tab/>
        <w:t>EF1C</w:t>
        <w:tab/>
        <w:t>A5 2B</w:t>
        <w:tab/>
        <w:tab/>
        <w:tab/>
        <w:tab/>
        <w:tab/>
        <w:t>LDA</w:t>
        <w:tab/>
        <w:t>ICAX2Z</w:t>
        <w:tab/>
        <w:t>; READ PRINT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3071</w:t>
        <w:tab/>
        <w:t>EF1E</w:t>
        <w:tab/>
        <w:t>C9 4E</w:t>
        <w:tab/>
        <w:tab/>
        <w:tab/>
        <w:t xml:space="preserve">CMODE: </w:t>
        <w:tab/>
        <w:t>CMP</w:t>
        <w:tab/>
        <w:t>#N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3072</w:t>
        <w:tab/>
        <w:t>EF20</w:t>
        <w:tab/>
        <w:t>D0 04</w:t>
        <w:tab/>
        <w:tab/>
        <w:tab/>
        <w:tab/>
        <w:tab/>
        <w:t>BNE</w:t>
        <w:tab/>
        <w:t>CDUBL</w:t>
        <w:tab/>
        <w:tab/>
        <w:t>; PRINT NORMAL 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73</w:t>
        <w:tab/>
        <w:t>EF22</w:t>
        <w:tab/>
        <w:t>A2 28</w:t>
        <w:tab/>
        <w:tab/>
        <w:tab/>
        <w:tab/>
        <w:tab/>
        <w:t>LDX</w:t>
        <w:tab/>
        <w:t>#NBUFSZ</w:t>
        <w:tab/>
        <w:t>; YES SET NORMAL CHAR. BUFFER SIZ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3074</w:t>
        <w:tab/>
        <w:t>EF24</w:t>
        <w:tab/>
        <w:t>D0 0E</w:t>
        <w:tab/>
        <w:tab/>
        <w:tab/>
        <w:tab/>
        <w:tab/>
        <w:t>BNE</w:t>
        <w:tab/>
        <w:t>SETBSZ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3075</w:t>
        <w:tab/>
        <w:t>EF26</w:t>
        <w:tab/>
        <w:t>C9 44</w:t>
        <w:tab/>
        <w:tab/>
        <w:tab/>
        <w:t xml:space="preserve">CDUBL: </w:t>
        <w:tab/>
        <w:t>CMP</w:t>
        <w:tab/>
        <w:t>#D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76</w:t>
        <w:tab/>
        <w:t>EF28</w:t>
        <w:tab/>
        <w:t>D0 04</w:t>
        <w:tab/>
        <w:tab/>
        <w:tab/>
        <w:tab/>
        <w:tab/>
        <w:t>BNE</w:t>
        <w:tab/>
        <w:t>CSIDE</w:t>
        <w:tab/>
        <w:tab/>
        <w:t>; PRINT DOUBLE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77</w:t>
        <w:tab/>
        <w:t>EF2A</w:t>
        <w:tab/>
        <w:t>A2 14</w:t>
        <w:tab/>
        <w:tab/>
        <w:tab/>
        <w:tab/>
        <w:tab/>
        <w:t>LDX</w:t>
        <w:tab/>
        <w:t>#DBUFSZ</w:t>
        <w:tab/>
        <w:t>; YES SET DOUBLE CHAR. BUFFER SIZ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78</w:t>
        <w:tab/>
        <w:t>EF2C</w:t>
        <w:tab/>
        <w:t>D0 06</w:t>
        <w:tab/>
        <w:tab/>
        <w:tab/>
        <w:tab/>
        <w:tab/>
        <w:t>BNE</w:t>
        <w:tab/>
        <w:t>SETBSZ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79</w:t>
        <w:tab/>
        <w:t>EF2E</w:t>
        <w:tab/>
        <w:t>C9 53</w:t>
        <w:tab/>
        <w:tab/>
        <w:tab/>
        <w:t xml:space="preserve">CSIDE: </w:t>
        <w:tab/>
        <w:t>CMP</w:t>
        <w:tab/>
        <w:t>#S</w:t>
        <w:tab/>
        <w:tab/>
        <w:t>; PRINT SIDEWAYS ?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80</w:t>
        <w:tab/>
        <w:t>EF30</w:t>
        <w:tab/>
        <w:t>D0 0B</w:t>
        <w:tab/>
        <w:tab/>
        <w:tab/>
        <w:tab/>
        <w:tab/>
        <w:t>BNE</w:t>
        <w:tab/>
        <w:t>GOERR</w:t>
        <w:tab/>
        <w:tab/>
        <w:t>; IF NOT GO TO ERROR 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81</w:t>
        <w:tab/>
        <w:t>EF32</w:t>
        <w:tab/>
        <w:t>A2 1D</w:t>
        <w:tab/>
        <w:tab/>
        <w:tab/>
        <w:tab/>
        <w:tab/>
        <w:t>LDX</w:t>
        <w:tab/>
        <w:t>#SBUFSZ</w:t>
        <w:tab/>
        <w:t>; YES SET SIDEWAYS BUFFER SIZ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82</w:t>
        <w:tab/>
        <w:t>EF34</w:t>
        <w:tab/>
        <w:t>86 1E</w:t>
        <w:tab/>
        <w:tab/>
        <w:tab/>
        <w:t xml:space="preserve">SETBSZ: </w:t>
        <w:tab/>
        <w:t>STX</w:t>
        <w:tab/>
        <w:t>PBUFSZ</w:t>
        <w:tab/>
        <w:t>; STORE PRINT BUFFER SIZ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83</w:t>
        <w:tab/>
        <w:t>EF36</w:t>
        <w:tab/>
        <w:t>8C 02</w:t>
        <w:tab/>
        <w:t>03</w:t>
        <w:tab/>
        <w:tab/>
        <w:tab/>
        <w:tab/>
        <w:t>STY</w:t>
        <w:tab/>
        <w:t>DCOMND</w:t>
        <w:tab/>
        <w:t>; STORE DCB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84</w:t>
        <w:tab/>
        <w:t>EF39</w:t>
        <w:tab/>
        <w:t>8D 0A</w:t>
        <w:tab/>
        <w:t>03</w:t>
        <w:tab/>
        <w:tab/>
        <w:tab/>
        <w:tab/>
        <w:t>STA</w:t>
        <w:tab/>
        <w:t>DAUX1</w:t>
        <w:tab/>
        <w:tab/>
        <w:t>; STORE DCB AUXI PRINT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85</w:t>
        <w:tab/>
        <w:t>EF3C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86</w:t>
        <w:tab/>
        <w:t>EF3D</w:t>
        <w:tab/>
        <w:t>A9 4E</w:t>
        <w:tab/>
        <w:tab/>
        <w:tab/>
        <w:t xml:space="preserve">GOERR: </w:t>
        <w:tab/>
        <w:t>LDA</w:t>
        <w:tab/>
        <w:t>#N</w:t>
        <w:tab/>
        <w:tab/>
        <w:t>; SET DEFAULT PRINT MODE TO NORMA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87</w:t>
        <w:tab/>
        <w:t>EF3F</w:t>
        <w:tab/>
        <w:t>D0 DD</w:t>
        <w:tab/>
        <w:tab/>
        <w:tab/>
        <w:tab/>
        <w:tab/>
        <w:t>BNE</w:t>
        <w:tab/>
        <w:t>CMOD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88</w:t>
        <w:tab/>
        <w:tab/>
        <w:tab/>
        <w:tab/>
        <w:tab/>
        <w:t>; ************************************************************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89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90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91</w:t>
        <w:tab/>
        <w:tab/>
        <w:tab/>
        <w:tab/>
        <w:tab/>
        <w:t>; SPARE BYTE OR MODULE TOO LONG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092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93  EF41 </w:t>
        <w:tab/>
        <w:tab/>
        <w:tab/>
        <w:tab/>
        <w:t>CRNTP5</w:t>
        <w:tab/>
        <w:t>=</w:t>
        <w:tab/>
        <w:t>*</w:t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94  3095 </w:t>
        <w:tab/>
        <w:tab/>
        <w:tab/>
        <w:tab/>
        <w:tab/>
        <w:tab/>
        <w:t xml:space="preserve">*=$14 </w:t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6</w:t>
        <w:tab/>
        <w:tab/>
        <w:tab/>
        <w:tab/>
        <w:tab/>
        <w:t>;</w:t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97  0014 00 </w:t>
        <w:tab/>
        <w:tab/>
        <w:tab/>
        <w:t xml:space="preserve">PRNSPR: .BYTE CASORG-CRNTP5 :^GPRINTP TOO LONG </w:t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98</w:t>
        <w:tab/>
        <w:tab/>
        <w:tab/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99</w:t>
        <w:tab/>
        <w:tab/>
        <w:tab/>
        <w:tab/>
        <w:tab/>
        <w:tab/>
        <w:tab/>
        <w:t>.PAGE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00</w:t>
        <w:tab/>
        <w:tab/>
        <w:tab/>
        <w:tab/>
        <w:tab/>
        <w:tab/>
        <w:tab/>
        <w:t>.TITLE 'CASSET HANDLER 3/12 (DKI:CASCV)'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01</w:t>
        <w:tab/>
        <w:t>0003</w:t>
        <w:tab/>
        <w:tab/>
        <w:tab/>
        <w:tab/>
        <w:t>CBUFH</w:t>
        <w:tab/>
        <w:tab/>
        <w:t xml:space="preserve">= </w:t>
        <w:tab/>
        <w:t>CASBUF/256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02</w:t>
        <w:tab/>
        <w:t>00FD</w:t>
        <w:tab/>
        <w:tab/>
        <w:tab/>
        <w:tab/>
        <w:t>CBUFL</w:t>
        <w:tab/>
        <w:tab/>
        <w:t xml:space="preserve">= </w:t>
        <w:tab/>
        <w:t>(-256)*CBUFH+CASBUF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03</w:t>
        <w:tab/>
        <w:t>0040</w:t>
        <w:tab/>
        <w:tab/>
        <w:tab/>
        <w:tab/>
        <w:t>SRSTA</w:t>
        <w:tab/>
        <w:tab/>
        <w:t xml:space="preserve">= </w:t>
        <w:tab/>
        <w:t xml:space="preserve">$40 </w:t>
        <w:tab/>
        <w:tab/>
        <w:t>; SIO READ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04</w:t>
        <w:tab/>
        <w:t>0080</w:t>
        <w:tab/>
        <w:tab/>
        <w:tab/>
        <w:tab/>
        <w:t>SWSTA</w:t>
        <w:tab/>
        <w:tab/>
        <w:t xml:space="preserve">= </w:t>
        <w:tab/>
        <w:t xml:space="preserve">$80 </w:t>
        <w:tab/>
        <w:tab/>
        <w:t>; SIO WRITE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05</w:t>
        <w:tab/>
        <w:tab/>
        <w:tab/>
        <w:tab/>
        <w:tab/>
        <w:t>; MOTRGO</w:t>
        <w:tab/>
        <w:t xml:space="preserve">= </w:t>
        <w:tab/>
        <w:t>$34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06</w:t>
        <w:tab/>
        <w:tab/>
        <w:tab/>
        <w:tab/>
        <w:tab/>
        <w:t>; MOTRST</w:t>
        <w:tab/>
        <w:t xml:space="preserve">= </w:t>
        <w:tab/>
        <w:t>$3C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07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08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09</w:t>
        <w:tab/>
        <w:t>00FC</w:t>
        <w:tab/>
        <w:tab/>
        <w:tab/>
        <w:tab/>
        <w:t>DTA</w:t>
        <w:tab/>
        <w:tab/>
        <w:t xml:space="preserve">= </w:t>
        <w:tab/>
        <w:t xml:space="preserve">$FC </w:t>
        <w:tab/>
        <w:tab/>
        <w:t>; DATA RECORD TYPE BY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10</w:t>
        <w:tab/>
        <w:t>00FA</w:t>
        <w:tab/>
        <w:tab/>
        <w:tab/>
        <w:tab/>
        <w:t>DTI</w:t>
        <w:tab/>
        <w:tab/>
        <w:t xml:space="preserve">= </w:t>
        <w:tab/>
        <w:t xml:space="preserve">$FA </w:t>
        <w:tab/>
        <w:tab/>
        <w:t>; LAST DATA RECOR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11</w:t>
        <w:tab/>
        <w:t>00FE</w:t>
        <w:tab/>
        <w:tab/>
        <w:tab/>
        <w:tab/>
        <w:t>EOT</w:t>
        <w:tab/>
        <w:tab/>
        <w:t>=</w:t>
        <w:tab/>
        <w:t xml:space="preserve">$FE </w:t>
        <w:tab/>
        <w:tab/>
        <w:t>; END OF TAP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12</w:t>
        <w:tab/>
        <w:t>00FB</w:t>
        <w:tab/>
        <w:tab/>
        <w:tab/>
        <w:tab/>
        <w:t>HDR</w:t>
        <w:tab/>
        <w:tab/>
        <w:t>=</w:t>
        <w:tab/>
        <w:t xml:space="preserve">$FB </w:t>
        <w:tab/>
        <w:tab/>
        <w:t>; HEAD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13</w:t>
        <w:tab/>
        <w:t>0002</w:t>
        <w:tab/>
        <w:tab/>
        <w:tab/>
        <w:tab/>
        <w:t>TONE1</w:t>
        <w:tab/>
        <w:tab/>
        <w:t>=</w:t>
        <w:tab/>
        <w:t xml:space="preserve">2 </w:t>
        <w:tab/>
        <w:tab/>
        <w:t>; CHANGE TO RECORD MODE TO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14</w:t>
        <w:tab/>
        <w:t>0001</w:t>
        <w:tab/>
        <w:tab/>
        <w:tab/>
        <w:tab/>
        <w:t>TONE2</w:t>
        <w:tab/>
        <w:tab/>
        <w:t>=</w:t>
        <w:tab/>
        <w:t xml:space="preserve">1 </w:t>
        <w:tab/>
        <w:tab/>
        <w:t>; PRESS PLAY TO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15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16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17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18</w:t>
        <w:tab/>
        <w:tab/>
        <w:tab/>
        <w:tab/>
        <w:tab/>
        <w:tab/>
        <w:tab/>
        <w:t>*=CASETV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19</w:t>
        <w:tab/>
        <w:t>E440</w:t>
        <w:tab/>
        <w:t>48 EF</w:t>
        <w:tab/>
        <w:t>2A F0</w:t>
        <w:tab/>
        <w:tab/>
        <w:t>.WORD OPENC-1.CLOSEC-1.GBYTE-1,PBYTE-1,STATU-1, SPECIAL-1</w:t>
      </w:r>
    </w:p>
    <w:p>
      <w:pPr>
        <w:pStyle w:val="Normal"/>
        <w:spacing w:lineRule="atLeast" w:line="240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3120</w:t>
        <w:tab/>
        <w:t>E444</w:t>
        <w:tab/>
        <w:t>D5 EF</w:t>
        <w:tab/>
        <w:t>0F F0</w:t>
        <w:tab/>
        <w:tab/>
        <w:t>;</w:t>
      </w:r>
    </w:p>
    <w:p>
      <w:pPr>
        <w:pStyle w:val="Normal"/>
        <w:spacing w:lineRule="atLeast" w:line="240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ab/>
        <w:t>3121</w:t>
        <w:tab/>
        <w:t>E448</w:t>
        <w:tab/>
        <w:t>27 F0</w:t>
        <w:tab/>
        <w:t>4A EF</w:t>
        <w:tab/>
        <w:tab/>
        <w:t>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3122</w:t>
        <w:tab/>
        <w:t>E44C</w:t>
        <w:tab/>
        <w:t>4C 41</w:t>
        <w:tab/>
        <w:t>EF</w:t>
        <w:tab/>
        <w:tab/>
        <w:tab/>
        <w:tab/>
        <w:t>JMP INI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23</w:t>
        <w:tab/>
        <w:t>E44F</w:t>
        <w:tab/>
        <w:t>00</w:t>
        <w:tab/>
        <w:tab/>
        <w:tab/>
        <w:tab/>
        <w:tab/>
        <w:t>.BYTE 0 ; ROM FILLER BY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24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25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26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27</w:t>
        <w:tab/>
        <w:tab/>
        <w:tab/>
        <w:tab/>
        <w:tab/>
        <w:t>; USED IN MONITP FOR CASSETTE BOO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2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29</w:t>
        <w:tab/>
        <w:tab/>
        <w:tab/>
        <w:tab/>
        <w:tab/>
        <w:tab/>
        <w:tab/>
        <w:t>*=RBLOKV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3130</w:t>
        <w:tab/>
        <w:t>E47A</w:t>
        <w:tab/>
        <w:t>4C E9</w:t>
        <w:tab/>
        <w:t>EF</w:t>
        <w:tab/>
        <w:tab/>
        <w:tab/>
        <w:tab/>
        <w:t xml:space="preserve">JMP </w:t>
        <w:tab/>
        <w:t>RBLO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3131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32</w:t>
        <w:tab/>
        <w:tab/>
        <w:tab/>
        <w:tab/>
        <w:tab/>
        <w:tab/>
        <w:tab/>
        <w:t>*=CSOPIV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3133</w:t>
        <w:tab/>
        <w:t>E47D</w:t>
        <w:tab/>
        <w:t>4C 5D</w:t>
        <w:tab/>
        <w:t>EF</w:t>
        <w:tab/>
        <w:tab/>
        <w:tab/>
        <w:tab/>
        <w:t xml:space="preserve">JMP </w:t>
        <w:tab/>
        <w:t>OPINP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3134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35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36</w:t>
        <w:tab/>
        <w:tab/>
        <w:tab/>
        <w:tab/>
        <w:tab/>
        <w:tab/>
        <w:tab/>
        <w:t>*=CASOR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37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3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39</w:t>
        <w:tab/>
        <w:tab/>
        <w:tab/>
        <w:tab/>
        <w:tab/>
        <w:t>; INIT ROUTIN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40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41</w:t>
        <w:tab/>
        <w:t>EF41</w:t>
        <w:tab/>
        <w:t>A9 CC</w:t>
        <w:tab/>
        <w:tab/>
        <w:tab/>
        <w:t>INIT:</w:t>
        <w:tab/>
        <w:tab/>
        <w:t xml:space="preserve">LDA </w:t>
        <w:tab/>
        <w:t>#$CC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42</w:t>
        <w:tab/>
        <w:t>EF43</w:t>
        <w:tab/>
        <w:t>8D EE</w:t>
        <w:tab/>
        <w:t>02</w:t>
        <w:tab/>
        <w:tab/>
        <w:tab/>
        <w:tab/>
        <w:t xml:space="preserve">STA </w:t>
        <w:tab/>
        <w:t>CBAUD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43</w:t>
        <w:tab/>
        <w:t>EF46</w:t>
        <w:tab/>
        <w:t>A9 05</w:t>
        <w:tab/>
        <w:tab/>
        <w:tab/>
        <w:tab/>
        <w:tab/>
        <w:t xml:space="preserve">LDA </w:t>
        <w:tab/>
        <w:t>#$05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44</w:t>
        <w:tab/>
        <w:t>EF48</w:t>
        <w:tab/>
        <w:t>8D EF</w:t>
        <w:tab/>
        <w:t>02</w:t>
        <w:tab/>
        <w:tab/>
        <w:tab/>
        <w:tab/>
        <w:t xml:space="preserve">STA </w:t>
        <w:tab/>
        <w:t xml:space="preserve">CBAUDH </w:t>
        <w:tab/>
        <w:t>; SET CASSET BAUD RATE TO 600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45</w:t>
        <w:tab/>
        <w:tab/>
        <w:tab/>
        <w:tab/>
        <w:tab/>
        <w:t>SPECIAL:</w:t>
        <w:tab/>
        <w:tab/>
        <w:tab/>
        <w:tab/>
        <w:t>; THATS ALL FOLKS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46</w:t>
        <w:tab/>
        <w:t>EF4B</w:t>
        <w:tab/>
        <w:t>60</w:t>
        <w:tab/>
        <w:tab/>
        <w:tab/>
        <w:tab/>
        <w:tab/>
        <w:t>RTS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47</w:t>
        <w:tab/>
        <w:tab/>
        <w:tab/>
        <w:tab/>
        <w:tab/>
        <w:t>.PAGE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48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49</w:t>
        <w:tab/>
        <w:tab/>
        <w:tab/>
        <w:tab/>
        <w:tab/>
        <w:t>; OPEN FUNCTION - WITH NO TIMING ADJUS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50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51</w:t>
        <w:tab/>
        <w:t>EF4C</w:t>
        <w:tab/>
        <w:t>A5 2B</w:t>
        <w:tab/>
        <w:tab/>
        <w:tab/>
        <w:t>OPENC:</w:t>
        <w:tab/>
        <w:t>LDA</w:t>
        <w:tab/>
        <w:t>ICAX2Z</w:t>
        <w:tab/>
        <w:t>; GET AX2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52</w:t>
        <w:tab/>
        <w:t>EF4E</w:t>
        <w:tab/>
        <w:t>85 3E</w:t>
        <w:tab/>
        <w:tab/>
        <w:tab/>
        <w:tab/>
        <w:tab/>
        <w:t>STA</w:t>
        <w:tab/>
        <w:t>FTYPE</w:t>
        <w:tab/>
        <w:tab/>
        <w:t>; SAVE IT FOR FUTURE REFERENC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53</w:t>
        <w:tab/>
        <w:t>EF50</w:t>
        <w:tab/>
        <w:t>A5 2A</w:t>
        <w:tab/>
        <w:tab/>
        <w:tab/>
        <w:tab/>
        <w:tab/>
        <w:t>LDA</w:t>
        <w:tab/>
        <w:t>ICAXIZ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54</w:t>
        <w:tab/>
        <w:t>EF52</w:t>
        <w:tab/>
        <w:t>29 0C</w:t>
        <w:tab/>
        <w:tab/>
        <w:tab/>
        <w:tab/>
        <w:tab/>
        <w:t>AND</w:t>
        <w:tab/>
        <w:t>#$0C</w:t>
        <w:tab/>
        <w:tab/>
        <w:t>; IN AND OUT BIT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55</w:t>
        <w:tab/>
        <w:t>EF54</w:t>
        <w:tab/>
        <w:t>C9 04</w:t>
        <w:tab/>
        <w:tab/>
        <w:tab/>
        <w:tab/>
        <w:tab/>
        <w:t>CMP</w:t>
        <w:tab/>
        <w:t>#$04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56</w:t>
        <w:tab/>
        <w:t>EF56</w:t>
        <w:tab/>
        <w:t>F0 05</w:t>
        <w:tab/>
        <w:tab/>
        <w:tab/>
        <w:tab/>
        <w:tab/>
        <w:t>BEQ</w:t>
        <w:tab/>
        <w:t>OPINP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57</w:t>
        <w:tab/>
        <w:t>EF58</w:t>
        <w:tab/>
        <w:t>C9 OS</w:t>
        <w:tab/>
        <w:tab/>
        <w:tab/>
        <w:tab/>
        <w:tab/>
        <w:t>CMP</w:t>
        <w:tab/>
        <w:t>#$08</w:t>
        <w:tab/>
        <w:tab/>
        <w:t>; SEE IF OPEN FOR OUTPU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58</w:t>
        <w:tab/>
        <w:t>EF5A</w:t>
        <w:tab/>
        <w:t>F0 39</w:t>
        <w:tab/>
        <w:tab/>
        <w:tab/>
        <w:tab/>
        <w:tab/>
        <w:t>BEQ</w:t>
        <w:tab/>
        <w:t>OPOU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59</w:t>
        <w:tab/>
        <w:t>EF5C</w:t>
        <w:tab/>
        <w:t>60</w:t>
        <w:tab/>
        <w:tab/>
        <w:tab/>
        <w:tab/>
        <w:tab/>
        <w:t>RTS</w:t>
        <w:tab/>
        <w:tab/>
        <w:tab/>
        <w:t>; IF ALREADY OPEN. RETURN LEAVING STATUS=f84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60</w:t>
        <w:tab/>
        <w:t>EF5D</w:t>
        <w:tab/>
        <w:t>A9 00</w:t>
        <w:tab/>
        <w:tab/>
        <w:tab/>
        <w:t>OPINP:</w:t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61</w:t>
        <w:tab/>
        <w:t>EF5F</w:t>
        <w:tab/>
        <w:t>8D 89</w:t>
        <w:tab/>
        <w:t>02</w:t>
        <w:tab/>
        <w:tab/>
        <w:tab/>
        <w:tab/>
        <w:t>STA</w:t>
        <w:tab/>
        <w:t>WMODE</w:t>
        <w:tab/>
        <w:tab/>
        <w:t>; SET READ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62</w:t>
        <w:tab/>
        <w:t>EF62</w:t>
        <w:tab/>
        <w:t>85 3F</w:t>
        <w:tab/>
        <w:tab/>
        <w:tab/>
        <w:tab/>
        <w:tab/>
        <w:t>STA</w:t>
        <w:tab/>
        <w:t>FEOF</w:t>
        <w:tab/>
        <w:tab/>
        <w:t>; NO EOF YE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63</w:t>
        <w:tab/>
        <w:t>EF64</w:t>
        <w:tab/>
        <w:t>A9 01</w:t>
        <w:tab/>
        <w:tab/>
        <w:tab/>
        <w:t>SFH:</w:t>
        <w:tab/>
        <w:tab/>
        <w:t>LDA</w:t>
        <w:tab/>
        <w:t>#TONE2</w:t>
        <w:tab/>
        <w:t>; TONE FOR PRESS PLA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64</w:t>
        <w:tab/>
        <w:t>EF66</w:t>
        <w:tab/>
        <w:t>20 58</w:t>
        <w:tab/>
        <w:t>F0</w:t>
        <w:tab/>
        <w:tab/>
        <w:tab/>
        <w:tab/>
        <w:t>JSR</w:t>
        <w:tab/>
        <w:t>BEEP</w:t>
        <w:tab/>
        <w:tab/>
        <w:t>; GO BEEP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65</w:t>
        <w:tab/>
        <w:t>EF69</w:t>
        <w:tab/>
        <w:t>30 24</w:t>
        <w:tab/>
        <w:tab/>
        <w:tab/>
        <w:tab/>
        <w:tab/>
        <w:t>BMI</w:t>
        <w:tab/>
        <w:t>OPNRTN</w:t>
        <w:tab/>
        <w:t>; IF ERROR DURING BEEP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66</w:t>
        <w:tab/>
        <w:t>EF6B</w:t>
        <w:tab/>
        <w:t>A9 34</w:t>
        <w:tab/>
        <w:tab/>
        <w:tab/>
        <w:tab/>
        <w:tab/>
        <w:t>LDA</w:t>
        <w:tab/>
        <w:t>#MOTRG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67</w:t>
        <w:tab/>
        <w:t>EF6D</w:t>
        <w:tab/>
        <w:t>8D 02</w:t>
        <w:tab/>
        <w:t>D3</w:t>
        <w:tab/>
        <w:tab/>
        <w:tab/>
        <w:tab/>
        <w:t>STA</w:t>
        <w:tab/>
        <w:t>PACTL</w:t>
        <w:tab/>
        <w:tab/>
        <w:t>; TURN MOTOR ON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68</w:t>
        <w:tab/>
        <w:tab/>
        <w:tab/>
        <w:tab/>
        <w:tab/>
        <w:t>.IF</w:t>
        <w:tab/>
        <w:t>PAL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69</w:t>
        <w:tab/>
        <w:tab/>
        <w:tab/>
        <w:tab/>
        <w:tab/>
        <w:tab/>
        <w:tab/>
        <w:t>LDY</w:t>
        <w:tab/>
        <w:t>#$E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70</w:t>
        <w:tab/>
        <w:tab/>
        <w:tab/>
        <w:tab/>
        <w:tab/>
        <w:tab/>
        <w:tab/>
        <w:t>LDX</w:t>
        <w:tab/>
        <w:t>#1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71</w:t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72</w:t>
        <w:tab/>
        <w:tab/>
        <w:tab/>
        <w:tab/>
        <w:tab/>
        <w:t>.IF</w:t>
        <w:tab/>
        <w:t>PALFLG-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73</w:t>
        <w:tab/>
        <w:t>EF70</w:t>
        <w:tab/>
        <w:t>A0 40</w:t>
        <w:tab/>
        <w:tab/>
        <w:tab/>
        <w:tab/>
        <w:tab/>
        <w:t>LDY</w:t>
        <w:tab/>
        <w:t>#$40</w:t>
        <w:tab/>
        <w:tab/>
        <w:t>; 5-31-79 9 SEC READ LEAD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74</w:t>
        <w:tab/>
        <w:t>EF72</w:t>
        <w:tab/>
        <w:t>A2 02</w:t>
        <w:tab/>
        <w:tab/>
        <w:tab/>
        <w:tab/>
        <w:tab/>
        <w:t>LDX</w:t>
        <w:tab/>
        <w:t>#2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175</w:t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76</w:t>
        <w:tab/>
        <w:t>EF74</w:t>
        <w:tab/>
        <w:t>A9 03</w:t>
        <w:tab/>
        <w:tab/>
        <w:tab/>
        <w:tab/>
        <w:tab/>
        <w:t>LDA</w:t>
        <w:tab/>
        <w:t>#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3177</w:t>
        <w:tab/>
        <w:t>EF76</w:t>
        <w:tab/>
        <w:t>8D 2A</w:t>
        <w:tab/>
        <w:t>02</w:t>
        <w:tab/>
        <w:tab/>
        <w:tab/>
        <w:tab/>
        <w:t>STA</w:t>
        <w:tab/>
        <w:t>CDTMF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3178</w:t>
        <w:tab/>
        <w:t>EF79</w:t>
        <w:tab/>
        <w:t>20 5C</w:t>
        <w:tab/>
        <w:t>E4</w:t>
        <w:tab/>
        <w:tab/>
        <w:tab/>
        <w:tab/>
        <w:t>JSR</w:t>
        <w:tab/>
        <w:t>SETVBV</w:t>
        <w:tab/>
        <w:t>; SET UP VBLANK TIM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79</w:t>
        <w:tab/>
        <w:t>EF7C</w:t>
        <w:tab/>
        <w:t>AD 2A</w:t>
        <w:tab/>
        <w:t>02</w:t>
        <w:tab/>
        <w:tab/>
        <w:t>WAITTM:</w:t>
        <w:tab/>
        <w:t>LDA</w:t>
        <w:tab/>
        <w:t>CDTMF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80</w:t>
        <w:tab/>
        <w:t>EF7F</w:t>
        <w:tab/>
        <w:t>D0 FB</w:t>
        <w:tab/>
        <w:tab/>
        <w:tab/>
        <w:tab/>
        <w:tab/>
        <w:t>BNE</w:t>
        <w:tab/>
        <w:t>WAITTM</w:t>
        <w:tab/>
        <w:t>; WAIT FOR MOTOR TO COME UP TO SPE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81</w:t>
        <w:tab/>
        <w:t>EFB1</w:t>
        <w:tab/>
        <w:t>A9 80</w:t>
        <w:tab/>
        <w:tab/>
        <w:tab/>
        <w:tab/>
        <w:tab/>
        <w:t>LDA</w:t>
        <w:tab/>
        <w:t>#$80</w:t>
        <w:tab/>
        <w:tab/>
        <w:t>; NEXT BYTE=NO BYTES IN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82</w:t>
        <w:tab/>
        <w:t>EF83</w:t>
        <w:tab/>
        <w:t>85 3D</w:t>
        <w:tab/>
        <w:tab/>
        <w:tab/>
        <w:tab/>
        <w:tab/>
        <w:t>STA</w:t>
        <w:tab/>
        <w:t>BPT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3183</w:t>
        <w:tab/>
        <w:t>EF85</w:t>
        <w:tab/>
        <w:t>8D 8A</w:t>
        <w:tab/>
        <w:t>02</w:t>
        <w:tab/>
        <w:tab/>
        <w:tab/>
        <w:tab/>
        <w:t>STA</w:t>
        <w:tab/>
        <w:t>BLIM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3184</w:t>
        <w:tab/>
        <w:t>EF88</w:t>
        <w:tab/>
        <w:t>4C D3</w:t>
        <w:tab/>
        <w:t>EF</w:t>
        <w:tab/>
        <w:tab/>
        <w:tab/>
        <w:tab/>
        <w:t>JMP</w:t>
        <w:tab/>
        <w:t>OPOK</w:t>
        <w:tab/>
        <w:tab/>
        <w:t>; OPEN O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85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86</w:t>
        <w:tab/>
        <w:tab/>
        <w:tab/>
        <w:tab/>
        <w:tab/>
        <w:t>; OPEN FOR OUTPU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87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88</w:t>
        <w:tab/>
        <w:t>EF8B</w:t>
        <w:tab/>
        <w:t>A0 80</w:t>
        <w:tab/>
        <w:tab/>
        <w:tab/>
        <w:t>PBRK:</w:t>
        <w:tab/>
        <w:tab/>
        <w:t>LDY</w:t>
        <w:tab/>
        <w:t>#BRKABT</w:t>
        <w:tab/>
        <w:t>; BREAK KEY ABORT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89</w:t>
        <w:tab/>
        <w:t>EF8D</w:t>
        <w:tab/>
        <w:t>C6 11</w:t>
        <w:tab/>
        <w:tab/>
        <w:tab/>
        <w:tab/>
        <w:tab/>
        <w:t>DEC</w:t>
        <w:tab/>
        <w:t>BRKKEY</w:t>
        <w:tab/>
        <w:t>; RESET BREAK KE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90</w:t>
        <w:tab/>
        <w:t>EFBF</w:t>
        <w:tab/>
        <w:t>A9 00</w:t>
        <w:tab/>
        <w:tab/>
        <w:tab/>
        <w:t>OPNRTN:</w:t>
        <w:tab/>
        <w:t>LDA</w:t>
        <w:tab/>
        <w:t>#0</w:t>
        <w:tab/>
        <w:tab/>
        <w:t>; CLEAR WRITE MODE FLA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91</w:t>
        <w:tab/>
        <w:t>EF91</w:t>
        <w:tab/>
        <w:t>8D 89</w:t>
        <w:tab/>
        <w:t>02</w:t>
        <w:tab/>
        <w:tab/>
        <w:tab/>
        <w:tab/>
        <w:t>STA</w:t>
        <w:tab/>
        <w:t>WMOD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92</w:t>
        <w:tab/>
        <w:t>EF94</w:t>
        <w:tab/>
        <w:t>60</w:t>
        <w:tab/>
        <w:tab/>
        <w:tab/>
        <w:tab/>
        <w:tab/>
        <w:t>RTS</w:t>
        <w:tab/>
        <w:tab/>
        <w:tab/>
        <w:t>; AND EXIT.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93</w:t>
        <w:tab/>
        <w:tab/>
        <w:tab/>
        <w:tab/>
        <w:tab/>
        <w:t>;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94</w:t>
        <w:tab/>
        <w:t>EF95</w:t>
        <w:tab/>
        <w:t>A9 80</w:t>
        <w:tab/>
        <w:tab/>
        <w:tab/>
        <w:t>OPOUT:</w:t>
        <w:tab/>
        <w:t>LDA</w:t>
        <w:tab/>
        <w:t>#$8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95</w:t>
        <w:tab/>
        <w:t>EF97</w:t>
        <w:tab/>
        <w:t>8D 89</w:t>
        <w:tab/>
        <w:t>02</w:t>
        <w:tab/>
        <w:tab/>
        <w:tab/>
        <w:tab/>
        <w:t>STA</w:t>
        <w:tab/>
        <w:t>WMODE</w:t>
        <w:tab/>
        <w:tab/>
        <w:t>; SET WRITE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96</w:t>
        <w:tab/>
        <w:t>EF9A</w:t>
        <w:tab/>
        <w:t>A9 02</w:t>
        <w:tab/>
        <w:tab/>
        <w:tab/>
        <w:tab/>
        <w:tab/>
        <w:t>LDA</w:t>
        <w:tab/>
        <w:t>#TONE1</w:t>
        <w:tab/>
        <w:t>; TELL USER TO TURN ON RECORD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97</w:t>
        <w:tab/>
        <w:t>EF9C</w:t>
        <w:tab/>
        <w:t>20 58</w:t>
        <w:tab/>
        <w:t>F0</w:t>
        <w:tab/>
        <w:tab/>
        <w:tab/>
        <w:tab/>
        <w:t>JSR</w:t>
        <w:tab/>
        <w:t>BEEP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98</w:t>
        <w:tab/>
        <w:t>EF9F</w:t>
        <w:tab/>
        <w:t>30 EE</w:t>
        <w:tab/>
        <w:tab/>
        <w:tab/>
        <w:tab/>
        <w:tab/>
        <w:t>BMI</w:t>
        <w:tab/>
        <w:t>OPNRTN</w:t>
        <w:tab/>
        <w:t>; IF ERROR DURING BEEP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199</w:t>
        <w:tab/>
        <w:t>EFAl</w:t>
        <w:tab/>
        <w:t>A9 CC</w:t>
        <w:tab/>
        <w:tab/>
        <w:tab/>
        <w:tab/>
        <w:tab/>
        <w:t>LDA</w:t>
        <w:tab/>
        <w:t>#$CC</w:t>
        <w:tab/>
        <w:tab/>
        <w:t>; SET BAUD RA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00</w:t>
        <w:tab/>
        <w:t>EFA3</w:t>
        <w:tab/>
        <w:t>8D 04 D2</w:t>
        <w:tab/>
        <w:tab/>
        <w:tab/>
        <w:tab/>
        <w:t>STA</w:t>
        <w:tab/>
        <w:t>AUDF3</w:t>
        <w:tab/>
        <w:tab/>
        <w:t>; WHICH SEEMS TO BE NESSECAR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01</w:t>
        <w:tab/>
        <w:t>EFA6</w:t>
        <w:tab/>
        <w:t>A9 05</w:t>
        <w:tab/>
        <w:tab/>
        <w:tab/>
        <w:tab/>
        <w:tab/>
        <w:t>LDA</w:t>
        <w:tab/>
        <w:t>#$05</w:t>
        <w:tab/>
        <w:tab/>
        <w:t>; FOR SOME OBSCURE REASO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3202</w:t>
        <w:tab/>
        <w:t>EFAB</w:t>
        <w:tab/>
        <w:t>8D 06</w:t>
        <w:tab/>
        <w:t>D2</w:t>
        <w:tab/>
        <w:tab/>
        <w:tab/>
        <w:tab/>
        <w:t>STA</w:t>
        <w:tab/>
        <w:t>AUDF4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3203</w:t>
        <w:tab/>
        <w:t>EFAB</w:t>
        <w:tab/>
        <w:t>A9 60</w:t>
        <w:tab/>
        <w:tab/>
        <w:tab/>
        <w:tab/>
        <w:tab/>
        <w:t>LDA</w:t>
        <w:tab/>
        <w:t>#$6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04</w:t>
        <w:tab/>
        <w:t>EFAD</w:t>
        <w:tab/>
        <w:t>8D 00</w:t>
        <w:tab/>
        <w:t>03</w:t>
        <w:tab/>
        <w:tab/>
        <w:tab/>
        <w:tab/>
        <w:t>STA</w:t>
        <w:tab/>
        <w:t>DDEVI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05</w:t>
        <w:tab/>
        <w:t>EFB0</w:t>
        <w:tab/>
        <w:t>20 68</w:t>
        <w:tab/>
        <w:t>E4</w:t>
        <w:tab/>
        <w:tab/>
        <w:tab/>
        <w:tab/>
        <w:t>JSR</w:t>
        <w:tab/>
        <w:t>SENDEV</w:t>
        <w:tab/>
        <w:t>; TELL POKEY TO WRITE MARK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06</w:t>
        <w:tab/>
        <w:t>EFB3</w:t>
        <w:tab/>
        <w:t>A9 34</w:t>
        <w:tab/>
        <w:tab/>
        <w:tab/>
        <w:tab/>
        <w:tab/>
        <w:t>LDA</w:t>
        <w:tab/>
        <w:t>#MOTRGO</w:t>
        <w:tab/>
        <w:t>; WRITE 5 SEC BLANK TAP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3207</w:t>
        <w:tab/>
        <w:t>EFB5</w:t>
        <w:tab/>
        <w:t>8D 02</w:t>
        <w:tab/>
        <w:t>D3</w:t>
        <w:tab/>
        <w:tab/>
        <w:tab/>
        <w:tab/>
        <w:t>STA</w:t>
        <w:tab/>
        <w:t>PACT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3208</w:t>
        <w:tab/>
        <w:t>EFBB</w:t>
        <w:tab/>
        <w:t>A9 03</w:t>
        <w:tab/>
        <w:tab/>
        <w:tab/>
        <w:tab/>
        <w:tab/>
        <w:t>LDA</w:t>
        <w:tab/>
        <w:t>#3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209</w:t>
        <w:tab/>
        <w:tab/>
        <w:tab/>
        <w:tab/>
        <w:tab/>
        <w:t>.IF</w:t>
        <w:tab/>
        <w:t>PAL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10</w:t>
        <w:tab/>
        <w:tab/>
        <w:tab/>
        <w:tab/>
        <w:tab/>
        <w:tab/>
        <w:tab/>
        <w:t>LDX</w:t>
        <w:tab/>
        <w:t>#$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11</w:t>
        <w:tab/>
        <w:tab/>
        <w:tab/>
        <w:tab/>
        <w:tab/>
        <w:tab/>
        <w:tab/>
        <w:t>LDY</w:t>
        <w:tab/>
        <w:t>#$C0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212</w:t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213</w:t>
        <w:tab/>
        <w:tab/>
        <w:tab/>
        <w:tab/>
        <w:tab/>
        <w:t>.IF</w:t>
        <w:tab/>
        <w:t>PALFLG-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14</w:t>
        <w:tab/>
        <w:t>EFBA</w:t>
        <w:tab/>
        <w:t>A2 04</w:t>
        <w:tab/>
        <w:tab/>
        <w:tab/>
        <w:tab/>
        <w:tab/>
        <w:t>LDX</w:t>
        <w:tab/>
        <w:t>#4</w:t>
        <w:tab/>
        <w:tab/>
        <w:t>; 5/30/79 20 SEC LEAD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15</w:t>
        <w:tab/>
        <w:t>EFBC</w:t>
        <w:tab/>
        <w:t>A0 80</w:t>
        <w:tab/>
        <w:tab/>
        <w:tab/>
        <w:tab/>
        <w:tab/>
        <w:t>LDY</w:t>
        <w:tab/>
        <w:t>#$80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216</w:t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3217</w:t>
        <w:tab/>
        <w:t>EFBE</w:t>
        <w:tab/>
        <w:t>20 5C</w:t>
        <w:tab/>
        <w:t>E4</w:t>
        <w:tab/>
        <w:tab/>
        <w:tab/>
        <w:tab/>
        <w:t>JSR</w:t>
        <w:tab/>
        <w:t>SETVBV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3218</w:t>
        <w:tab/>
        <w:t>EFC1</w:t>
        <w:tab/>
        <w:t>A9 FF</w:t>
        <w:tab/>
        <w:tab/>
        <w:tab/>
        <w:tab/>
        <w:tab/>
        <w:t>LDA</w:t>
        <w:tab/>
        <w:t>#$F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3219</w:t>
        <w:tab/>
        <w:t>EFC3</w:t>
        <w:tab/>
        <w:t>8D 2A</w:t>
        <w:tab/>
        <w:t>02</w:t>
        <w:tab/>
        <w:tab/>
        <w:tab/>
        <w:tab/>
        <w:t>STA</w:t>
        <w:tab/>
        <w:t>CDTMF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</w:rPr>
        <w:t>3220</w:t>
        <w:tab/>
        <w:t>EFC6</w:t>
        <w:tab/>
        <w:t>A5 11</w:t>
        <w:tab/>
        <w:tab/>
        <w:tab/>
        <w:t xml:space="preserve">WDLR: </w:t>
        <w:tab/>
        <w:t>LDA</w:t>
        <w:tab/>
        <w:t>BRKKEY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21</w:t>
        <w:tab/>
        <w:t>EFC8</w:t>
        <w:tab/>
        <w:t>F0 C1</w:t>
        <w:tab/>
        <w:tab/>
        <w:tab/>
        <w:tab/>
        <w:tab/>
        <w:t>BEQ</w:t>
        <w:tab/>
        <w:t>PERK</w:t>
        <w:tab/>
        <w:tab/>
        <w:t>; IF BREAK DURING WRITE LEAD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22</w:t>
        <w:tab/>
        <w:t>EFCA</w:t>
        <w:tab/>
        <w:t>AD 2A</w:t>
        <w:tab/>
        <w:t>02</w:t>
        <w:tab/>
        <w:tab/>
        <w:tab/>
        <w:tab/>
        <w:t>LDA</w:t>
        <w:tab/>
        <w:t>CDTMF3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23</w:t>
        <w:tab/>
        <w:t>EFCD</w:t>
        <w:tab/>
        <w:t>D0 F7</w:t>
        <w:tab/>
        <w:tab/>
        <w:tab/>
        <w:tab/>
        <w:tab/>
        <w:t>BNE</w:t>
        <w:tab/>
        <w:t>WDL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24</w:t>
        <w:tab/>
        <w:t>EFCF</w:t>
        <w:tab/>
        <w:t>A9 00</w:t>
        <w:tab/>
        <w:tab/>
        <w:tab/>
        <w:tab/>
        <w:tab/>
        <w:t>LDA</w:t>
        <w:tab/>
        <w:t>#0</w:t>
        <w:tab/>
        <w:tab/>
        <w:t>; INIT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25</w:t>
        <w:tab/>
        <w:t>EFD1</w:t>
        <w:tab/>
        <w:t>85 3D</w:t>
        <w:tab/>
        <w:tab/>
        <w:tab/>
        <w:tab/>
        <w:tab/>
        <w:t>STA</w:t>
        <w:tab/>
        <w:t>BPT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26</w:t>
        <w:tab/>
        <w:t>EFD3</w:t>
        <w:tab/>
        <w:t>A0 01</w:t>
        <w:tab/>
        <w:tab/>
        <w:tab/>
        <w:t>OPOK: LDY</w:t>
        <w:tab/>
        <w:t>#SUCCES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27</w:t>
        <w:tab/>
        <w:t>EFD5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228</w:t>
        <w:tab/>
        <w:tab/>
        <w:tab/>
        <w:tab/>
        <w:tab/>
        <w:tab/>
        <w:t>.PAGE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29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30</w:t>
        <w:tab/>
        <w:tab/>
        <w:tab/>
        <w:tab/>
        <w:tab/>
        <w:t>; GET</w:t>
        <w:tab/>
        <w:t>BYTE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31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32</w:t>
        <w:tab/>
        <w:t>EFD6</w:t>
        <w:tab/>
        <w:t>A5 3F</w:t>
        <w:tab/>
        <w:tab/>
        <w:tab/>
        <w:t>GBYTE:</w:t>
        <w:tab/>
        <w:t>LDA</w:t>
        <w:tab/>
        <w:t>FEOF</w:t>
        <w:tab/>
        <w:tab/>
        <w:t>; IF AT EOF ALREAD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33</w:t>
        <w:tab/>
        <w:t>EFDB</w:t>
        <w:tab/>
        <w:t>30 33</w:t>
        <w:tab/>
        <w:tab/>
        <w:tab/>
        <w:tab/>
        <w:tab/>
        <w:t>BMI</w:t>
        <w:tab/>
        <w:t>ISEOF</w:t>
        <w:tab/>
        <w:tab/>
        <w:t>; RETURN EOF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34</w:t>
        <w:tab/>
        <w:t>EFDA</w:t>
        <w:tab/>
        <w:t>A6 3D</w:t>
        <w:tab/>
        <w:tab/>
        <w:tab/>
        <w:tab/>
        <w:tab/>
        <w:t>LDX</w:t>
        <w:tab/>
        <w:t>BPTR</w:t>
        <w:tab/>
        <w:tab/>
        <w:t>;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35</w:t>
        <w:tab/>
        <w:t>EFDC</w:t>
        <w:tab/>
        <w:t>EC SA</w:t>
        <w:tab/>
        <w:t>02</w:t>
        <w:tab/>
        <w:tab/>
        <w:tab/>
        <w:tab/>
        <w:t>CPX</w:t>
        <w:tab/>
        <w:t>BLIM</w:t>
        <w:tab/>
        <w:tab/>
        <w:t>; IF END OF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36</w:t>
        <w:tab/>
        <w:t>EFDF</w:t>
        <w:tab/>
        <w:t>F0 08</w:t>
        <w:tab/>
        <w:tab/>
        <w:tab/>
        <w:tab/>
        <w:tab/>
        <w:t>BEQ</w:t>
        <w:tab/>
        <w:t>RBLOK</w:t>
        <w:tab/>
        <w:tab/>
        <w:t>; READ ANOTHER BLOC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37</w:t>
        <w:tab/>
        <w:t>EFE1</w:t>
        <w:tab/>
        <w:t>BD 00</w:t>
        <w:tab/>
        <w:t>04</w:t>
        <w:tab/>
        <w:tab/>
        <w:tab/>
        <w:tab/>
        <w:t>LDA</w:t>
        <w:tab/>
        <w:t>CASBUF+3,X</w:t>
        <w:tab/>
        <w:t>; GET NEXT BY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38</w:t>
        <w:tab/>
        <w:t>EFE4</w:t>
        <w:tab/>
        <w:t>E6 3D</w:t>
        <w:tab/>
        <w:tab/>
        <w:tab/>
        <w:tab/>
        <w:tab/>
        <w:t>INC</w:t>
        <w:tab/>
        <w:t>BPTR</w:t>
        <w:tab/>
        <w:tab/>
        <w:t>;BUMP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39</w:t>
        <w:tab/>
        <w:t>EFE6</w:t>
        <w:tab/>
        <w:t>A0 01</w:t>
        <w:tab/>
        <w:tab/>
        <w:tab/>
        <w:tab/>
        <w:tab/>
        <w:t>LDY</w:t>
        <w:tab/>
        <w:t>#SUCCES</w:t>
        <w:tab/>
        <w:t>; OK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40</w:t>
        <w:tab/>
        <w:t>EFEB</w:t>
        <w:tab/>
        <w:t>60</w:t>
        <w:tab/>
        <w:t xml:space="preserve"> </w:t>
        <w:tab/>
        <w:tab/>
        <w:t>GBX:</w:t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41</w:t>
        <w:tab/>
        <w:t>EFE9</w:t>
        <w:tab/>
        <w:t>A9 52</w:t>
        <w:tab/>
        <w:tab/>
        <w:tab/>
        <w:t>RBLOK:</w:t>
        <w:tab/>
        <w:t>LDA</w:t>
        <w:tab/>
        <w:t>#'R</w:t>
        <w:tab/>
        <w:tab/>
        <w:t>; READ OPCG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42</w:t>
        <w:tab/>
        <w:t>EFEB</w:t>
        <w:tab/>
        <w:t>2095</w:t>
        <w:tab/>
        <w:t>F0</w:t>
        <w:tab/>
        <w:tab/>
        <w:tab/>
        <w:tab/>
        <w:t>JSR</w:t>
        <w:tab/>
        <w:t>SIOSB</w:t>
        <w:tab/>
        <w:tab/>
        <w:t>; SIO ON SYS BUF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43</w:t>
        <w:tab/>
        <w:t>EFEE</w:t>
        <w:tab/>
        <w:t>98</w:t>
        <w:tab/>
        <w:tab/>
        <w:tab/>
        <w:tab/>
        <w:tab/>
        <w:t>TYA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44</w:t>
        <w:tab/>
        <w:t>EFEF</w:t>
        <w:tab/>
        <w:t>30 F7</w:t>
        <w:tab/>
        <w:tab/>
        <w:tab/>
        <w:tab/>
        <w:tab/>
        <w:t>BMI</w:t>
        <w:tab/>
        <w:t>GBX</w:t>
        <w:tab/>
        <w:tab/>
        <w:t>; IF SIO ERRORS.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45</w:t>
        <w:tab/>
        <w:t>EFF1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46</w:t>
        <w:tab/>
        <w:t>EFF3</w:t>
        <w:tab/>
        <w:t>85 3D</w:t>
        <w:tab/>
        <w:tab/>
        <w:tab/>
        <w:tab/>
        <w:tab/>
        <w:t>STA</w:t>
        <w:tab/>
        <w:t>BPTR</w:t>
        <w:tab/>
        <w:tab/>
        <w:t>; RESET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47</w:t>
        <w:tab/>
        <w:t>EFF5</w:t>
        <w:tab/>
        <w:t>A2 80</w:t>
        <w:tab/>
        <w:tab/>
        <w:tab/>
        <w:tab/>
        <w:tab/>
        <w:t>LDX</w:t>
        <w:tab/>
        <w:t>#$80</w:t>
        <w:tab/>
        <w:tab/>
        <w:t>; DEFAULT # BYT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48</w:t>
        <w:tab/>
        <w:t>EFF7</w:t>
        <w:tab/>
        <w:t>AD FF</w:t>
        <w:tab/>
        <w:t>03</w:t>
        <w:tab/>
        <w:tab/>
        <w:tab/>
        <w:tab/>
        <w:t>LDA</w:t>
        <w:tab/>
        <w:t>CASBUF+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49</w:t>
        <w:tab/>
        <w:t>EFFA</w:t>
        <w:tab/>
        <w:t>C9 FE</w:t>
        <w:tab/>
        <w:tab/>
        <w:tab/>
        <w:tab/>
        <w:tab/>
        <w:t>CMP</w:t>
        <w:tab/>
        <w:t>#ED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50</w:t>
        <w:tab/>
        <w:t>EFFC</w:t>
        <w:tab/>
        <w:t>F0 0D</w:t>
        <w:tab/>
        <w:tab/>
        <w:tab/>
        <w:tab/>
        <w:tab/>
        <w:t>BEQ</w:t>
        <w:tab/>
        <w:t>ATEOF</w:t>
        <w:tab/>
        <w:tab/>
        <w:t>;IF HEADER, GO READ AGAI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51</w:t>
        <w:tab/>
        <w:t>EFFE</w:t>
        <w:tab/>
        <w:t>C9 FA</w:t>
        <w:tab/>
        <w:tab/>
        <w:tab/>
        <w:tab/>
        <w:tab/>
        <w:t>CMP</w:t>
        <w:tab/>
        <w:t>#DT1</w:t>
        <w:tab/>
        <w:tab/>
        <w:t>; IF LAST DATA REC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52</w:t>
        <w:tab/>
        <w:t>F000</w:t>
        <w:tab/>
        <w:t>D0 03</w:t>
        <w:tab/>
        <w:tab/>
        <w:tab/>
        <w:tab/>
        <w:tab/>
        <w:t>BNE</w:t>
        <w:tab/>
        <w:t>NL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53</w:t>
        <w:tab/>
        <w:t>F002</w:t>
        <w:tab/>
        <w:t>AE 7F</w:t>
        <w:tab/>
        <w:t>04</w:t>
        <w:tab/>
        <w:tab/>
        <w:tab/>
        <w:tab/>
        <w:t>LDX</w:t>
        <w:tab/>
        <w:t>CASBUF+130</w:t>
        <w:tab/>
        <w:t>; LAST DATA RECORD, GET # BYTE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3254</w:t>
        <w:tab/>
        <w:t>F005</w:t>
        <w:tab/>
        <w:t>8E 8A</w:t>
        <w:tab/>
        <w:t>02</w:t>
        <w:tab/>
        <w:tab/>
        <w:t>NLR:</w:t>
        <w:tab/>
        <w:tab/>
        <w:t>STX</w:t>
        <w:tab/>
        <w:t>BLIM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3255</w:t>
        <w:tab/>
        <w:t>F008</w:t>
        <w:tab/>
        <w:t>4C D6</w:t>
        <w:tab/>
        <w:t>EF</w:t>
        <w:tab/>
        <w:tab/>
        <w:tab/>
        <w:tab/>
        <w:t>JMP</w:t>
        <w:tab/>
        <w:t>GBYTE</w:t>
        <w:tab/>
        <w:tab/>
        <w:t>; GET NEXT BY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56</w:t>
        <w:tab/>
        <w:t>F00B</w:t>
        <w:tab/>
        <w:t>C6 3F</w:t>
        <w:tab/>
        <w:tab/>
        <w:tab/>
        <w:t>ATEOF:</w:t>
        <w:tab/>
        <w:t>DEC</w:t>
        <w:tab/>
        <w:t>FEOF</w:t>
        <w:tab/>
        <w:tab/>
        <w:t>; SET FEOF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57</w:t>
        <w:tab/>
        <w:t>F00D</w:t>
        <w:tab/>
        <w:t>A0 88</w:t>
        <w:tab/>
        <w:tab/>
        <w:tab/>
        <w:t>ISEOF:</w:t>
        <w:tab/>
        <w:t>LDY</w:t>
        <w:tab/>
        <w:t>#EOFERR</w:t>
        <w:tab/>
        <w:t>;ENDFILE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58</w:t>
        <w:tab/>
        <w:t>F00F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59</w:t>
        <w:tab/>
        <w:tab/>
        <w:tab/>
        <w:tab/>
        <w:tab/>
        <w:tab/>
        <w:t>.PAGE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60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61</w:t>
        <w:tab/>
        <w:tab/>
        <w:tab/>
        <w:tab/>
        <w:tab/>
        <w:t>; PUT BYTE TO BUFFE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62</w:t>
        <w:tab/>
        <w:tab/>
        <w:tab/>
        <w:tab/>
        <w:tab/>
        <w:t>;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63</w:t>
        <w:tab/>
        <w:t>F010</w:t>
        <w:tab/>
        <w:t>A6 3D</w:t>
        <w:tab/>
        <w:tab/>
        <w:tab/>
        <w:t xml:space="preserve">PBYTE: </w:t>
        <w:tab/>
        <w:t>LDX</w:t>
        <w:tab/>
        <w:t>BPTR</w:t>
        <w:tab/>
        <w:tab/>
        <w:t>;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64</w:t>
        <w:tab/>
        <w:t>F012</w:t>
        <w:tab/>
        <w:t>9D 00 04</w:t>
        <w:tab/>
        <w:tab/>
        <w:tab/>
        <w:tab/>
        <w:t>STA</w:t>
        <w:tab/>
        <w:t>CASBUF+3,X</w:t>
        <w:tab/>
        <w:t>; STORE CHAR AWA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65</w:t>
        <w:tab/>
        <w:t>F015</w:t>
        <w:tab/>
        <w:t>E6 3D</w:t>
        <w:tab/>
        <w:tab/>
        <w:tab/>
        <w:tab/>
        <w:tab/>
        <w:t>INC</w:t>
        <w:tab/>
        <w:t>BPTR</w:t>
        <w:tab/>
        <w:tab/>
        <w:t>; BUMP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66</w:t>
        <w:tab/>
        <w:t>F017</w:t>
        <w:tab/>
        <w:t>A0 01</w:t>
        <w:tab/>
        <w:tab/>
        <w:tab/>
        <w:tab/>
        <w:tab/>
        <w:t>LDY</w:t>
        <w:tab/>
        <w:t>#SUCCES</w:t>
        <w:tab/>
        <w:t>; OK STATU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67</w:t>
        <w:tab/>
        <w:t>F019</w:t>
        <w:tab/>
        <w:t>E0 7F</w:t>
        <w:tab/>
        <w:tab/>
        <w:tab/>
        <w:tab/>
        <w:tab/>
        <w:t>CPX</w:t>
        <w:tab/>
        <w:t>#127</w:t>
        <w:tab/>
        <w:tab/>
        <w:t>; IF BUFFER FUL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68</w:t>
        <w:tab/>
        <w:t>F01B</w:t>
        <w:tab/>
        <w:t>F0 01</w:t>
        <w:tab/>
        <w:tab/>
        <w:tab/>
        <w:tab/>
        <w:tab/>
        <w:t>BEQ</w:t>
        <w:tab/>
        <w:t>*+3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269</w:t>
        <w:tab/>
        <w:t>F01D</w:t>
        <w:tab/>
        <w:t xml:space="preserve">60         </w:t>
        <w:tab/>
        <w:tab/>
        <w:tab/>
        <w:tab/>
        <w:t xml:space="preserve">RT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70</w:t>
        <w:tab/>
        <w:tab/>
        <w:tab/>
        <w:tab/>
        <w:tab/>
        <w:t>; WRITE OUT THE</w:t>
        <w:tab/>
        <w:t>BUFFE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71</w:t>
        <w:tab/>
        <w:t>F01E</w:t>
        <w:tab/>
        <w:t>A9 FC</w:t>
        <w:tab/>
        <w:tab/>
        <w:tab/>
        <w:tab/>
        <w:tab/>
        <w:t>LDA</w:t>
        <w:tab/>
        <w:t>#DTA</w:t>
        <w:tab/>
        <w:tab/>
        <w:t>; RECORD TYPE = DATA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72</w:t>
        <w:tab/>
        <w:t>F020</w:t>
        <w:tab/>
        <w:t>20 D2 F0</w:t>
        <w:tab/>
        <w:tab/>
        <w:tab/>
        <w:tab/>
        <w:t>JSR</w:t>
        <w:tab/>
        <w:t>WSIOSB</w:t>
        <w:tab/>
        <w:t>; DO WRITE ON SYSTEM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73</w:t>
        <w:tab/>
        <w:t>F023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74</w:t>
        <w:tab/>
        <w:t>F025</w:t>
        <w:tab/>
        <w:t>85 3D</w:t>
        <w:tab/>
        <w:tab/>
        <w:tab/>
        <w:tab/>
        <w:tab/>
        <w:t>STA</w:t>
        <w:tab/>
        <w:t>BPTR</w:t>
        <w:tab/>
        <w:tab/>
        <w:t>; RESET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75</w:t>
        <w:tab/>
        <w:t>F027</w:t>
        <w:tab/>
        <w:t>60</w:t>
        <w:tab/>
        <w:tab/>
        <w:tab/>
        <w:tab/>
        <w:tab/>
        <w:t>RTS</w:t>
        <w:tab/>
        <w:tab/>
        <w:t>; EXIT.</w:t>
      </w:r>
    </w:p>
    <w:p>
      <w:pPr>
        <w:pStyle w:val="Normal"/>
        <w:spacing w:lineRule="atLeast" w:line="240"/>
        <w:ind w:firstLine="720"/>
        <w:rPr/>
      </w:pPr>
      <w:r>
        <w:rPr>
          <w:rFonts w:cs="Courier New" w:ascii="Courier New" w:hAnsi="Courier New"/>
        </w:rPr>
        <w:t xml:space="preserve">3276 </w:t>
        <w:tab/>
        <w:tab/>
        <w:tab/>
        <w:tab/>
        <w:tab/>
        <w:tab/>
        <w:t>.PAGE</w:t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77 </w:t>
        <w:tab/>
        <w:tab/>
        <w:tab/>
        <w:tab/>
        <w:tab/>
        <w:t>;</w:t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78 </w:t>
        <w:tab/>
        <w:tab/>
        <w:tab/>
        <w:tab/>
        <w:tab/>
        <w:t xml:space="preserve">; STATUS - RETURN STATUS INFO THRU DVSTAT </w:t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79</w:t>
        <w:tab/>
        <w:tab/>
        <w:tab/>
        <w:tab/>
        <w:tab/>
        <w:t>;</w:t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80 F028 A0 01 </w:t>
        <w:tab/>
        <w:tab/>
        <w:tab/>
        <w:t xml:space="preserve">STATU: </w:t>
        <w:tab/>
        <w:t xml:space="preserve">LDY #SUCCES </w:t>
      </w:r>
    </w:p>
    <w:p>
      <w:pPr>
        <w:pStyle w:val="Normal"/>
        <w:spacing w:lineRule="atLeast" w:line="240"/>
        <w:ind w:left="720" w:hanging="0"/>
        <w:rPr/>
      </w:pPr>
      <w:r>
        <w:rPr>
          <w:rFonts w:cs="Courier New" w:ascii="Courier New" w:hAnsi="Courier New"/>
        </w:rPr>
        <w:t xml:space="preserve">3281 F02A 60 </w:t>
        <w:tab/>
        <w:tab/>
        <w:tab/>
        <w:tab/>
        <w:tab/>
        <w:t>RTS</w:t>
      </w:r>
    </w:p>
    <w:p>
      <w:pPr>
        <w:pStyle w:val="Normal"/>
        <w:spacing w:lineRule="atLeast" w:line="24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2</w:t>
        <w:tab/>
        <w:tab/>
        <w:tab/>
        <w:tab/>
        <w:tab/>
        <w:tab/>
        <w:t>.PAGE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83</w:t>
        <w:tab/>
        <w:tab/>
        <w:tab/>
        <w:tab/>
        <w:tab/>
        <w:t xml:space="preserve">; 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84</w:t>
        <w:tab/>
        <w:tab/>
        <w:tab/>
        <w:tab/>
        <w:tab/>
        <w:t>; CLOSE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85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86</w:t>
        <w:tab/>
        <w:t>F02B</w:t>
        <w:tab/>
        <w:t>AD 89</w:t>
        <w:tab/>
        <w:t>02</w:t>
        <w:tab/>
        <w:tab/>
        <w:t>CLOSEC:</w:t>
        <w:tab/>
        <w:t>LDA</w:t>
        <w:tab/>
        <w:t>WMODE</w:t>
        <w:tab/>
        <w:tab/>
        <w:t>; SEE IF WRITIN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87</w:t>
        <w:tab/>
        <w:t>F02E</w:t>
        <w:tab/>
        <w:t>30 08</w:t>
        <w:tab/>
        <w:tab/>
        <w:tab/>
        <w:tab/>
        <w:tab/>
        <w:t>BMI</w:t>
        <w:tab/>
        <w:t>CLWRT</w:t>
        <w:tab/>
        <w:tab/>
        <w:t>; GO CLOSE FOR WRI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88</w:t>
        <w:tab/>
        <w:tab/>
        <w:tab/>
        <w:tab/>
        <w:tab/>
        <w:t>; CLOSE FOR READ - FLAG CLOSE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89</w:t>
        <w:tab/>
        <w:t>F030</w:t>
        <w:tab/>
        <w:t>A0 01</w:t>
        <w:tab/>
        <w:tab/>
        <w:tab/>
        <w:tab/>
        <w:tab/>
        <w:t>LDY</w:t>
        <w:tab/>
        <w:t>#SUCCES</w:t>
        <w:tab/>
        <w:t>; SUCCESSFULL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90</w:t>
        <w:tab/>
        <w:t>F032</w:t>
        <w:tab/>
        <w:t>A9 3C</w:t>
        <w:tab/>
        <w:tab/>
        <w:tab/>
        <w:t>FCAX:</w:t>
        <w:tab/>
        <w:tab/>
        <w:t>LDA</w:t>
        <w:tab/>
        <w:t>*MOTRST</w:t>
        <w:tab/>
        <w:t>; STOP THE MOTOR IN CASE WAS SHORT IRG MOD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91</w:t>
        <w:tab/>
        <w:t>F034</w:t>
        <w:tab/>
        <w:t>8D 02</w:t>
        <w:tab/>
        <w:t>D3</w:t>
        <w:tab/>
        <w:tab/>
        <w:tab/>
        <w:tab/>
        <w:t>STA</w:t>
        <w:tab/>
        <w:t>PACT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92</w:t>
        <w:tab/>
        <w:t>F037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93</w:t>
        <w:tab/>
        <w:t>F038</w:t>
        <w:tab/>
        <w:t>A6 3D</w:t>
        <w:tab/>
        <w:tab/>
        <w:tab/>
        <w:t>CLWRT:</w:t>
        <w:tab/>
        <w:t>LDX</w:t>
        <w:tab/>
        <w:t>BPTR</w:t>
        <w:tab/>
        <w:tab/>
        <w:t>; BUFFER POINT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94</w:t>
        <w:tab/>
        <w:t>F03A</w:t>
        <w:tab/>
        <w:t>F0 0A</w:t>
        <w:tab/>
        <w:tab/>
        <w:tab/>
        <w:tab/>
        <w:tab/>
        <w:t>BEQ</w:t>
        <w:tab/>
        <w:t>WTLR</w:t>
        <w:tab/>
        <w:tab/>
        <w:t>; IF NO DATA BYTES IN BUFFER NO DTI REC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95</w:t>
        <w:tab/>
        <w:t>F03C</w:t>
        <w:tab/>
        <w:t>8E 7F</w:t>
        <w:tab/>
        <w:t>04</w:t>
        <w:tab/>
        <w:tab/>
        <w:tab/>
        <w:tab/>
        <w:t>STX</w:t>
        <w:tab/>
        <w:t>CASBUF+130</w:t>
        <w:tab/>
        <w:t>; WRITE TO LAST RECOR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96</w:t>
        <w:tab/>
        <w:t>F03F</w:t>
        <w:tab/>
        <w:t>A9 FA</w:t>
        <w:tab/>
        <w:tab/>
        <w:tab/>
        <w:tab/>
        <w:tab/>
        <w:t>LDA</w:t>
        <w:tab/>
        <w:t>#DT1</w:t>
        <w:tab/>
        <w:tab/>
        <w:t>; REC TYP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97</w:t>
        <w:tab/>
        <w:t>F041</w:t>
        <w:tab/>
        <w:t>20 D2</w:t>
        <w:tab/>
        <w:t>F0</w:t>
        <w:tab/>
        <w:tab/>
        <w:tab/>
        <w:tab/>
        <w:t>JSR</w:t>
        <w:tab/>
        <w:t>WSIOSB</w:t>
        <w:tab/>
        <w:t>; WRITE OUT USER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98</w:t>
        <w:tab/>
        <w:t>F044</w:t>
        <w:tab/>
        <w:t>30 EC</w:t>
        <w:tab/>
        <w:tab/>
        <w:tab/>
        <w:tab/>
        <w:tab/>
        <w:t>BMI</w:t>
        <w:tab/>
        <w:t>FCAX</w:t>
        <w:tab/>
        <w:tab/>
        <w:t>; GO IF ERRO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299</w:t>
        <w:tab/>
        <w:t>F046</w:t>
        <w:tab/>
        <w:t>A2 7F</w:t>
        <w:tab/>
        <w:tab/>
        <w:tab/>
        <w:t>WTLR:</w:t>
        <w:tab/>
        <w:tab/>
        <w:t>LDX</w:t>
        <w:tab/>
        <w:t>#127</w:t>
        <w:tab/>
        <w:tab/>
        <w:t>; ZERO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00</w:t>
        <w:tab/>
        <w:t>F048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01</w:t>
        <w:tab/>
        <w:t>F04A</w:t>
        <w:tab/>
        <w:t>9D 00</w:t>
        <w:tab/>
        <w:t>04</w:t>
        <w:tab/>
        <w:tab/>
        <w:t>ZTBUF:</w:t>
        <w:tab/>
        <w:t>STA</w:t>
        <w:tab/>
        <w:t>CASBUF+3,X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02</w:t>
        <w:tab/>
        <w:t>F04D</w:t>
        <w:tab/>
        <w:t>CA</w:t>
        <w:tab/>
        <w:tab/>
        <w:tab/>
        <w:tab/>
        <w:tab/>
        <w:t>DEX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03</w:t>
        <w:tab/>
        <w:t>F04E</w:t>
        <w:tab/>
        <w:t>10 FA</w:t>
        <w:tab/>
        <w:tab/>
        <w:tab/>
        <w:tab/>
        <w:tab/>
        <w:t>BPL</w:t>
        <w:tab/>
        <w:t>ZTBU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04</w:t>
        <w:tab/>
        <w:t>F050</w:t>
        <w:tab/>
        <w:t>A9 FE</w:t>
        <w:tab/>
        <w:tab/>
        <w:tab/>
        <w:tab/>
        <w:tab/>
        <w:t>LDA</w:t>
        <w:tab/>
        <w:t>#EOT</w:t>
        <w:tab/>
        <w:tab/>
        <w:t>; WRITE EOT RECOR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05</w:t>
        <w:tab/>
        <w:t>F052</w:t>
        <w:tab/>
        <w:t>20 D2</w:t>
        <w:tab/>
        <w:t>F0</w:t>
        <w:tab/>
        <w:tab/>
        <w:tab/>
        <w:tab/>
        <w:t>JSR</w:t>
        <w:tab/>
        <w:t>WSIOSB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06</w:t>
        <w:tab/>
        <w:t>F055</w:t>
        <w:tab/>
        <w:t>4C 32</w:t>
        <w:tab/>
        <w:t>F0</w:t>
        <w:tab/>
        <w:tab/>
        <w:tab/>
        <w:tab/>
        <w:t>JMP</w:t>
        <w:tab/>
        <w:t>FCAX</w:t>
        <w:tab/>
        <w:tab/>
        <w:t>; FLAG CLOSED AND EXIT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07</w:t>
        <w:tab/>
        <w:tab/>
        <w:tab/>
        <w:tab/>
        <w:tab/>
        <w:tab/>
        <w:t>.PAGE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0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09</w:t>
        <w:tab/>
        <w:tab/>
        <w:tab/>
        <w:tab/>
        <w:tab/>
        <w:t>; SUBROUTINE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10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11</w:t>
        <w:tab/>
        <w:tab/>
        <w:tab/>
        <w:tab/>
        <w:tab/>
        <w:t>; BEEP - GENERATE TONE ON KEYBOARD SPEAK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12</w:t>
        <w:tab/>
        <w:tab/>
        <w:tab/>
        <w:tab/>
        <w:tab/>
        <w:t>; ON ENTRY A = FREQ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13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14</w:t>
        <w:tab/>
        <w:t>F058</w:t>
        <w:tab/>
        <w:t>85 40</w:t>
        <w:tab/>
        <w:tab/>
        <w:tab/>
        <w:t>BEEP:</w:t>
        <w:tab/>
        <w:tab/>
        <w:t>STA</w:t>
        <w:tab/>
        <w:t>FREQ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15</w:t>
        <w:tab/>
        <w:t>F05A</w:t>
        <w:tab/>
        <w:t>A5 14</w:t>
        <w:tab/>
        <w:tab/>
        <w:tab/>
        <w:t>BEEP1:</w:t>
        <w:tab/>
        <w:t>LDA</w:t>
        <w:tab/>
        <w:t>RTCLOK+2</w:t>
        <w:tab/>
        <w:t>; CURRENT CLOC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16</w:t>
        <w:tab/>
        <w:t>F05C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17</w:t>
        <w:tab/>
        <w:tab/>
        <w:tab/>
        <w:tab/>
        <w:tab/>
        <w:tab/>
        <w:t>.IF</w:t>
        <w:tab/>
        <w:t>PAL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18</w:t>
        <w:tab/>
        <w:tab/>
        <w:tab/>
        <w:tab/>
        <w:tab/>
        <w:tab/>
        <w:tab/>
        <w:t>ADC</w:t>
        <w:tab/>
        <w:t>#25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19</w:t>
        <w:tab/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20</w:t>
        <w:tab/>
        <w:tab/>
        <w:tab/>
        <w:tab/>
        <w:tab/>
        <w:tab/>
        <w:t>.IF</w:t>
        <w:tab/>
        <w:t>PALFLG-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21</w:t>
        <w:tab/>
        <w:t>F05D</w:t>
        <w:tab/>
        <w:t>69 1E</w:t>
        <w:tab/>
        <w:tab/>
        <w:tab/>
        <w:tab/>
        <w:tab/>
        <w:t>ADC</w:t>
        <w:tab/>
        <w:t>#30</w:t>
        <w:tab/>
        <w:tab/>
        <w:t>; 1 SEC TONE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22</w:t>
        <w:tab/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23</w:t>
        <w:tab/>
        <w:t>F05F</w:t>
        <w:tab/>
        <w:t>AA</w:t>
        <w:tab/>
        <w:tab/>
        <w:tab/>
        <w:tab/>
        <w:tab/>
        <w:t>TAX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24</w:t>
        <w:tab/>
        <w:t>F060</w:t>
        <w:tab/>
        <w:t>A9 FF</w:t>
        <w:tab/>
        <w:tab/>
        <w:tab/>
        <w:t>WFL:</w:t>
        <w:tab/>
        <w:tab/>
        <w:t>LDA</w:t>
        <w:tab/>
        <w:t>#xFF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25</w:t>
        <w:tab/>
        <w:t>F062</w:t>
        <w:tab/>
        <w:t>8D 1F</w:t>
        <w:tab/>
        <w:t>D0</w:t>
        <w:tab/>
        <w:tab/>
        <w:tab/>
        <w:tab/>
        <w:t>STA</w:t>
        <w:tab/>
        <w:t>CONSOL</w:t>
        <w:tab/>
        <w:t>; TURN ON SPEAK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26</w:t>
        <w:tab/>
        <w:t>F065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27</w:t>
        <w:tab/>
        <w:t>F067</w:t>
        <w:tab/>
        <w:t>A0 F0</w:t>
        <w:tab/>
        <w:tab/>
        <w:tab/>
        <w:tab/>
        <w:tab/>
        <w:t>LDY</w:t>
        <w:tab/>
        <w:t>#$F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28</w:t>
        <w:tab/>
        <w:t>F069</w:t>
        <w:tab/>
        <w:t>88</w:t>
        <w:tab/>
        <w:tab/>
        <w:tab/>
        <w:tab/>
        <w:tab/>
        <w:t>DEY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29</w:t>
        <w:tab/>
        <w:t>F06A</w:t>
        <w:tab/>
        <w:t>D0 FD</w:t>
        <w:tab/>
        <w:tab/>
        <w:tab/>
        <w:tab/>
        <w:tab/>
        <w:t>BNE</w:t>
        <w:tab/>
        <w:t>#-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30</w:t>
        <w:tab/>
        <w:t>F06C</w:t>
        <w:tab/>
        <w:t>8D IF</w:t>
        <w:tab/>
        <w:t>D0</w:t>
        <w:tab/>
        <w:tab/>
        <w:tab/>
        <w:tab/>
        <w:t>STA</w:t>
        <w:tab/>
        <w:t>CONSOL</w:t>
        <w:tab/>
        <w:t>; TURN OFF SPEAK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31</w:t>
        <w:tab/>
        <w:t>F06F</w:t>
        <w:tab/>
        <w:t>A0 F0</w:t>
        <w:tab/>
        <w:tab/>
        <w:tab/>
        <w:tab/>
        <w:tab/>
        <w:t>LDY</w:t>
        <w:tab/>
        <w:t>#$F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32</w:t>
        <w:tab/>
        <w:t>F071</w:t>
        <w:tab/>
        <w:t xml:space="preserve">88 </w:t>
        <w:tab/>
        <w:tab/>
        <w:tab/>
        <w:tab/>
        <w:tab/>
        <w:t>DEY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33</w:t>
        <w:tab/>
        <w:t>F072</w:t>
        <w:tab/>
        <w:t>D0 FD</w:t>
        <w:tab/>
        <w:tab/>
        <w:tab/>
        <w:tab/>
        <w:tab/>
        <w:t>BNE</w:t>
        <w:tab/>
        <w:t>#-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34</w:t>
        <w:tab/>
        <w:t>F074</w:t>
        <w:tab/>
        <w:t>E414</w:t>
        <w:tab/>
        <w:tab/>
        <w:tab/>
        <w:tab/>
        <w:tab/>
        <w:t>CPX</w:t>
        <w:tab/>
        <w:t>RTCLOK+2</w:t>
        <w:tab/>
        <w:t>; SEE IF 1 SEC IS UP YET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3335</w:t>
        <w:tab/>
        <w:t>F076</w:t>
        <w:tab/>
        <w:t>D0 ES</w:t>
        <w:tab/>
        <w:tab/>
        <w:tab/>
        <w:tab/>
        <w:tab/>
        <w:t>BNE</w:t>
        <w:tab/>
        <w:t>WF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3336</w:t>
        <w:tab/>
        <w:t>F078</w:t>
        <w:tab/>
        <w:t>C6 40</w:t>
        <w:tab/>
        <w:tab/>
        <w:tab/>
        <w:tab/>
        <w:tab/>
        <w:t>DEC</w:t>
        <w:tab/>
        <w:t>FREQ</w:t>
        <w:tab/>
        <w:tab/>
        <w:t>; COUNT BEEP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37</w:t>
        <w:tab/>
        <w:t>F07A</w:t>
        <w:tab/>
        <w:t>F0 0B</w:t>
        <w:tab/>
        <w:tab/>
        <w:tab/>
        <w:tab/>
        <w:tab/>
        <w:t>BEQ</w:t>
        <w:tab/>
        <w:t>WFAK</w:t>
        <w:tab/>
        <w:tab/>
        <w:t>; IF ALL DONE GO WAIT FOR KEY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38</w:t>
        <w:tab/>
        <w:t>F07C</w:t>
        <w:tab/>
        <w:t>8A</w:t>
        <w:tab/>
        <w:tab/>
        <w:tab/>
        <w:tab/>
        <w:tab/>
        <w:t>TXA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39</w:t>
        <w:tab/>
        <w:t>F07D</w:t>
        <w:tab/>
        <w:t>18</w:t>
        <w:tab/>
        <w:tab/>
        <w:tab/>
        <w:tab/>
        <w:tab/>
        <w:t>CLC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40</w:t>
        <w:tab/>
        <w:tab/>
        <w:tab/>
        <w:tab/>
        <w:tab/>
        <w:tab/>
        <w:t>.IF</w:t>
        <w:tab/>
        <w:t>PALFLG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41</w:t>
        <w:tab/>
        <w:tab/>
        <w:tab/>
        <w:tab/>
        <w:tab/>
        <w:tab/>
        <w:tab/>
        <w:t>ADC</w:t>
        <w:tab/>
        <w:t>#8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42</w:t>
        <w:tab/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43</w:t>
        <w:tab/>
        <w:tab/>
        <w:tab/>
        <w:tab/>
        <w:tab/>
        <w:tab/>
        <w:t>.IF</w:t>
        <w:tab/>
        <w:t>PALFLG-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44</w:t>
        <w:tab/>
        <w:t>F07E</w:t>
        <w:tab/>
        <w:t>69 0A</w:t>
        <w:tab/>
        <w:tab/>
        <w:tab/>
        <w:tab/>
        <w:tab/>
        <w:t>ADC</w:t>
        <w:tab/>
        <w:t>#10</w:t>
        <w:tab/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45</w:t>
        <w:tab/>
        <w:tab/>
        <w:tab/>
        <w:tab/>
        <w:tab/>
        <w:tab/>
        <w:t>.ENDIF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46</w:t>
        <w:tab/>
        <w:t>F080</w:t>
        <w:tab/>
        <w:t>AA</w:t>
        <w:tab/>
        <w:tab/>
        <w:tab/>
        <w:tab/>
        <w:tab/>
        <w:t>TAX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47</w:t>
        <w:tab/>
        <w:t>F081</w:t>
        <w:tab/>
        <w:t>E4 14</w:t>
        <w:tab/>
        <w:tab/>
        <w:tab/>
        <w:tab/>
        <w:tab/>
        <w:t>CPX</w:t>
        <w:tab/>
        <w:t>RTCLOK+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48</w:t>
        <w:tab/>
        <w:t>F083</w:t>
        <w:tab/>
        <w:t>D0 FC</w:t>
        <w:tab/>
        <w:tab/>
        <w:tab/>
        <w:tab/>
        <w:tab/>
        <w:t>BNE</w:t>
        <w:tab/>
        <w:t>*-2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49</w:t>
        <w:tab/>
        <w:t>F085</w:t>
        <w:tab/>
        <w:t>F0 D3</w:t>
        <w:tab/>
        <w:tab/>
        <w:tab/>
        <w:tab/>
        <w:tab/>
        <w:t>BEQ</w:t>
        <w:tab/>
        <w:t>BEEP1</w:t>
        <w:tab/>
        <w:tab/>
        <w:t>; UNCOND GO BEEP AGI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50</w:t>
        <w:tab/>
        <w:t>F087</w:t>
        <w:tab/>
        <w:t>20 8C</w:t>
        <w:tab/>
        <w:t>F0</w:t>
        <w:tab/>
        <w:tab/>
        <w:t>WFAK:</w:t>
        <w:tab/>
        <w:tab/>
        <w:t>JSR</w:t>
        <w:tab/>
        <w:t>WFAK1</w:t>
        <w:tab/>
        <w:tab/>
        <w:t>; USE SIMULATED "JMP (KGETCH)"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51</w:t>
        <w:tab/>
        <w:t>F08A</w:t>
        <w:tab/>
        <w:t xml:space="preserve">98 </w:t>
        <w:tab/>
        <w:tab/>
        <w:tab/>
        <w:tab/>
        <w:tab/>
        <w:t>TYA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52</w:t>
        <w:tab/>
        <w:t>F08B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53</w:t>
        <w:tab/>
        <w:t>F08C</w:t>
        <w:tab/>
        <w:t>AD 25</w:t>
        <w:tab/>
        <w:t>E4</w:t>
        <w:tab/>
        <w:tab/>
        <w:t>WFAK1:</w:t>
        <w:tab/>
        <w:t>LDA</w:t>
        <w:tab/>
        <w:t>KEYBDV+5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54</w:t>
        <w:tab/>
        <w:t>F0SF</w:t>
        <w:tab/>
        <w:t>48</w:t>
        <w:tab/>
        <w:tab/>
        <w:tab/>
        <w:tab/>
        <w:tab/>
        <w:t>PHA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55</w:t>
        <w:tab/>
        <w:t>F090</w:t>
        <w:tab/>
        <w:t>AD 24</w:t>
        <w:tab/>
        <w:t>E4</w:t>
        <w:tab/>
        <w:tab/>
        <w:tab/>
        <w:tab/>
        <w:t>LDA</w:t>
        <w:tab/>
        <w:t>KEYBDV+4</w:t>
        <w:tab/>
        <w:t>; SIMULATE "JMP (KGETCH)"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56</w:t>
        <w:tab/>
        <w:t>F093</w:t>
        <w:tab/>
        <w:t>48</w:t>
        <w:tab/>
        <w:tab/>
        <w:tab/>
        <w:tab/>
        <w:tab/>
        <w:t>PHA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57</w:t>
        <w:tab/>
        <w:t>F094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58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59</w:t>
        <w:tab/>
        <w:tab/>
        <w:tab/>
        <w:tab/>
        <w:tab/>
        <w:t>; SIOSB - CALL SIO ON SYSTEM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60</w:t>
        <w:tab/>
        <w:tab/>
        <w:tab/>
        <w:tab/>
        <w:tab/>
        <w:t xml:space="preserve">; </w:t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61</w:t>
        <w:tab/>
        <w:t>F095</w:t>
        <w:tab/>
        <w:t>8D 02</w:t>
        <w:tab/>
        <w:t>03</w:t>
        <w:tab/>
        <w:tab/>
        <w:t>SIOSB:</w:t>
        <w:tab/>
        <w:t>STA</w:t>
        <w:tab/>
        <w:t>DCOMND</w:t>
        <w:tab/>
        <w:t>; SAVE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62</w:t>
        <w:tab/>
        <w:t>F098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63</w:t>
        <w:tab/>
        <w:t>F09A</w:t>
        <w:tab/>
        <w:t>8D 09</w:t>
        <w:tab/>
        <w:t>03</w:t>
        <w:tab/>
        <w:tab/>
        <w:tab/>
        <w:tab/>
        <w:t>STA</w:t>
        <w:tab/>
        <w:t>DBYTHI</w:t>
        <w:tab/>
        <w:t>; SET BUFFER LENGTH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64</w:t>
        <w:tab/>
        <w:t>F09D</w:t>
        <w:tab/>
        <w:t>A9 83</w:t>
        <w:tab/>
        <w:tab/>
        <w:tab/>
        <w:tab/>
        <w:tab/>
        <w:t>LDA</w:t>
        <w:tab/>
        <w:t>*13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65</w:t>
        <w:tab/>
        <w:t>F09F</w:t>
        <w:tab/>
        <w:t>8D 08</w:t>
        <w:tab/>
        <w:t>03</w:t>
        <w:tab/>
        <w:tab/>
        <w:tab/>
        <w:tab/>
        <w:t>STA</w:t>
        <w:tab/>
        <w:t>DBYT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66</w:t>
        <w:tab/>
        <w:t>F0A2</w:t>
        <w:tab/>
        <w:t>A9 03</w:t>
        <w:tab/>
        <w:tab/>
        <w:tab/>
        <w:tab/>
        <w:tab/>
        <w:t>LDA</w:t>
        <w:tab/>
        <w:t>#CBUFH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67</w:t>
        <w:tab/>
        <w:t>F0A4</w:t>
        <w:tab/>
        <w:t>8D 05</w:t>
        <w:tab/>
        <w:t>03</w:t>
        <w:tab/>
        <w:tab/>
        <w:tab/>
        <w:tab/>
        <w:t>STA</w:t>
        <w:tab/>
        <w:t>DBUFHI</w:t>
        <w:tab/>
        <w:t>; SET BUFFER ADDRESS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68</w:t>
        <w:tab/>
        <w:t>F0A7</w:t>
        <w:tab/>
        <w:t>A9 FD</w:t>
        <w:tab/>
        <w:tab/>
        <w:tab/>
        <w:tab/>
        <w:tab/>
        <w:t>LDA</w:t>
        <w:tab/>
        <w:t>#CBUFL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69</w:t>
        <w:tab/>
        <w:t>F0A9</w:t>
        <w:tab/>
        <w:t>8D 04</w:t>
        <w:tab/>
        <w:t>03</w:t>
        <w:tab/>
        <w:tab/>
        <w:tab/>
        <w:tab/>
        <w:t>STA</w:t>
        <w:tab/>
        <w:t>DBUF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70</w:t>
        <w:tab/>
        <w:t>F0AC</w:t>
        <w:tab/>
        <w:t>A9 60</w:t>
        <w:tab/>
        <w:tab/>
        <w:tab/>
        <w:t>CSIO:</w:t>
        <w:tab/>
        <w:tab/>
        <w:t>LDA</w:t>
        <w:tab/>
        <w:t>#$60</w:t>
        <w:tab/>
        <w:tab/>
        <w:t>; CASSET PSEUDO DEVIC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71</w:t>
        <w:tab/>
        <w:t>F0AE</w:t>
        <w:tab/>
        <w:t>8D 00</w:t>
        <w:tab/>
        <w:t>03</w:t>
        <w:tab/>
        <w:tab/>
        <w:tab/>
        <w:tab/>
        <w:t>STA</w:t>
        <w:tab/>
        <w:t>DDEVIC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72</w:t>
        <w:tab/>
        <w:t>F0B1</w:t>
        <w:tab/>
        <w:t>A9 00</w:t>
        <w:tab/>
        <w:tab/>
        <w:tab/>
        <w:tab/>
        <w:tab/>
        <w:t>LDA</w:t>
        <w:tab/>
        <w:t>#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73</w:t>
        <w:tab/>
        <w:t>F0BS</w:t>
        <w:tab/>
        <w:t>8D 01</w:t>
        <w:tab/>
        <w:t>03</w:t>
        <w:tab/>
        <w:tab/>
        <w:tab/>
        <w:tab/>
        <w:t>STA</w:t>
        <w:tab/>
        <w:t>DUNIT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74</w:t>
        <w:tab/>
        <w:t>F0B6</w:t>
        <w:tab/>
        <w:t>A9 23</w:t>
        <w:tab/>
        <w:tab/>
        <w:tab/>
        <w:tab/>
        <w:tab/>
        <w:t>LDA</w:t>
        <w:tab/>
        <w:t>#35</w:t>
        <w:tab/>
        <w:tab/>
        <w:t>; DEVICE TIMEOUT (5/30/79)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75</w:t>
        <w:tab/>
        <w:t>F0BS</w:t>
        <w:tab/>
        <w:t>8D 06</w:t>
        <w:tab/>
        <w:t>03</w:t>
        <w:tab/>
        <w:tab/>
        <w:tab/>
        <w:tab/>
        <w:t>STA</w:t>
        <w:tab/>
        <w:t>DTIMLO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76</w:t>
        <w:tab/>
        <w:t>F0BS</w:t>
        <w:tab/>
        <w:t>AD 02</w:t>
        <w:tab/>
        <w:t>03</w:t>
        <w:tab/>
        <w:tab/>
        <w:tab/>
        <w:tab/>
        <w:t>LDA</w:t>
        <w:tab/>
        <w:t>DCOMND</w:t>
        <w:tab/>
        <w:t>; GET COMMAND BACK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77</w:t>
        <w:tab/>
        <w:t>F0BE</w:t>
        <w:tab/>
        <w:t>A0 40</w:t>
        <w:tab/>
        <w:tab/>
        <w:tab/>
        <w:tab/>
        <w:tab/>
        <w:t>LDY</w:t>
        <w:tab/>
        <w:t>#SRSTA</w:t>
        <w:tab/>
        <w:t>; SIO READ STATUS COMMAND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78</w:t>
        <w:tab/>
        <w:t>F0C0</w:t>
        <w:tab/>
        <w:t>C9 52</w:t>
        <w:tab/>
        <w:tab/>
        <w:tab/>
        <w:tab/>
        <w:tab/>
        <w:t>CMP</w:t>
        <w:tab/>
        <w:t>#'R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79</w:t>
        <w:tab/>
        <w:t>F0C2</w:t>
        <w:tab/>
        <w:t>F0 02</w:t>
        <w:tab/>
        <w:tab/>
        <w:tab/>
        <w:tab/>
        <w:tab/>
        <w:t>BEQ</w:t>
        <w:tab/>
        <w:t>*+4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80</w:t>
        <w:tab/>
        <w:t>F0C4</w:t>
        <w:tab/>
        <w:t>A0 80</w:t>
        <w:tab/>
        <w:tab/>
        <w:tab/>
        <w:tab/>
        <w:tab/>
        <w:t>LDY</w:t>
        <w:tab/>
        <w:t>#SWSTA</w:t>
        <w:tab/>
        <w:t>; SIO WRITE STATUS COMMAND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81</w:t>
        <w:tab/>
        <w:t>F0C6</w:t>
        <w:tab/>
        <w:t>8C 03</w:t>
        <w:tab/>
        <w:t>03</w:t>
        <w:tab/>
        <w:tab/>
        <w:tab/>
        <w:tab/>
        <w:t>STY</w:t>
        <w:tab/>
        <w:t>DSTATS</w:t>
        <w:tab/>
        <w:t>; SET STATUS FOR SIO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de-DE"/>
        </w:rPr>
        <w:t>3382</w:t>
        <w:tab/>
        <w:t>F0C9</w:t>
        <w:tab/>
        <w:t>A5 3E</w:t>
        <w:tab/>
        <w:tab/>
        <w:tab/>
        <w:tab/>
        <w:tab/>
        <w:t>LDA</w:t>
        <w:tab/>
        <w:t>FTYP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3383</w:t>
        <w:tab/>
        <w:t>F0CB</w:t>
        <w:tab/>
        <w:t>8D 0B</w:t>
        <w:tab/>
        <w:t>03</w:t>
        <w:tab/>
        <w:tab/>
        <w:tab/>
        <w:tab/>
        <w:t>STA</w:t>
        <w:tab/>
        <w:t>DAUX2</w:t>
        <w:tab/>
        <w:tab/>
        <w:t>; INDICATE IF SHORT IRG MODE</w:t>
      </w:r>
    </w:p>
    <w:p>
      <w:pPr>
        <w:pStyle w:val="Normal"/>
        <w:spacing w:lineRule="atLeas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384</w:t>
        <w:tab/>
        <w:t>F0CE</w:t>
        <w:tab/>
        <w:t>20 59</w:t>
        <w:tab/>
        <w:t>E4</w:t>
        <w:tab/>
        <w:tab/>
        <w:tab/>
        <w:tab/>
        <w:t>JSR</w:t>
        <w:tab/>
        <w:t>SIOV</w:t>
        <w:tab/>
        <w:tab/>
        <w:t>; GO CALL SIO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85</w:t>
        <w:tab/>
        <w:t>F0D1</w:t>
        <w:tab/>
        <w:t>60</w:t>
        <w:tab/>
        <w:tab/>
        <w:tab/>
        <w:tab/>
        <w:tab/>
        <w:t>RTS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86</w:t>
        <w:tab/>
        <w:tab/>
        <w:tab/>
        <w:tab/>
        <w:tab/>
        <w:t xml:space="preserve">; 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87</w:t>
        <w:tab/>
        <w:tab/>
        <w:tab/>
        <w:tab/>
        <w:tab/>
        <w:t>; WSIOSB - WRITE SIO SYSTEM</w:t>
        <w:tab/>
        <w:t>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88</w:t>
        <w:tab/>
        <w:tab/>
        <w:tab/>
        <w:tab/>
        <w:tab/>
        <w:t>;</w:t>
        <w:tab/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89</w:t>
        <w:tab/>
        <w:t>F0D2</w:t>
        <w:tab/>
        <w:t>8D FF</w:t>
        <w:tab/>
        <w:t>03</w:t>
        <w:tab/>
        <w:tab/>
        <w:t>WSIOSB:</w:t>
        <w:tab/>
        <w:t>STA</w:t>
        <w:tab/>
        <w:t>CASBUF+2</w:t>
        <w:tab/>
        <w:t>; STORE TYPE BYTE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pl-PL"/>
        </w:rPr>
        <w:t>3390</w:t>
        <w:tab/>
        <w:t>F0D5</w:t>
        <w:tab/>
        <w:t>A9 55</w:t>
        <w:tab/>
        <w:tab/>
        <w:tab/>
        <w:tab/>
        <w:tab/>
        <w:t>LDA</w:t>
        <w:tab/>
        <w:t>#455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  <w:t>3391</w:t>
        <w:tab/>
        <w:t>F0D7</w:t>
        <w:tab/>
        <w:t>8D FD</w:t>
        <w:tab/>
        <w:t>03</w:t>
        <w:tab/>
        <w:tab/>
        <w:tab/>
        <w:tab/>
        <w:t>STA</w:t>
        <w:tab/>
        <w:t>CASBUF+0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pl-PL"/>
        </w:rPr>
        <w:tab/>
      </w:r>
      <w:r>
        <w:rPr>
          <w:rFonts w:cs="Courier New" w:ascii="Courier New" w:hAnsi="Courier New"/>
          <w:lang w:val="de-DE"/>
        </w:rPr>
        <w:t>3392</w:t>
        <w:tab/>
        <w:t>F0DA</w:t>
        <w:tab/>
        <w:t>8D FE</w:t>
        <w:tab/>
        <w:t>03</w:t>
        <w:tab/>
        <w:tab/>
        <w:tab/>
        <w:tab/>
        <w:t>STA</w:t>
        <w:tab/>
        <w:t>CASBUF+1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lang w:val="de-DE"/>
        </w:rPr>
        <w:tab/>
      </w:r>
      <w:r>
        <w:rPr>
          <w:rFonts w:cs="Courier New" w:ascii="Courier New" w:hAnsi="Courier New"/>
        </w:rPr>
        <w:t>3393</w:t>
        <w:tab/>
        <w:t>F0DD</w:t>
        <w:tab/>
        <w:t>A9 57</w:t>
        <w:tab/>
        <w:tab/>
        <w:tab/>
        <w:tab/>
        <w:tab/>
        <w:t>LDA</w:t>
        <w:tab/>
        <w:t xml:space="preserve">#'W </w:t>
        <w:tab/>
        <w:tab/>
        <w:t>; WRITE</w:t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94</w:t>
        <w:tab/>
        <w:t>F0DF</w:t>
        <w:tab/>
        <w:t>20 95</w:t>
        <w:tab/>
        <w:t>F0</w:t>
        <w:tab/>
        <w:tab/>
        <w:tab/>
        <w:tab/>
        <w:t>JSR</w:t>
        <w:tab/>
        <w:t>SIOSB</w:t>
        <w:tab/>
        <w:tab/>
        <w:t>; CALL SIO ON SYSTEM BUFFER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95</w:t>
        <w:tab/>
        <w:t>F0E2</w:t>
        <w:tab/>
        <w:t>60</w:t>
        <w:tab/>
        <w:tab/>
        <w:tab/>
        <w:tab/>
        <w:tab/>
        <w:t>RTS</w:t>
        <w:tab/>
        <w:t>AND</w:t>
        <w:tab/>
        <w:t>; RETURN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96</w:t>
        <w:tab/>
        <w:t>F0E3</w:t>
        <w:tab/>
        <w:tab/>
        <w:tab/>
        <w:tab/>
        <w:t>CRNTP6</w:t>
        <w:tab/>
        <w:t>=*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97</w:t>
        <w:tab/>
        <w:tab/>
        <w:tab/>
        <w:tab/>
        <w:tab/>
        <w:tab/>
        <w:tab/>
        <w:t>*=$14</w:t>
        <w:tab/>
        <w:tab/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98</w:t>
        <w:tab/>
        <w:t>0014</w:t>
        <w:tab/>
        <w:t>00</w:t>
        <w:tab/>
        <w:tab/>
        <w:tab/>
        <w:t>CASSPR:</w:t>
        <w:tab/>
        <w:t>.BYTE</w:t>
        <w:tab/>
        <w:t>MONORG-CRNTP6 ; ^GCASCV IS TOO LONG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</w:rPr>
        <w:tab/>
        <w:t>3399</w:t>
        <w:tab/>
        <w:tab/>
        <w:tab/>
        <w:tab/>
        <w:tab/>
        <w:t>;</w:t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pl-PL"/>
      </w:rPr>
    </w:pPr>
    <w:r>
      <w:rPr>
        <w:b/>
        <w:lang w:val="pl-PL"/>
      </w:rPr>
    </w:r>
  </w:p>
  <w:p>
    <w:pPr>
      <w:pStyle w:val="Header"/>
      <w:rPr/>
    </w:pPr>
    <w:r>
      <w:rPr>
        <w:rFonts w:eastAsia="Courier" w:cs="Courier" w:ascii="Courier" w:hAnsi="Courier"/>
        <w:b/>
      </w:rPr>
      <w:t xml:space="preserve"> </w:t>
    </w:r>
    <w:r>
      <w:rPr>
        <w:rFonts w:cs="Courier" w:ascii="Courier" w:hAnsi="Courier"/>
        <w:b/>
      </w:rPr>
      <w:t xml:space="preserve">ERR  LINE  ADDR  B1 B2 B3 </w:t>
    </w:r>
    <w:r>
      <w:rPr>
        <w:rFonts w:cs="Courier" w:ascii="Courier" w:hAnsi="Courier"/>
      </w:rPr>
      <w:t xml:space="preserve">            </w:t>
    </w:r>
    <w:r>
      <w:rPr>
        <w:rFonts w:cs="Courier" w:ascii="Courier" w:hAnsi="Courier"/>
        <w:b/>
      </w:rPr>
      <w:t>SIO (SERIAL INPUT/OUTPUT BUS CONTROLLER)</w:t>
      <w:tab/>
      <w:tab/>
      <w:tab/>
      <w:tab/>
      <w:tab/>
      <w:t xml:space="preserve">Page </w:t>
    </w:r>
    <w:r>
      <w:rPr>
        <w:rStyle w:val="PageNumber"/>
        <w:rFonts w:cs="Courier" w:ascii="Courier" w:hAnsi="Courier"/>
        <w:b/>
      </w:rPr>
      <w:fldChar w:fldCharType="begin"/>
    </w:r>
    <w:r>
      <w:rPr>
        <w:rStyle w:val="PageNumber"/>
        <w:b/>
        <w:rFonts w:cs="Courier" w:ascii="Courier" w:hAnsi="Courier"/>
      </w:rPr>
      <w:instrText xml:space="preserve"> PAGE </w:instrText>
    </w:r>
    <w:r>
      <w:rPr>
        <w:rStyle w:val="PageNumber"/>
        <w:b/>
        <w:rFonts w:cs="Courier" w:ascii="Courier" w:hAnsi="Courier"/>
      </w:rPr>
      <w:fldChar w:fldCharType="separate"/>
    </w:r>
    <w:r>
      <w:rPr>
        <w:rStyle w:val="PageNumber"/>
        <w:b/>
        <w:rFonts w:cs="Courier" w:ascii="Courier" w:hAnsi="Courier"/>
      </w:rPr>
      <w:t>50</w:t>
    </w:r>
    <w:r>
      <w:rPr>
        <w:rStyle w:val="PageNumber"/>
        <w:b/>
        <w:rFonts w:cs="Courier" w:ascii="Courier" w:hAnsi="Couri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31:00Z</dcterms:created>
  <dc:creator/>
  <dc:description/>
  <dc:language>en-US</dc:language>
  <cp:lastModifiedBy>jer</cp:lastModifiedBy>
  <dcterms:modified xsi:type="dcterms:W3CDTF">2009-08-03T20:31:00Z</dcterms:modified>
  <cp:revision>43</cp:revision>
  <dc:subject/>
  <dc:title/>
</cp:coreProperties>
</file>